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spacing w:before="0" w:after="0"/>
        <w:contextualSpacing/>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center"/>
        <w:textAlignment w:val="auto"/>
        <w:rPr>
          <w:rFonts w:ascii="Arial" w:hAnsi="Arial" w:cs="Arial"/>
          <w:b/>
          <w:b/>
          <w:bCs/>
          <w:color w:val="FF0000"/>
          <w:sz w:val="60"/>
          <w:szCs w:val="60"/>
          <w:lang w:val="hr-HR" w:eastAsia="en-US"/>
        </w:rPr>
      </w:pPr>
      <w:r>
        <w:rPr>
          <w:rFonts w:cs="Arial" w:ascii="Arial" w:hAnsi="Arial"/>
          <w:b/>
          <w:bCs/>
          <w:color w:val="FF0000"/>
          <w:sz w:val="60"/>
          <w:szCs w:val="60"/>
          <w:lang w:val="hr-HR" w:eastAsia="en-US"/>
        </w:rPr>
        <w:t>DONOSITELJI  NOVOG  SVITANJA</w:t>
      </w:r>
    </w:p>
    <w:p>
      <w:pPr>
        <w:pStyle w:val="Normal"/>
        <w:overflowPunct w:val="true"/>
        <w:spacing w:before="0" w:after="0"/>
        <w:contextualSpacing/>
        <w:jc w:val="center"/>
        <w:textAlignment w:val="auto"/>
        <w:rPr>
          <w:rFonts w:ascii="Arial" w:hAnsi="Arial" w:cs="Arial"/>
          <w:b/>
          <w:b/>
          <w:bCs/>
          <w:color w:val="FF0000"/>
          <w:sz w:val="24"/>
          <w:szCs w:val="24"/>
          <w:lang w:val="hr-HR" w:eastAsia="en-US"/>
        </w:rPr>
      </w:pPr>
      <w:r>
        <w:rPr>
          <w:rFonts w:cs="Arial" w:ascii="Arial" w:hAnsi="Arial"/>
          <w:b/>
          <w:bCs/>
          <w:color w:val="FF0000"/>
          <w:sz w:val="24"/>
          <w:szCs w:val="24"/>
          <w:lang w:val="hr-HR" w:eastAsia="en-US"/>
        </w:rPr>
      </w:r>
    </w:p>
    <w:p>
      <w:pPr>
        <w:pStyle w:val="Normal"/>
        <w:overflowPunct w:val="true"/>
        <w:spacing w:before="0" w:after="0"/>
        <w:contextualSpacing/>
        <w:jc w:val="center"/>
        <w:textAlignment w:val="auto"/>
        <w:rPr>
          <w:rFonts w:ascii="Arial" w:hAnsi="Arial" w:cs="Arial"/>
          <w:b/>
          <w:b/>
          <w:bCs/>
          <w:color w:val="FF0000"/>
          <w:sz w:val="22"/>
          <w:szCs w:val="24"/>
          <w:lang w:val="hr-HR" w:eastAsia="en-US"/>
        </w:rPr>
      </w:pPr>
      <w:r>
        <w:rPr>
          <w:rFonts w:cs="Arial" w:ascii="Arial" w:hAnsi="Arial"/>
          <w:b/>
          <w:bCs/>
          <w:color w:val="FF0000"/>
          <w:sz w:val="22"/>
          <w:szCs w:val="24"/>
          <w:lang w:val="hr-HR" w:eastAsia="en-US"/>
        </w:rPr>
      </w:r>
    </w:p>
    <w:p>
      <w:pPr>
        <w:pStyle w:val="Normal"/>
        <w:overflowPunct w:val="true"/>
        <w:spacing w:before="0" w:after="0"/>
        <w:contextualSpacing/>
        <w:jc w:val="center"/>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overflowPunct w:val="true"/>
        <w:spacing w:before="0" w:after="0"/>
        <w:contextualSpacing/>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center"/>
        <w:textAlignment w:val="auto"/>
        <w:rPr>
          <w:rFonts w:ascii="Arial" w:hAnsi="Arial" w:cs="Arial"/>
          <w:b/>
          <w:b/>
          <w:bCs/>
          <w:color w:val="0000FF"/>
          <w:sz w:val="24"/>
          <w:szCs w:val="24"/>
          <w:lang w:val="hr-HR" w:eastAsia="en-US"/>
        </w:rPr>
      </w:pPr>
      <w:r>
        <w:rPr>
          <w:rFonts w:cs="Arial" w:ascii="Arial" w:hAnsi="Arial"/>
          <w:b/>
          <w:bCs/>
          <w:color w:val="0000FF"/>
          <w:sz w:val="40"/>
          <w:szCs w:val="40"/>
          <w:lang w:val="hr-HR" w:eastAsia="en-US"/>
        </w:rPr>
        <w:t>BARBARA  MARCINIAK</w:t>
      </w:r>
    </w:p>
    <w:p>
      <w:pPr>
        <w:pStyle w:val="Normal"/>
        <w:overflowPunct w:val="true"/>
        <w:spacing w:before="0" w:after="0"/>
        <w:contextualSpacing/>
        <w:jc w:val="center"/>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overflowPunct w:val="true"/>
        <w:spacing w:before="0" w:after="0"/>
        <w:contextualSpacing/>
        <w:jc w:val="center"/>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overflowPunct w:val="true"/>
        <w:spacing w:before="0" w:after="0"/>
        <w:contextualSpacing/>
        <w:jc w:val="center"/>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overflowPunct w:val="true"/>
        <w:spacing w:before="0" w:after="0"/>
        <w:contextualSpacing/>
        <w:jc w:val="center"/>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overflowPunct w:val="true"/>
        <w:spacing w:before="0" w:after="0"/>
        <w:contextualSpacing/>
        <w:jc w:val="center"/>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overflowPunct w:val="true"/>
        <w:spacing w:before="0" w:after="0"/>
        <w:contextualSpacing/>
        <w:jc w:val="center"/>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overflowPunct w:val="true"/>
        <w:spacing w:before="0" w:after="0"/>
        <w:contextualSpacing/>
        <w:jc w:val="center"/>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shd w:fill="FFFFFF" w:val="clear"/>
        <w:overflowPunct w:val="true"/>
        <w:spacing w:before="0" w:after="0"/>
        <w:contextualSpacing/>
        <w:jc w:val="center"/>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shd w:fill="FFFFFF" w:val="clear"/>
        <w:overflowPunct w:val="true"/>
        <w:spacing w:before="0" w:after="0"/>
        <w:contextualSpacing/>
        <w:jc w:val="center"/>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shd w:fill="FFFFFF" w:val="clear"/>
        <w:overflowPunct w:val="true"/>
        <w:spacing w:before="0" w:after="0"/>
        <w:contextualSpacing/>
        <w:jc w:val="center"/>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shd w:fill="FFFFFF" w:val="clear"/>
        <w:overflowPunct w:val="true"/>
        <w:spacing w:before="0" w:after="0"/>
        <w:contextualSpacing/>
        <w:jc w:val="center"/>
        <w:textAlignment w:val="auto"/>
        <w:rPr>
          <w:rFonts w:ascii="Arial" w:hAnsi="Arial" w:cs="Arial"/>
          <w:b/>
          <w:b/>
          <w:bCs/>
          <w:color w:val="0000FF"/>
          <w:sz w:val="32"/>
          <w:szCs w:val="24"/>
          <w:lang w:val="hr-HR" w:eastAsia="en-US"/>
        </w:rPr>
      </w:pPr>
      <w:r>
        <w:rPr>
          <w:rFonts w:cs="Arial" w:ascii="Arial" w:hAnsi="Arial"/>
          <w:b/>
          <w:bCs/>
          <w:color w:val="0000FF"/>
          <w:sz w:val="32"/>
          <w:szCs w:val="24"/>
          <w:lang w:val="hr-HR" w:eastAsia="en-US"/>
        </w:rPr>
        <w:t>1997</w:t>
      </w:r>
    </w:p>
    <w:p>
      <w:pPr>
        <w:pStyle w:val="Normal"/>
        <w:shd w:fill="FFFFFF" w:val="clear"/>
        <w:overflowPunct w:val="true"/>
        <w:spacing w:before="0" w:after="0"/>
        <w:contextualSpacing/>
        <w:jc w:val="center"/>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shd w:fill="FFFFFF" w:val="clear"/>
        <w:overflowPunct w:val="true"/>
        <w:spacing w:before="0" w:after="0"/>
        <w:contextualSpacing/>
        <w:jc w:val="center"/>
        <w:textAlignment w:val="auto"/>
        <w:rPr>
          <w:rFonts w:ascii="Arial" w:hAnsi="Arial" w:cs="Arial"/>
          <w:b/>
          <w:b/>
          <w:bCs/>
          <w:color w:val="0000FF"/>
          <w:sz w:val="32"/>
          <w:szCs w:val="24"/>
          <w:lang w:val="hr-HR" w:eastAsia="en-US"/>
        </w:rPr>
      </w:pPr>
      <w:r>
        <w:rPr>
          <w:rFonts w:cs="Arial" w:ascii="Arial" w:hAnsi="Arial"/>
          <w:b/>
          <w:bCs/>
          <w:color w:val="0000FF"/>
          <w:sz w:val="32"/>
          <w:szCs w:val="24"/>
          <w:lang w:val="hr-HR" w:eastAsia="en-US"/>
        </w:rPr>
        <w:t>2011</w:t>
      </w:r>
    </w:p>
    <w:p>
      <w:pPr>
        <w:pStyle w:val="Normal"/>
        <w:shd w:fill="FFFFFF" w:val="clear"/>
        <w:overflowPunct w:val="true"/>
        <w:spacing w:before="0" w:after="0"/>
        <w:contextualSpacing/>
        <w:jc w:val="center"/>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shd w:fill="FFFFFF" w:val="clear"/>
        <w:overflowPunct w:val="true"/>
        <w:spacing w:before="0" w:after="0"/>
        <w:contextualSpacing/>
        <w:jc w:val="center"/>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jc w:val="center"/>
        <w:rPr>
          <w:rFonts w:ascii="Arial" w:hAnsi="Arial" w:cs="Arial"/>
          <w:color w:val="FF0000"/>
          <w:sz w:val="40"/>
          <w:szCs w:val="40"/>
          <w:lang w:val="hr-HR" w:eastAsia="en-US"/>
        </w:rPr>
      </w:pPr>
      <w:r>
        <w:rPr>
          <w:rFonts w:cs="Arial" w:ascii="Arial" w:hAnsi="Arial"/>
          <w:b/>
          <w:bCs/>
          <w:color w:val="FF0000"/>
          <w:sz w:val="40"/>
          <w:szCs w:val="40"/>
          <w:lang w:val="hr-HR" w:eastAsia="en-US"/>
        </w:rPr>
        <w:t>www.andjeli-neba.com.hr</w:t>
      </w:r>
    </w:p>
    <w:p>
      <w:pPr>
        <w:pStyle w:val="Normal"/>
        <w:jc w:val="center"/>
        <w:rPr>
          <w:rFonts w:ascii="Arial" w:hAnsi="Arial" w:cs="Arial"/>
          <w:color w:val="0000FF"/>
          <w:sz w:val="16"/>
          <w:szCs w:val="16"/>
          <w:lang w:val="hr-HR" w:eastAsia="en-US"/>
        </w:rPr>
      </w:pPr>
      <w:r>
        <w:rPr>
          <w:rFonts w:cs="Arial" w:ascii="Arial" w:hAnsi="Arial"/>
          <w:color w:val="0000FF"/>
          <w:sz w:val="16"/>
          <w:szCs w:val="16"/>
          <w:lang w:val="hr-HR" w:eastAsia="en-US"/>
        </w:rPr>
      </w:r>
    </w:p>
    <w:p>
      <w:pPr>
        <w:pStyle w:val="Normal"/>
        <w:jc w:val="center"/>
        <w:rPr>
          <w:rFonts w:ascii="Arial" w:hAnsi="Arial" w:cs="Arial"/>
          <w:b/>
          <w:b/>
          <w:bCs/>
          <w:color w:val="FF0000"/>
          <w:sz w:val="24"/>
          <w:szCs w:val="24"/>
          <w:lang w:val="hr-HR" w:eastAsia="en-US"/>
        </w:rPr>
      </w:pPr>
      <w:r>
        <w:rPr>
          <w:rFonts w:cs="Arial" w:ascii="Arial" w:hAnsi="Arial"/>
          <w:b/>
          <w:bCs/>
          <w:color w:val="FF0000"/>
          <w:sz w:val="40"/>
          <w:szCs w:val="40"/>
          <w:lang w:val="hr-HR" w:eastAsia="en-US"/>
        </w:rPr>
        <w:t>www.angels-heaven.org</w:t>
      </w:r>
    </w:p>
    <w:p>
      <w:pPr>
        <w:pStyle w:val="Normal"/>
        <w:jc w:val="center"/>
        <w:rPr>
          <w:rFonts w:ascii="Arial" w:hAnsi="Arial" w:cs="Arial"/>
          <w:b/>
          <w:b/>
          <w:bCs/>
          <w:color w:val="FF0000"/>
          <w:sz w:val="24"/>
          <w:szCs w:val="24"/>
          <w:lang w:val="hr-HR" w:eastAsia="en-US"/>
        </w:rPr>
      </w:pPr>
      <w:r>
        <w:rPr>
          <w:rFonts w:cs="Arial" w:ascii="Arial" w:hAnsi="Arial"/>
          <w:b/>
          <w:bCs/>
          <w:color w:val="FF0000"/>
          <w:sz w:val="24"/>
          <w:szCs w:val="24"/>
          <w:lang w:val="hr-HR" w:eastAsia="en-US"/>
        </w:rPr>
      </w:r>
      <w:r>
        <w:br w:type="page"/>
      </w:r>
    </w:p>
    <w:p>
      <w:pPr>
        <w:pStyle w:val="Normal"/>
        <w:jc w:val="center"/>
        <w:rPr>
          <w:rFonts w:ascii="Arial" w:hAnsi="Arial" w:cs="Arial"/>
          <w:b/>
          <w:b/>
          <w:color w:val="800000"/>
          <w:sz w:val="32"/>
          <w:szCs w:val="28"/>
          <w:lang w:val="hr-HR" w:eastAsia="en-US"/>
        </w:rPr>
      </w:pPr>
      <w:r>
        <w:rPr>
          <w:rFonts w:cs="Arial" w:ascii="Arial" w:hAnsi="Arial"/>
          <w:b/>
          <w:color w:val="800000"/>
          <w:sz w:val="32"/>
          <w:szCs w:val="28"/>
          <w:lang w:val="hr-HR" w:eastAsia="en-US"/>
        </w:rPr>
        <w:t>Sadržaj</w:t>
      </w:r>
    </w:p>
    <w:p>
      <w:pPr>
        <w:pStyle w:val="Normal"/>
        <w:rPr>
          <w:rFonts w:ascii="Arial" w:hAnsi="Arial" w:cs="Arial"/>
          <w:b/>
          <w:b/>
          <w:color w:val="0000FF"/>
          <w:sz w:val="24"/>
          <w:szCs w:val="28"/>
          <w:lang w:val="hr-HR" w:eastAsia="en-US"/>
        </w:rPr>
      </w:pPr>
      <w:r>
        <w:rPr>
          <w:rFonts w:cs="Arial" w:ascii="Arial" w:hAnsi="Arial"/>
          <w:b/>
          <w:color w:val="0000FF"/>
          <w:sz w:val="24"/>
          <w:szCs w:val="28"/>
          <w:lang w:val="hr-HR" w:eastAsia="en-US"/>
        </w:rPr>
      </w:r>
    </w:p>
    <w:p>
      <w:pPr>
        <w:pStyle w:val="Normal"/>
        <w:rPr>
          <w:rFonts w:ascii="Arial" w:hAnsi="Arial" w:cs="Arial"/>
          <w:color w:val="0000FF"/>
          <w:sz w:val="24"/>
          <w:szCs w:val="28"/>
          <w:lang w:val="hr-HR" w:eastAsia="en-US"/>
        </w:rPr>
      </w:pPr>
      <w:r>
        <w:rPr>
          <w:rFonts w:cs="Arial" w:ascii="Arial" w:hAnsi="Arial"/>
          <w:color w:val="0000FF"/>
          <w:sz w:val="24"/>
          <w:szCs w:val="28"/>
          <w:lang w:val="hr-HR" w:eastAsia="en-US"/>
        </w:rPr>
      </w:r>
    </w:p>
    <w:p>
      <w:pPr>
        <w:pStyle w:val="Normal"/>
        <w:rPr>
          <w:rFonts w:ascii="Arial" w:hAnsi="Arial" w:cs="Arial"/>
          <w:color w:val="0000FF"/>
          <w:sz w:val="24"/>
          <w:szCs w:val="28"/>
          <w:lang w:val="hr-HR" w:eastAsia="en-US"/>
        </w:rPr>
      </w:pPr>
      <w:r>
        <w:rPr>
          <w:rFonts w:cs="Arial" w:ascii="Arial" w:hAnsi="Arial"/>
          <w:color w:val="0000FF"/>
          <w:sz w:val="24"/>
          <w:szCs w:val="28"/>
          <w:lang w:val="hr-HR" w:eastAsia="en-US"/>
        </w:rPr>
        <w:t>(1)</w:t>
      </w:r>
    </w:p>
    <w:p>
      <w:pPr>
        <w:pStyle w:val="Normal"/>
        <w:rPr>
          <w:rFonts w:ascii="Arial" w:hAnsi="Arial" w:cs="Arial"/>
          <w:b/>
          <w:b/>
          <w:color w:val="FF0000"/>
          <w:sz w:val="28"/>
          <w:szCs w:val="28"/>
          <w:lang w:val="hr-HR" w:eastAsia="en-US"/>
        </w:rPr>
      </w:pPr>
      <w:r>
        <w:rPr>
          <w:rFonts w:cs="Arial" w:ascii="Arial" w:hAnsi="Arial"/>
          <w:b/>
          <w:color w:val="FF0000"/>
          <w:sz w:val="28"/>
          <w:szCs w:val="28"/>
          <w:lang w:val="hr-HR" w:eastAsia="en-US"/>
        </w:rPr>
        <w:t>Izaslanici iz jednog drugog vremena</w:t>
      </w:r>
    </w:p>
    <w:p>
      <w:pPr>
        <w:pStyle w:val="Normal"/>
        <w:rPr>
          <w:rFonts w:ascii="Arial" w:hAnsi="Arial" w:cs="Arial"/>
          <w:color w:val="0000FF"/>
          <w:sz w:val="24"/>
          <w:szCs w:val="28"/>
          <w:lang w:val="hr-HR" w:eastAsia="en-US"/>
        </w:rPr>
      </w:pPr>
      <w:r>
        <w:rPr>
          <w:rFonts w:cs="Arial" w:ascii="Arial" w:hAnsi="Arial"/>
          <w:color w:val="0000FF"/>
          <w:sz w:val="24"/>
          <w:szCs w:val="28"/>
          <w:lang w:val="hr-HR" w:eastAsia="en-US"/>
        </w:rPr>
        <w:t>(2)</w:t>
      </w:r>
    </w:p>
    <w:p>
      <w:pPr>
        <w:pStyle w:val="Normal"/>
        <w:rPr>
          <w:rFonts w:ascii="Arial" w:hAnsi="Arial" w:cs="Arial"/>
          <w:b/>
          <w:b/>
          <w:color w:val="FF0000"/>
          <w:sz w:val="28"/>
          <w:szCs w:val="28"/>
          <w:lang w:val="hr-HR" w:eastAsia="en-US"/>
        </w:rPr>
      </w:pPr>
      <w:r>
        <w:rPr>
          <w:rFonts w:cs="Arial" w:ascii="Arial" w:hAnsi="Arial"/>
          <w:b/>
          <w:color w:val="FF0000"/>
          <w:sz w:val="28"/>
          <w:szCs w:val="28"/>
          <w:lang w:val="hr-HR" w:eastAsia="en-US"/>
        </w:rPr>
        <w:t>Pra-Stvaratelj na Putu</w:t>
      </w:r>
    </w:p>
    <w:p>
      <w:pPr>
        <w:pStyle w:val="Normal"/>
        <w:rPr>
          <w:rFonts w:ascii="Arial" w:hAnsi="Arial" w:cs="Arial"/>
          <w:color w:val="0000FF"/>
          <w:sz w:val="24"/>
          <w:szCs w:val="28"/>
          <w:lang w:val="hr-HR" w:eastAsia="en-US"/>
        </w:rPr>
      </w:pPr>
      <w:r>
        <w:rPr>
          <w:rFonts w:cs="Arial" w:ascii="Arial" w:hAnsi="Arial"/>
          <w:color w:val="0000FF"/>
          <w:sz w:val="24"/>
          <w:szCs w:val="28"/>
          <w:lang w:val="hr-HR" w:eastAsia="en-US"/>
        </w:rPr>
        <w:t>(3)</w:t>
      </w:r>
    </w:p>
    <w:p>
      <w:pPr>
        <w:pStyle w:val="Normal"/>
        <w:rPr>
          <w:rFonts w:ascii="Arial" w:hAnsi="Arial" w:cs="Arial"/>
          <w:b/>
          <w:b/>
          <w:color w:val="FF0000"/>
          <w:sz w:val="28"/>
          <w:szCs w:val="28"/>
          <w:lang w:val="hr-HR" w:eastAsia="en-US"/>
        </w:rPr>
      </w:pPr>
      <w:r>
        <w:rPr>
          <w:rFonts w:cs="Arial" w:ascii="Arial" w:hAnsi="Arial"/>
          <w:b/>
          <w:color w:val="FF0000"/>
          <w:sz w:val="28"/>
          <w:szCs w:val="28"/>
          <w:lang w:val="hr-HR" w:eastAsia="en-US"/>
        </w:rPr>
        <w:t>Tko su vaši Bogovi</w:t>
      </w:r>
    </w:p>
    <w:p>
      <w:pPr>
        <w:pStyle w:val="Normal"/>
        <w:rPr>
          <w:rFonts w:ascii="Arial" w:hAnsi="Arial" w:cs="Arial"/>
          <w:color w:val="0000FF"/>
          <w:sz w:val="24"/>
          <w:szCs w:val="28"/>
          <w:lang w:val="hr-HR" w:eastAsia="en-US"/>
        </w:rPr>
      </w:pPr>
      <w:r>
        <w:rPr>
          <w:rFonts w:cs="Arial" w:ascii="Arial" w:hAnsi="Arial"/>
          <w:color w:val="0000FF"/>
          <w:sz w:val="24"/>
          <w:szCs w:val="28"/>
          <w:lang w:val="hr-HR" w:eastAsia="en-US"/>
        </w:rPr>
        <w:t>(4)</w:t>
      </w:r>
    </w:p>
    <w:p>
      <w:pPr>
        <w:pStyle w:val="Normal"/>
        <w:rPr/>
      </w:pPr>
      <w:r>
        <w:rPr>
          <w:rFonts w:cs="Arial" w:ascii="Arial" w:hAnsi="Arial"/>
          <w:b/>
          <w:color w:val="FF0000"/>
          <w:sz w:val="28"/>
          <w:szCs w:val="28"/>
          <w:lang w:val="hr-HR" w:eastAsia="en-US"/>
        </w:rPr>
        <w:t>Sjećanja u Zoni Slobodne Volje</w:t>
      </w:r>
    </w:p>
    <w:p>
      <w:pPr>
        <w:pStyle w:val="Normal"/>
        <w:rPr>
          <w:rFonts w:ascii="Arial" w:hAnsi="Arial" w:cs="Arial"/>
          <w:color w:val="0000FF"/>
          <w:sz w:val="24"/>
          <w:szCs w:val="28"/>
          <w:lang w:val="hr-HR" w:eastAsia="en-US"/>
        </w:rPr>
      </w:pPr>
      <w:r>
        <w:rPr>
          <w:rFonts w:cs="Arial" w:ascii="Arial" w:hAnsi="Arial"/>
          <w:color w:val="0000FF"/>
          <w:sz w:val="24"/>
          <w:szCs w:val="28"/>
          <w:lang w:val="hr-HR" w:eastAsia="en-US"/>
        </w:rPr>
        <w:t>(5)</w:t>
      </w:r>
    </w:p>
    <w:p>
      <w:pPr>
        <w:pStyle w:val="Normal"/>
        <w:rPr>
          <w:rFonts w:ascii="Arial" w:hAnsi="Arial" w:cs="Arial"/>
          <w:b/>
          <w:b/>
          <w:color w:val="FF0000"/>
          <w:sz w:val="28"/>
          <w:szCs w:val="28"/>
          <w:lang w:val="hr-HR" w:eastAsia="en-US"/>
        </w:rPr>
      </w:pPr>
      <w:r>
        <w:rPr>
          <w:rFonts w:cs="Arial" w:ascii="Arial" w:hAnsi="Arial"/>
          <w:b/>
          <w:color w:val="FF0000"/>
          <w:sz w:val="28"/>
          <w:szCs w:val="28"/>
          <w:lang w:val="hr-HR" w:eastAsia="en-US"/>
        </w:rPr>
        <w:t>Tko u sebi nosi Liniju Svjetla?</w:t>
      </w:r>
    </w:p>
    <w:p>
      <w:pPr>
        <w:pStyle w:val="Normal"/>
        <w:rPr>
          <w:rFonts w:ascii="Arial" w:hAnsi="Arial" w:cs="Arial"/>
          <w:color w:val="0000FF"/>
          <w:sz w:val="24"/>
          <w:szCs w:val="28"/>
          <w:lang w:val="hr-HR" w:eastAsia="en-US"/>
        </w:rPr>
      </w:pPr>
      <w:r>
        <w:rPr>
          <w:rFonts w:cs="Arial" w:ascii="Arial" w:hAnsi="Arial"/>
          <w:color w:val="0000FF"/>
          <w:sz w:val="24"/>
          <w:szCs w:val="28"/>
          <w:lang w:val="hr-HR" w:eastAsia="en-US"/>
        </w:rPr>
        <w:t>(6)</w:t>
      </w:r>
    </w:p>
    <w:p>
      <w:pPr>
        <w:pStyle w:val="Normal"/>
        <w:rPr>
          <w:rFonts w:ascii="Arial" w:hAnsi="Arial" w:cs="Arial"/>
          <w:b/>
          <w:b/>
          <w:color w:val="FF0000"/>
          <w:sz w:val="28"/>
          <w:szCs w:val="28"/>
          <w:lang w:val="hr-HR" w:eastAsia="en-US"/>
        </w:rPr>
      </w:pPr>
      <w:r>
        <w:rPr>
          <w:rFonts w:cs="Arial" w:ascii="Arial" w:hAnsi="Arial"/>
          <w:b/>
          <w:color w:val="FF0000"/>
          <w:sz w:val="28"/>
          <w:szCs w:val="28"/>
          <w:lang w:val="hr-HR" w:eastAsia="en-US"/>
        </w:rPr>
        <w:t>Otključajte Povijest</w:t>
      </w:r>
    </w:p>
    <w:p>
      <w:pPr>
        <w:pStyle w:val="Normal"/>
        <w:rPr>
          <w:rFonts w:ascii="Arial" w:hAnsi="Arial" w:cs="Arial"/>
          <w:color w:val="0000FF"/>
          <w:sz w:val="24"/>
          <w:szCs w:val="28"/>
          <w:lang w:val="hr-HR" w:eastAsia="en-US"/>
        </w:rPr>
      </w:pPr>
      <w:r>
        <w:rPr>
          <w:rFonts w:cs="Arial" w:ascii="Arial" w:hAnsi="Arial"/>
          <w:color w:val="0000FF"/>
          <w:sz w:val="24"/>
          <w:szCs w:val="28"/>
          <w:lang w:val="hr-HR" w:eastAsia="en-US"/>
        </w:rPr>
        <w:t>(7)</w:t>
      </w:r>
    </w:p>
    <w:p>
      <w:pPr>
        <w:pStyle w:val="Normal"/>
        <w:rPr>
          <w:rFonts w:ascii="Arial" w:hAnsi="Arial" w:cs="Arial"/>
          <w:b/>
          <w:b/>
          <w:color w:val="FF0000"/>
          <w:sz w:val="28"/>
          <w:szCs w:val="28"/>
          <w:lang w:val="hr-HR" w:eastAsia="en-US"/>
        </w:rPr>
      </w:pPr>
      <w:r>
        <w:rPr>
          <w:rFonts w:cs="Arial" w:ascii="Arial" w:hAnsi="Arial"/>
          <w:b/>
          <w:color w:val="FF0000"/>
          <w:sz w:val="28"/>
          <w:szCs w:val="28"/>
          <w:lang w:val="hr-HR" w:eastAsia="en-US"/>
        </w:rPr>
        <w:t>Multidimenzionalno integrisanje/stapanje</w:t>
      </w:r>
    </w:p>
    <w:p>
      <w:pPr>
        <w:pStyle w:val="Normal"/>
        <w:rPr>
          <w:rFonts w:ascii="Arial" w:hAnsi="Arial" w:cs="Arial"/>
          <w:color w:val="0000FF"/>
          <w:sz w:val="24"/>
          <w:szCs w:val="28"/>
          <w:lang w:val="hr-HR" w:eastAsia="en-US"/>
        </w:rPr>
      </w:pPr>
      <w:r>
        <w:rPr>
          <w:rFonts w:cs="Arial" w:ascii="Arial" w:hAnsi="Arial"/>
          <w:color w:val="0000FF"/>
          <w:sz w:val="24"/>
          <w:szCs w:val="28"/>
          <w:lang w:val="hr-HR" w:eastAsia="en-US"/>
        </w:rPr>
        <w:t>(8)</w:t>
      </w:r>
    </w:p>
    <w:p>
      <w:pPr>
        <w:pStyle w:val="Normal"/>
        <w:rPr>
          <w:rFonts w:ascii="Arial" w:hAnsi="Arial" w:cs="Arial"/>
          <w:b/>
          <w:b/>
          <w:color w:val="FF0000"/>
          <w:sz w:val="28"/>
          <w:szCs w:val="28"/>
          <w:lang w:val="hr-HR" w:eastAsia="en-US"/>
        </w:rPr>
      </w:pPr>
      <w:r>
        <w:rPr>
          <w:rFonts w:cs="Arial" w:ascii="Arial" w:hAnsi="Arial"/>
          <w:b/>
          <w:color w:val="FF0000"/>
          <w:sz w:val="28"/>
          <w:szCs w:val="28"/>
          <w:lang w:val="hr-HR" w:eastAsia="en-US"/>
        </w:rPr>
        <w:t>Izvan sveopće tiranije</w:t>
      </w:r>
    </w:p>
    <w:p>
      <w:pPr>
        <w:pStyle w:val="Normal"/>
        <w:rPr>
          <w:rFonts w:ascii="Arial" w:hAnsi="Arial" w:cs="Arial"/>
          <w:color w:val="0000FF"/>
          <w:sz w:val="24"/>
          <w:szCs w:val="28"/>
          <w:lang w:val="hr-HR" w:eastAsia="en-US"/>
        </w:rPr>
      </w:pPr>
      <w:r>
        <w:rPr>
          <w:rFonts w:cs="Arial" w:ascii="Arial" w:hAnsi="Arial"/>
          <w:color w:val="0000FF"/>
          <w:sz w:val="24"/>
          <w:szCs w:val="28"/>
          <w:lang w:val="hr-HR" w:eastAsia="en-US"/>
        </w:rPr>
        <w:t>(9)</w:t>
      </w:r>
    </w:p>
    <w:p>
      <w:pPr>
        <w:pStyle w:val="Normal"/>
        <w:rPr>
          <w:rFonts w:ascii="Arial" w:hAnsi="Arial" w:cs="Arial"/>
          <w:b/>
          <w:b/>
          <w:color w:val="FF0000"/>
          <w:sz w:val="28"/>
          <w:szCs w:val="28"/>
          <w:lang w:val="hr-HR" w:eastAsia="en-US"/>
        </w:rPr>
      </w:pPr>
      <w:r>
        <w:rPr>
          <w:rFonts w:cs="Arial" w:ascii="Arial" w:hAnsi="Arial"/>
          <w:b/>
          <w:color w:val="FF0000"/>
          <w:sz w:val="28"/>
          <w:szCs w:val="28"/>
          <w:lang w:val="hr-HR" w:eastAsia="en-US"/>
        </w:rPr>
        <w:t>Potpuno nove granice</w:t>
      </w:r>
    </w:p>
    <w:p>
      <w:pPr>
        <w:pStyle w:val="Normal"/>
        <w:rPr>
          <w:rFonts w:ascii="Arial" w:hAnsi="Arial" w:cs="Arial"/>
          <w:color w:val="0000FF"/>
          <w:sz w:val="24"/>
          <w:szCs w:val="28"/>
          <w:lang w:val="hr-HR" w:eastAsia="en-US"/>
        </w:rPr>
      </w:pPr>
      <w:r>
        <w:rPr>
          <w:rFonts w:cs="Arial" w:ascii="Arial" w:hAnsi="Arial"/>
          <w:color w:val="0000FF"/>
          <w:sz w:val="24"/>
          <w:szCs w:val="28"/>
          <w:lang w:val="hr-HR" w:eastAsia="en-US"/>
        </w:rPr>
        <w:t>(10)</w:t>
      </w:r>
    </w:p>
    <w:p>
      <w:pPr>
        <w:pStyle w:val="Normal"/>
        <w:rPr>
          <w:rFonts w:ascii="Arial" w:hAnsi="Arial" w:cs="Arial"/>
          <w:b/>
          <w:b/>
          <w:color w:val="FF0000"/>
          <w:sz w:val="28"/>
          <w:szCs w:val="28"/>
          <w:lang w:val="hr-HR" w:eastAsia="en-US"/>
        </w:rPr>
      </w:pPr>
      <w:r>
        <w:rPr>
          <w:rFonts w:cs="Arial" w:ascii="Arial" w:hAnsi="Arial"/>
          <w:b/>
          <w:color w:val="FF0000"/>
          <w:sz w:val="28"/>
          <w:szCs w:val="28"/>
          <w:lang w:val="hr-HR" w:eastAsia="en-US"/>
        </w:rPr>
        <w:t>Potpuno novi koncept Svjetla (Razbijači Sistema i Odmetnici Svjetla)</w:t>
      </w:r>
    </w:p>
    <w:p>
      <w:pPr>
        <w:pStyle w:val="Normal"/>
        <w:rPr>
          <w:rFonts w:ascii="Arial" w:hAnsi="Arial" w:cs="Arial"/>
          <w:color w:val="0000FF"/>
          <w:sz w:val="24"/>
          <w:szCs w:val="28"/>
          <w:lang w:val="hr-HR" w:eastAsia="en-US"/>
        </w:rPr>
      </w:pPr>
      <w:r>
        <w:rPr>
          <w:rFonts w:cs="Arial" w:ascii="Arial" w:hAnsi="Arial"/>
          <w:color w:val="0000FF"/>
          <w:sz w:val="24"/>
          <w:szCs w:val="28"/>
          <w:lang w:val="hr-HR" w:eastAsia="en-US"/>
        </w:rPr>
        <w:t>(11)</w:t>
      </w:r>
    </w:p>
    <w:p>
      <w:pPr>
        <w:pStyle w:val="Normal"/>
        <w:rPr>
          <w:rFonts w:ascii="Arial" w:hAnsi="Arial" w:cs="Arial"/>
          <w:b/>
          <w:b/>
          <w:color w:val="FF0000"/>
          <w:sz w:val="28"/>
          <w:szCs w:val="28"/>
          <w:lang w:val="hr-HR" w:eastAsia="en-US"/>
        </w:rPr>
      </w:pPr>
      <w:r>
        <w:rPr>
          <w:rFonts w:cs="Arial" w:ascii="Arial" w:hAnsi="Arial"/>
          <w:b/>
          <w:color w:val="FF0000"/>
          <w:sz w:val="28"/>
          <w:szCs w:val="28"/>
          <w:lang w:val="hr-HR" w:eastAsia="en-US"/>
        </w:rPr>
        <w:t>O čemu se ovdje zapravo radi? (Koja su pravila ove Igre?)</w:t>
      </w:r>
    </w:p>
    <w:p>
      <w:pPr>
        <w:pStyle w:val="Normal"/>
        <w:rPr>
          <w:rFonts w:ascii="Arial" w:hAnsi="Arial" w:cs="Arial"/>
          <w:color w:val="0000FF"/>
          <w:sz w:val="24"/>
          <w:szCs w:val="28"/>
          <w:lang w:val="hr-HR" w:eastAsia="en-US"/>
        </w:rPr>
      </w:pPr>
      <w:r>
        <w:rPr>
          <w:rFonts w:cs="Arial" w:ascii="Arial" w:hAnsi="Arial"/>
          <w:color w:val="0000FF"/>
          <w:sz w:val="24"/>
          <w:szCs w:val="28"/>
          <w:lang w:val="hr-HR" w:eastAsia="en-US"/>
        </w:rPr>
        <w:t>(12)</w:t>
      </w:r>
    </w:p>
    <w:p>
      <w:pPr>
        <w:pStyle w:val="Normal"/>
        <w:rPr>
          <w:rFonts w:ascii="Arial" w:hAnsi="Arial" w:cs="Arial"/>
          <w:b/>
          <w:b/>
          <w:color w:val="FF0000"/>
          <w:sz w:val="28"/>
          <w:szCs w:val="28"/>
          <w:lang w:val="hr-HR" w:eastAsia="en-US"/>
        </w:rPr>
      </w:pPr>
      <w:r>
        <w:rPr>
          <w:rFonts w:cs="Arial" w:ascii="Arial" w:hAnsi="Arial"/>
          <w:b/>
          <w:color w:val="FF0000"/>
          <w:sz w:val="28"/>
          <w:szCs w:val="28"/>
          <w:lang w:val="hr-HR" w:eastAsia="en-US"/>
        </w:rPr>
        <w:t>Nošenje svjetlosti je veličanstven zadatak</w:t>
      </w:r>
    </w:p>
    <w:p>
      <w:pPr>
        <w:pStyle w:val="Normal"/>
        <w:rPr>
          <w:rFonts w:ascii="Arial" w:hAnsi="Arial" w:cs="Arial"/>
          <w:color w:val="0000FF"/>
          <w:sz w:val="24"/>
          <w:szCs w:val="28"/>
          <w:lang w:val="hr-HR" w:eastAsia="en-US"/>
        </w:rPr>
      </w:pPr>
      <w:r>
        <w:rPr>
          <w:rFonts w:cs="Arial" w:ascii="Arial" w:hAnsi="Arial"/>
          <w:color w:val="0000FF"/>
          <w:sz w:val="24"/>
          <w:szCs w:val="28"/>
          <w:lang w:val="hr-HR" w:eastAsia="en-US"/>
        </w:rPr>
        <w:t>(13)</w:t>
      </w:r>
    </w:p>
    <w:p>
      <w:pPr>
        <w:pStyle w:val="Normal"/>
        <w:rPr>
          <w:rFonts w:ascii="Arial" w:hAnsi="Arial" w:cs="Arial"/>
          <w:b/>
          <w:b/>
          <w:color w:val="FF0000"/>
          <w:sz w:val="28"/>
          <w:szCs w:val="28"/>
          <w:lang w:val="hr-HR" w:eastAsia="en-US"/>
        </w:rPr>
      </w:pPr>
      <w:r>
        <w:rPr>
          <w:rFonts w:cs="Arial" w:ascii="Arial" w:hAnsi="Arial"/>
          <w:b/>
          <w:color w:val="FF0000"/>
          <w:sz w:val="28"/>
          <w:szCs w:val="28"/>
          <w:lang w:val="hr-HR" w:eastAsia="en-US"/>
        </w:rPr>
        <w:t>Koja je vaša svrha?</w:t>
      </w:r>
    </w:p>
    <w:p>
      <w:pPr>
        <w:pStyle w:val="Normal"/>
        <w:rPr>
          <w:rFonts w:ascii="Arial" w:hAnsi="Arial" w:cs="Arial"/>
          <w:color w:val="0000FF"/>
          <w:sz w:val="24"/>
          <w:szCs w:val="28"/>
          <w:lang w:val="hr-HR" w:eastAsia="en-US"/>
        </w:rPr>
      </w:pPr>
      <w:r>
        <w:rPr>
          <w:rFonts w:cs="Arial" w:ascii="Arial" w:hAnsi="Arial"/>
          <w:color w:val="0000FF"/>
          <w:sz w:val="24"/>
          <w:szCs w:val="28"/>
          <w:lang w:val="hr-HR" w:eastAsia="en-US"/>
        </w:rPr>
        <w:t>(14)</w:t>
      </w:r>
    </w:p>
    <w:p>
      <w:pPr>
        <w:pStyle w:val="Normal"/>
        <w:rPr>
          <w:rFonts w:ascii="Arial" w:hAnsi="Arial" w:cs="Arial"/>
          <w:b/>
          <w:b/>
          <w:color w:val="FF0000"/>
          <w:sz w:val="28"/>
          <w:szCs w:val="28"/>
          <w:lang w:val="hr-HR" w:eastAsia="en-US"/>
        </w:rPr>
      </w:pPr>
      <w:r>
        <w:rPr>
          <w:rFonts w:cs="Arial" w:ascii="Arial" w:hAnsi="Arial"/>
          <w:b/>
          <w:color w:val="FF0000"/>
          <w:sz w:val="28"/>
          <w:szCs w:val="28"/>
          <w:lang w:val="hr-HR" w:eastAsia="en-US"/>
        </w:rPr>
        <w:t>Emocije - Tajna u Vremenskim Hronikama</w:t>
      </w:r>
    </w:p>
    <w:p>
      <w:pPr>
        <w:pStyle w:val="Normal"/>
        <w:rPr>
          <w:rFonts w:ascii="Arial" w:hAnsi="Arial" w:cs="Arial"/>
          <w:color w:val="0000FF"/>
          <w:sz w:val="24"/>
          <w:szCs w:val="28"/>
          <w:lang w:val="hr-HR" w:eastAsia="en-US"/>
        </w:rPr>
      </w:pPr>
      <w:r>
        <w:rPr>
          <w:rFonts w:cs="Arial" w:ascii="Arial" w:hAnsi="Arial"/>
          <w:color w:val="0000FF"/>
          <w:sz w:val="24"/>
          <w:szCs w:val="28"/>
          <w:lang w:val="hr-HR" w:eastAsia="en-US"/>
        </w:rPr>
        <w:t>(15)</w:t>
      </w:r>
    </w:p>
    <w:p>
      <w:pPr>
        <w:pStyle w:val="Normal"/>
        <w:rPr>
          <w:rFonts w:ascii="Arial" w:hAnsi="Arial" w:cs="Arial"/>
          <w:b/>
          <w:b/>
          <w:color w:val="FF0000"/>
          <w:sz w:val="28"/>
          <w:szCs w:val="28"/>
          <w:lang w:val="hr-HR" w:eastAsia="en-US"/>
        </w:rPr>
      </w:pPr>
      <w:r>
        <w:rPr>
          <w:rFonts w:cs="Arial" w:ascii="Arial" w:hAnsi="Arial"/>
          <w:b/>
          <w:color w:val="FF0000"/>
          <w:sz w:val="28"/>
          <w:szCs w:val="28"/>
          <w:lang w:val="hr-HR" w:eastAsia="en-US"/>
        </w:rPr>
        <w:t>Inicijacija Zemlje kroz Integritet</w:t>
      </w:r>
    </w:p>
    <w:p>
      <w:pPr>
        <w:pStyle w:val="Normal"/>
        <w:rPr>
          <w:rFonts w:ascii="Arial" w:hAnsi="Arial" w:cs="Arial"/>
          <w:color w:val="0000FF"/>
          <w:sz w:val="24"/>
          <w:szCs w:val="28"/>
          <w:lang w:val="hr-HR" w:eastAsia="en-US"/>
        </w:rPr>
      </w:pPr>
      <w:r>
        <w:rPr>
          <w:rFonts w:cs="Arial" w:ascii="Arial" w:hAnsi="Arial"/>
          <w:color w:val="0000FF"/>
          <w:sz w:val="24"/>
          <w:szCs w:val="28"/>
          <w:lang w:val="hr-HR" w:eastAsia="en-US"/>
        </w:rPr>
        <w:t>(16)</w:t>
      </w:r>
    </w:p>
    <w:p>
      <w:pPr>
        <w:pStyle w:val="Normal"/>
        <w:rPr>
          <w:rFonts w:ascii="Arial" w:hAnsi="Arial" w:cs="Arial"/>
          <w:b/>
          <w:b/>
          <w:color w:val="FF0000"/>
          <w:sz w:val="28"/>
          <w:szCs w:val="28"/>
          <w:lang w:val="hr-HR" w:eastAsia="en-US"/>
        </w:rPr>
      </w:pPr>
      <w:r>
        <w:rPr>
          <w:rFonts w:cs="Arial" w:ascii="Arial" w:hAnsi="Arial"/>
          <w:b/>
          <w:color w:val="FF0000"/>
          <w:sz w:val="28"/>
          <w:szCs w:val="28"/>
          <w:lang w:val="hr-HR" w:eastAsia="en-US"/>
        </w:rPr>
        <w:t>Heretici Ispred Vremena</w:t>
      </w:r>
    </w:p>
    <w:p>
      <w:pPr>
        <w:pStyle w:val="Normal"/>
        <w:rPr>
          <w:rFonts w:ascii="Arial" w:hAnsi="Arial" w:cs="Arial"/>
          <w:color w:val="0000FF"/>
          <w:sz w:val="24"/>
          <w:szCs w:val="28"/>
          <w:lang w:val="hr-HR" w:eastAsia="en-US"/>
        </w:rPr>
      </w:pPr>
      <w:r>
        <w:rPr>
          <w:rFonts w:cs="Arial" w:ascii="Arial" w:hAnsi="Arial"/>
          <w:color w:val="0000FF"/>
          <w:sz w:val="24"/>
          <w:szCs w:val="28"/>
          <w:lang w:val="hr-HR" w:eastAsia="en-US"/>
        </w:rPr>
        <w:t>(17)</w:t>
      </w:r>
    </w:p>
    <w:p>
      <w:pPr>
        <w:pStyle w:val="Normal"/>
        <w:rPr/>
      </w:pPr>
      <w:r>
        <w:rPr>
          <w:rFonts w:cs="Arial" w:ascii="Arial" w:hAnsi="Arial"/>
          <w:b/>
          <w:color w:val="FF0000"/>
          <w:sz w:val="28"/>
          <w:szCs w:val="28"/>
          <w:lang w:val="hr-HR" w:eastAsia="en-US"/>
        </w:rPr>
        <w:t>Jezik Svjetlosti</w:t>
      </w:r>
    </w:p>
    <w:p>
      <w:pPr>
        <w:pStyle w:val="Normal"/>
        <w:rPr>
          <w:rFonts w:ascii="Arial" w:hAnsi="Arial" w:cs="Arial"/>
          <w:color w:val="0000FF"/>
          <w:sz w:val="24"/>
          <w:szCs w:val="28"/>
          <w:lang w:val="hr-HR" w:eastAsia="en-US"/>
        </w:rPr>
      </w:pPr>
      <w:r>
        <w:rPr>
          <w:rFonts w:cs="Arial" w:ascii="Arial" w:hAnsi="Arial"/>
          <w:color w:val="0000FF"/>
          <w:sz w:val="24"/>
          <w:szCs w:val="28"/>
          <w:lang w:val="hr-HR" w:eastAsia="en-US"/>
        </w:rPr>
        <w:t>(18)</w:t>
      </w:r>
    </w:p>
    <w:p>
      <w:pPr>
        <w:pStyle w:val="Normal"/>
        <w:rPr>
          <w:rFonts w:ascii="Arial" w:hAnsi="Arial" w:cs="Arial"/>
          <w:b/>
          <w:b/>
          <w:color w:val="FF0000"/>
          <w:sz w:val="28"/>
          <w:szCs w:val="28"/>
          <w:lang w:val="hr-HR" w:eastAsia="en-US"/>
        </w:rPr>
      </w:pPr>
      <w:r>
        <w:rPr>
          <w:rFonts w:cs="Arial" w:ascii="Arial" w:hAnsi="Arial"/>
          <w:b/>
          <w:color w:val="FF0000"/>
          <w:sz w:val="28"/>
          <w:szCs w:val="28"/>
          <w:lang w:val="hr-HR" w:eastAsia="en-US"/>
        </w:rPr>
        <w:t>Simfonije Svjesnosti</w:t>
      </w:r>
    </w:p>
    <w:p>
      <w:pPr>
        <w:pStyle w:val="Normal"/>
        <w:rPr>
          <w:rFonts w:ascii="Arial" w:hAnsi="Arial" w:cs="Arial"/>
          <w:color w:val="0000FF"/>
          <w:sz w:val="24"/>
          <w:szCs w:val="28"/>
          <w:lang w:val="hr-HR" w:eastAsia="en-US"/>
        </w:rPr>
      </w:pPr>
      <w:r>
        <w:rPr>
          <w:rFonts w:cs="Arial" w:ascii="Arial" w:hAnsi="Arial"/>
          <w:color w:val="0000FF"/>
          <w:sz w:val="24"/>
          <w:szCs w:val="28"/>
          <w:lang w:val="hr-HR" w:eastAsia="en-US"/>
        </w:rPr>
        <w:t>(19)</w:t>
      </w:r>
    </w:p>
    <w:p>
      <w:pPr>
        <w:pStyle w:val="Normal"/>
        <w:rPr>
          <w:rFonts w:ascii="Arial" w:hAnsi="Arial" w:cs="Arial"/>
          <w:b/>
          <w:b/>
          <w:color w:val="FF0000"/>
          <w:sz w:val="28"/>
          <w:szCs w:val="28"/>
          <w:lang w:val="hr-HR" w:eastAsia="en-US"/>
        </w:rPr>
      </w:pPr>
      <w:r>
        <w:rPr>
          <w:rFonts w:cs="Arial" w:ascii="Arial" w:hAnsi="Arial"/>
          <w:b/>
          <w:color w:val="FF0000"/>
          <w:sz w:val="28"/>
          <w:szCs w:val="28"/>
          <w:lang w:val="hr-HR" w:eastAsia="en-US"/>
        </w:rPr>
        <w:t>Rasplamsajte unutarnji Plamen</w:t>
      </w:r>
    </w:p>
    <w:p>
      <w:pPr>
        <w:pStyle w:val="Normal"/>
        <w:rPr>
          <w:rFonts w:ascii="Arial" w:hAnsi="Arial" w:cs="Arial"/>
          <w:color w:val="0000FF"/>
          <w:sz w:val="24"/>
          <w:szCs w:val="28"/>
          <w:lang w:val="hr-HR" w:eastAsia="en-US"/>
        </w:rPr>
      </w:pPr>
      <w:r>
        <w:rPr>
          <w:rFonts w:cs="Arial" w:ascii="Arial" w:hAnsi="Arial"/>
          <w:color w:val="0000FF"/>
          <w:sz w:val="24"/>
          <w:szCs w:val="28"/>
          <w:lang w:val="hr-HR" w:eastAsia="en-US"/>
        </w:rPr>
        <w:t>(20)</w:t>
      </w:r>
    </w:p>
    <w:p>
      <w:pPr>
        <w:pStyle w:val="Normal"/>
        <w:rPr>
          <w:rFonts w:ascii="Arial" w:hAnsi="Arial" w:cs="Arial"/>
          <w:b/>
          <w:b/>
          <w:color w:val="FF0000"/>
          <w:sz w:val="28"/>
          <w:szCs w:val="28"/>
          <w:lang w:val="hr-HR" w:eastAsia="en-US"/>
        </w:rPr>
      </w:pPr>
      <w:r>
        <w:rPr>
          <w:rFonts w:cs="Arial" w:ascii="Arial" w:hAnsi="Arial"/>
          <w:b/>
          <w:color w:val="FF0000"/>
          <w:sz w:val="28"/>
          <w:szCs w:val="28"/>
          <w:lang w:val="hr-HR" w:eastAsia="en-US"/>
        </w:rPr>
        <w:t>Seksualnost - Most ka Višim Nivoima Svjesnosti</w:t>
      </w:r>
    </w:p>
    <w:p>
      <w:pPr>
        <w:pStyle w:val="Normal"/>
        <w:rPr>
          <w:rFonts w:ascii="Arial" w:hAnsi="Arial" w:cs="Arial"/>
          <w:color w:val="0000FF"/>
          <w:sz w:val="24"/>
          <w:szCs w:val="28"/>
          <w:lang w:val="hr-HR" w:eastAsia="en-US"/>
        </w:rPr>
      </w:pPr>
      <w:r>
        <w:rPr>
          <w:rFonts w:cs="Arial" w:ascii="Arial" w:hAnsi="Arial"/>
          <w:color w:val="0000FF"/>
          <w:sz w:val="24"/>
          <w:szCs w:val="28"/>
          <w:lang w:val="hr-HR" w:eastAsia="en-US"/>
        </w:rPr>
        <w:t>(21)</w:t>
      </w:r>
    </w:p>
    <w:p>
      <w:pPr>
        <w:pStyle w:val="Normal"/>
        <w:rPr>
          <w:rFonts w:ascii="Arial" w:hAnsi="Arial" w:cs="Arial"/>
          <w:b/>
          <w:b/>
          <w:color w:val="FF0000"/>
          <w:sz w:val="28"/>
          <w:szCs w:val="28"/>
          <w:lang w:val="hr-HR" w:eastAsia="en-US"/>
        </w:rPr>
      </w:pPr>
      <w:r>
        <w:rPr>
          <w:rFonts w:cs="Arial" w:ascii="Arial" w:hAnsi="Arial"/>
          <w:b/>
          <w:color w:val="FF0000"/>
          <w:sz w:val="28"/>
          <w:szCs w:val="28"/>
          <w:lang w:val="hr-HR" w:eastAsia="en-US"/>
        </w:rPr>
        <w:t>Vaša Obaveza i Vaša Posveta da evoluirate u 3D</w:t>
      </w:r>
    </w:p>
    <w:p>
      <w:pPr>
        <w:pStyle w:val="Normal"/>
        <w:rPr>
          <w:rFonts w:ascii="Arial" w:hAnsi="Arial" w:cs="Arial"/>
          <w:color w:val="0000FF"/>
          <w:sz w:val="24"/>
          <w:szCs w:val="28"/>
          <w:lang w:val="hr-HR" w:eastAsia="en-US"/>
        </w:rPr>
      </w:pPr>
      <w:r>
        <w:rPr>
          <w:rFonts w:cs="Arial" w:ascii="Arial" w:hAnsi="Arial"/>
          <w:color w:val="0000FF"/>
          <w:sz w:val="24"/>
          <w:szCs w:val="28"/>
          <w:lang w:val="hr-HR" w:eastAsia="en-US"/>
        </w:rPr>
        <w:t>(22)</w:t>
      </w:r>
    </w:p>
    <w:p>
      <w:pPr>
        <w:pStyle w:val="Normal"/>
        <w:rPr>
          <w:rFonts w:ascii="Arial" w:hAnsi="Arial" w:cs="Arial"/>
          <w:b/>
          <w:b/>
          <w:color w:val="FF0000"/>
          <w:sz w:val="28"/>
          <w:szCs w:val="28"/>
          <w:lang w:val="hr-HR" w:eastAsia="en-US"/>
        </w:rPr>
      </w:pPr>
      <w:r>
        <w:rPr>
          <w:rFonts w:cs="Arial" w:ascii="Arial" w:hAnsi="Arial"/>
          <w:b/>
          <w:color w:val="FF0000"/>
          <w:sz w:val="28"/>
          <w:szCs w:val="28"/>
          <w:lang w:val="hr-HR" w:eastAsia="en-US"/>
        </w:rPr>
        <w:t>Galaktički Plimni Val Svjetlosti</w:t>
      </w:r>
    </w:p>
    <w:p>
      <w:pPr>
        <w:pStyle w:val="Normal"/>
        <w:rPr>
          <w:rFonts w:ascii="Arial" w:hAnsi="Arial" w:cs="Arial"/>
          <w:b/>
          <w:b/>
          <w:color w:val="FF0000"/>
          <w:sz w:val="24"/>
          <w:szCs w:val="28"/>
          <w:lang w:val="hr-HR" w:eastAsia="en-US"/>
        </w:rPr>
      </w:pPr>
      <w:r>
        <w:rPr>
          <w:rFonts w:cs="Arial" w:ascii="Arial" w:hAnsi="Arial"/>
          <w:b/>
          <w:color w:val="FF0000"/>
          <w:sz w:val="24"/>
          <w:szCs w:val="28"/>
          <w:lang w:val="hr-HR" w:eastAsia="en-US"/>
        </w:rPr>
      </w:r>
    </w:p>
    <w:p>
      <w:pPr>
        <w:pStyle w:val="Normal"/>
        <w:rPr>
          <w:rFonts w:ascii="Arial" w:hAnsi="Arial" w:cs="Arial"/>
          <w:color w:val="FF0000"/>
          <w:sz w:val="24"/>
          <w:szCs w:val="28"/>
          <w:lang w:val="hr-HR" w:eastAsia="en-US"/>
        </w:rPr>
      </w:pPr>
      <w:r>
        <w:rPr>
          <w:rFonts w:cs="Arial" w:ascii="Arial" w:hAnsi="Arial"/>
          <w:color w:val="FF0000"/>
          <w:sz w:val="24"/>
          <w:szCs w:val="28"/>
          <w:lang w:val="hr-HR" w:eastAsia="en-US"/>
        </w:rPr>
      </w:r>
    </w:p>
    <w:p>
      <w:pPr>
        <w:pStyle w:val="Normal"/>
        <w:rPr>
          <w:rFonts w:ascii="Arial" w:hAnsi="Arial" w:cs="Arial"/>
          <w:color w:val="FF0000"/>
          <w:sz w:val="24"/>
          <w:szCs w:val="28"/>
          <w:lang w:val="hr-HR" w:eastAsia="en-US"/>
        </w:rPr>
      </w:pPr>
      <w:r>
        <w:rPr>
          <w:rFonts w:cs="Arial" w:ascii="Arial" w:hAnsi="Arial"/>
          <w:color w:val="FF0000"/>
          <w:sz w:val="24"/>
          <w:szCs w:val="28"/>
          <w:lang w:val="hr-HR" w:eastAsia="en-US"/>
        </w:rPr>
      </w:r>
    </w:p>
    <w:p>
      <w:pPr>
        <w:pStyle w:val="Normal"/>
        <w:rPr>
          <w:rFonts w:ascii="Arial" w:hAnsi="Arial" w:cs="Arial"/>
          <w:color w:val="FF0000"/>
          <w:sz w:val="24"/>
          <w:szCs w:val="28"/>
          <w:lang w:val="hr-HR" w:eastAsia="en-US"/>
        </w:rPr>
      </w:pPr>
      <w:r>
        <w:rPr>
          <w:rFonts w:cs="Arial" w:ascii="Arial" w:hAnsi="Arial"/>
          <w:color w:val="FF0000"/>
          <w:sz w:val="24"/>
          <w:szCs w:val="28"/>
          <w:lang w:val="hr-HR" w:eastAsia="en-US"/>
        </w:rPr>
      </w:r>
    </w:p>
    <w:p>
      <w:pPr>
        <w:pStyle w:val="Normal"/>
        <w:rPr>
          <w:rFonts w:ascii="Arial" w:hAnsi="Arial" w:cs="Arial"/>
          <w:color w:val="FF0000"/>
          <w:sz w:val="24"/>
          <w:szCs w:val="28"/>
          <w:lang w:val="hr-HR" w:eastAsia="en-US"/>
        </w:rPr>
      </w:pPr>
      <w:r>
        <w:rPr>
          <w:rFonts w:cs="Arial" w:ascii="Arial" w:hAnsi="Arial"/>
          <w:color w:val="FF0000"/>
          <w:sz w:val="24"/>
          <w:szCs w:val="28"/>
          <w:lang w:val="hr-HR" w:eastAsia="en-US"/>
        </w:rPr>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1)</w:t>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center"/>
        <w:textAlignment w:val="auto"/>
        <w:rPr/>
      </w:pPr>
      <w:r>
        <w:rPr>
          <w:rFonts w:cs="Arial" w:ascii="Arial" w:hAnsi="Arial"/>
          <w:b/>
          <w:bCs/>
          <w:color w:val="FF0000"/>
          <w:sz w:val="32"/>
          <w:szCs w:val="32"/>
          <w:lang w:val="hr-HR" w:eastAsia="en-US"/>
        </w:rPr>
        <w:t>Izaslanici iz jednog drugog vremena</w:t>
      </w:r>
    </w:p>
    <w:p>
      <w:pPr>
        <w:pStyle w:val="Normal"/>
        <w:overflowPunct w:val="true"/>
        <w:jc w:val="both"/>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smo Plejadanci, jedan energetski kolektiv i dolazimo iz vaše budućnosti. Iza nas je duga povijest. Naši preci su došli iz jednog svemira koji je već iskusio završetak. Vi sada radite na jednoj planeti koja upravo stoji pred završetkom jednog ciklusa, a mi smo tu da vam pri tome pomognemo. Ova transformacija se najavljuje već eonima. Ovo što se sada dogadja na zemlji odrazit će se na cijeli svemir. Završetak ciklusa znači da vi shvatite tko ste vi, da bi mogli nastaviti ovaj experimen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Naši preci su došli iz jednog svemira koji je iskusio završetak. Oni su spoznali da je Pra- Stvaratelj uzrok svega, odnosno da je uzrok svega iskustvo Pra-Stvaratelja kroz vrijem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ni su spoznali svoju pravu iskonsku prirodu, a to je MOĆ STVARANJA. Kad su to spoznali, shvatili su da smo MI svi STVARATELJ. Kao i uvijek, kad jedna kreacija dodje do kraja svog puta, naši preci su imali IZBOR da se vrate ka Pra-Stvaratelju – na jedan viši nivo ili da se jednostavno kreću dalje. Oni su se odlučili da dodju u ovaj SVEMIR, jer su spoznali da ćete i vi jednog dana biti spremni za završetak ciklus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Naši preci su bili jedni od originalnih stvaratelja planete Zemlje, stvaratelja koji su sa puno umijeća i ljubavi “sijali” svijetove i civilizacije. Zbog njihovih kvalifikacija, voljeli su kreirati svijetove, baš onako kako dirigenti vole dirigirati orkestrom. Naši preci su takodjer i VAŠI preci, i mi vas rado zovemo našom “starom obitelji”, što vi zapravo i jeste. Naši preci su dali dijelove svoje DNA originalnim stvarateljima Zemlje i ta DNA je postala dio čovječje genetik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U jednoj verziji našeg “sada” postoji jedno mjesto tiranije i nemira. Mi smo vidjeli vjerojatne verzije zemljine budućnosti u kojima vlada ista takva tiranija i kaos. U trodimenzionalnoj stvarnosti vrijeme je jako krivo razumijeno. Vi vjerujete da se vrijeme mjeri u sekundama. Vrijeme je puno kompleksnije nego što vi možete zamisliti. Vrijeme zapravo kodira informacije i igra se s njima. Zbog toga se vi možete istovremeno kretati u različitim realitetima – ako vrijeme rastegenete, savijete, okrenete, uvinete. Vi možete takoreći, skočiti na jednu eliptičnu liniju i doživjeti bezbrojne realitete, jednostavno krećući se na toj elipsi i otkrivajući da vrijeme nije ništa “čvrsto”, kao niti stvarnos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o što stvarnost nije čvrsta niti determinirana, tako nije niti budućnost determinirana – mi upravo zato vidimo sada tu mogućnost, da promjenimo “mogućnosti za budućnost” za jednu puno pozitivniju budućnost za Zemlj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želimo ponovo donijeti svjetlost na Zemlju i dovesti Zemlju do njene prvobitne SVRHE, a to je da postane veličanstveno intergalaktičko sjedište za razmjenu informacija. Tako smo došli natrag u vremenu, da posadimo “sjeme” koje će izazvati promjenu na bolje. Ova promjena neće utjecati samo na Zemlju, nego na vašu budućnost, našu sadašnjost i čitav svemir.</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To su fantastične novosti. Vi ste inkarnirani na Zemlji u mjestu i vremenu u kojem slijedi značajna evolucija. Jedan veliki skok u razvoju će se desiti uskoro i vi ste došli da sudjelujete u njemu. Vi niste sami i prepušteni sami sebi, jer puno drugih “energija” dolazi sada, da sudjeluju takodjer u tom velikom projekt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ko Zemlje se sada skupljaju “matičini brodovi” koji služe kao transformatori energ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a Zemlju sada dolaze svjetlosna zračenja od starih i prastarih zvjezdanih sistema, koji s vama rade već eonima. Ova zračenja svjetlosti odnosno zračenja informacija su usmjereni direktno na Zemlju. Kada se ove informacije šalju prema Zemlji, vaše tijelo mora biti u mogućnosti primiti to zračenje, mora ih moći transformirati i proslijediti dalje svima drugima oko vas u vašoj okolini. Mnogi od vas će uspostaviti direktnu telepatsku vezu sa tim «matičnim brodovima» i vi ćete moći primati raznorazne informacje – po želj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o što sada slijedi na Zemlji je jedna evolucija super-svjesnosti, VAŠA evolucija u najveći mogući aspekt vašeg bića. Ne brinite se kako ćete vi postati to super-svjesno biće, VI to već jeste, VI se samo morate toga sjeti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d vremena Harmonične Konvergencije (1987) gusti zastori oko Zemlje sa kojima je Zemlja bila do tada okružena razrijedjuju se i rastvaraju. Od tada ste vi konstantno bombardirani sa tom energijom iz svemira i nivo te energije se konstantno povećava, u onolikom stupnju u kojem ste vi to u stanju podnije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e sada jako ubrzano razvijate i svaka godina sada će vam se učiniti kao 10 godina koje ste proživjeli u prošlom stoljeću. Osjetite koliko ste već do sada postigli u svom osobnom razvoju i osjetite tko ćete biti ako i dalje nastavite tim tempom. Bit će kao da ste živjeli sto godina u jednom desteljeć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VI ćete biti preplavljeni sjećanjima kao i mnogim drugim stvarima. Mnogi od vas će poduzeti putovanja svemirskim brodovima u razne dijelove sunčevog sistema. Dok vi sada ulazite u “Doba Svjetla”, otvorit će vam se mnogi novi svijetovi o kojima niste ni sanjali da bi mogli postoja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te se kretali kroz mnoga druga doba: brončano, željezno, industrijsko, informatičko. Kroz sva ova doba učili ste lekcije o sadjenju, kultiviranju, uzgajanju - jednostavno o mogućnostima manifestacije života u trećoj dimenzij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ADA se bliži jedan veliki PRIJELAZ, jedan dimenzionalni pomak, kroz koji se gustoća treće dimenzije smanjuje, tako da se možete kretati u višlje dimenzije u kojima tijelo nema takvu gustoću mater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te došli ovamo, jer ste željeli ovladati svojim evolucionarnim procesom i jer ste željeli živjeti s njim. To će biti jako uzbudljivo, jer to znači da ćete istovremeno funkcionirati u različitim stvarnosti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SVI mogući odgovori na vaša pitanja su zakopani duboko u vama. Pitanja koja vam sada naviru u vašu svijest, dolaze u vašu svijest da bi VI našli odgovore na njih u VAMA SAMIMA. DA bi VI dobili te odgovore, vi morate kao prvo vjerovati da su sve informacije pohranjene u VA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Čovječanstvo uči sada jednu veličanstvenu lekciju. Ta lekcija je – da vi spoznate vašu BOŽANSTVENOST, vašu povezanost sa Pra-Stvarateljem i sa svime što postoji. Lekcija je da je SVE POVEZANO i da ste VI DIO SVEG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Postoji nebrojeno mnogo kultura i društava u širinama svemira i ove kulture i društva su od samog početka dolazili i odlazili na vas planet. Ne samo mi - Plejadanci – smo došli da vam pomognemo, mi smo samo jedna grupacija. Tu su mnogi i svi su oni tu iz različitih razloga. Većina ih je tu zbog podizanja razine vaše svijesti, ali mnogi su tu i iz drugih razlog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U vašoj povijesti, vi ste se kretali kroz mnoga važna razdoblja. Mnogi od vas su prije eona dobili mogućnost, kroz rad sa višim nivoima upoznati Zemlju i raditi na Zemlj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Upoznati ste sa teškoćama kroz koje je Zemlja prolazila, kao naprimjer, koliko puta su se Zemljina kora i kontinenti pomicali i koliko puta je došla pomoć s neb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Informacija je tada bila iskrivljena, kada se one koji su došli s neba i koji su vam pomogli u vašem razvoju pretvorilo u BOGOVE. Kao djeca koja idoliziraju odrasle, jer mogu nešto što oni ne mogu, vaše društvo je pretvorilo u Bogove one koji su bili tehnološki razvijeniji i koji su mogli raditi stvari koje vi niste mogl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VI ste tu da promjenite upravo TAJ koncept, način na koji nastaju TAKVA vjerovan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rodimenzionalni svijet je svijet velikih izazova, koji dozvoljava fantastična ograničenja. Kroz ta ograničenja se formiraju strukture i kroz taj proces – ograničavanja i obez-graničavanja, vi učite da ste vi zapravo dio PraStvaratejla i da je PraStavratelj taj koji želi osjetiti to ISKUSTV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te veličanstveni, članovi Obitelji Svjetla i vi ste došli ovaj put na Zemlju sa zadatkom da kreirate PROMJENU, POMAK, da pomognete pri prijelazu. Ljubav je pri tome ključni elemen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VEMIR se sastoji od ljubavi. Sadašnja tehnologija na Zemlji će se moći razviti samo do jednog odredjenog stupnja, jer čovječanstvo još uvijek ne razumije – da je ljubav neophodno potrebn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Energija može poprimiti sve moguće forme kreativnosti, ali kad je pri tome osnovni motiv pohlepa ili mržnja, ili bilo koja druga emocija koja ne teži prema svjetlu, može se napredovati samo do odredjenog stupnja razvoja.</w:t>
      </w:r>
    </w:p>
    <w:p>
      <w:pPr>
        <w:pStyle w:val="Normal"/>
        <w:overflowPunct w:val="true"/>
        <w:jc w:val="both"/>
        <w:textAlignment w:val="auto"/>
        <w:rPr/>
      </w:pPr>
      <w:r>
        <w:rPr>
          <w:rFonts w:cs="Arial" w:ascii="Arial" w:hAnsi="Arial"/>
          <w:color w:val="0000FF"/>
          <w:sz w:val="24"/>
          <w:szCs w:val="24"/>
          <w:lang w:val="hr-HR" w:eastAsia="en-US"/>
        </w:rPr>
        <w:t>Za ovaj stupanj vibracija (vodjeni npr. mržnjom ili pohlepom) stoji na raspolaganju samo jedna ograničena mjera informaci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ko je netko u stanju da osjeća ljubav, ljubav prema svemu postojećem, njemu su sve mogućnosti otvoren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AŠ plan je donijeti natrag na zemlju koncept SVJETLA, koji je koncept INFORMACIJE i koncept LJUBAVI – koja je kreativnost. Za ovakav plan su potrebni upravo odmetnici kao “Obitelj Svjetla”, da dodju u sistem koji je eonima bio pretežno mračan i da izazovu promjen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Mi smo takodjer odmetnici, kao i VI. Naš vlastiti sistem takodjer treba transformaciju. MI djelujemo kao inicijator kroz “Obitelj Svjetla” u raznim sistemima – da bi tako promjenili naš vlastiti siste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ko VI sa ljubavlju i odgovornosti podižete svoj nivo svjesnosti, to nas hrani, jača nas i širi našu svijest, tako da se mi možemo dalje razvijati. Tako da - kako smo mi prijatelji i pomagači VAMA, vi pomažete nama na isti način.</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Kud će vas odvesti ova promjena? Mi želimo da vi postanete kvalificirani da stvarate i oblikujete SVEJSNO druge svjetove. Vi se sada pripremate da date vašu “žetvu” dalje, da pripremite sjeme i da budete vrsta koja će biti posijana u mnoge nove svjetove koji se upravo formiraju. Zato jer su u vašem sjećanju pohranjene informacije o tome što se sve dešavalo na Zemlji, vi ćete biti sposobni da UČITE druge i da svjesno držite pravac u kojem će se ti novi svjetovi razvija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upravo sudjelujete u jednom grandioznom planu. SVI ste VI željeli doći upravo u ovo vrijeme na OVO mjesto. Bili ste sigurni da ćete u tom planu uspje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sim toga, prije nego što ste došli ovamo, bilo vam je rečeno da ćete dobiti svu moguću pomoć koju budete trebali, na raznim točkama vašeg razvitka, razni entiteti će doći u vas život i aktivirati vas i podsjetiti vas, ali ne i da ce odraditi vas posao za vas.</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smo jedan od tih AKTIVATORA , mi smo katalizator. Kad vi čujete “Plejadanci”, vi osjećate povezanost, jer vam mi pružamo potporu da otkrijete vaše vlastite informacije, vaše vlastito znan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Dok radimo s vama, naša namjera je da se vi sjetite tko ste VI, tako da vi SAMI otkrijete najveći izvor vaše vlastite inspiracije. Mi želimo da vi budete sami sebi najveća INSPIRACIJA. Ako postanete sposobni da tako živite, postat ćete inspiracija za sve druge u vašoj okolini, za sve druge sa kojima se srećete i tada ćete uistinu živjeti vaše vlastito SVETLO i to je nešto iznimno i posebn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jetite se, mi smo tu iz naših razloga, vi ste tu iz vaših razloga i mi svi smo tu da bi evoluirali ZAJEDNO i stvorili novu vibracijsku frekvenciju. Mi želimo raskinuti stare OBRASCE VJEROVANJA koji na sve gledaju kao na razdvojene individue. MI želimo kreirati jednu igru zajedništva i suradnje, dajući vam informacije koje prodiru do srži vašeg bića i dodiruju vas, bez obzira na to što ste do sada vjeroval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grupa koja razgovara s vama, imamo namjeru da popunimo našu vlastitu biografiju sa nekim interesantnim iskustvima. Kad smo vam se prvi put počeli obraćati u 1988, naš kolektiv se sastojao izmedju 50 do 75 bića, neki od njih fizički, neki ne-fizički, sve Plejadanci. Naš broj je konstantno rastao i naš kolektiv se sada sastoji od oko 100 bića iz različitih sistema. Nas se sada može zvati Plejadanci Plus. Ima i onih u našoj stvarnosti koji ne vjeruju da mi možemo postići to što namjeravamo postići s vama. Oni smatraju da riskiramo previše, pa ipak sjede napeto na ivicama njihovih stolica i promatraju što će se dogodi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eki ljudi u vašem sistemu vjeruju da smo mi ovdje da širimo strah, ali mi to ne vidimo tako.</w:t>
      </w:r>
    </w:p>
    <w:p>
      <w:pPr>
        <w:pStyle w:val="Normal"/>
        <w:overflowPunct w:val="true"/>
        <w:jc w:val="both"/>
        <w:textAlignment w:val="auto"/>
        <w:rPr/>
      </w:pPr>
      <w:r>
        <w:rPr>
          <w:rFonts w:cs="Arial" w:ascii="Arial" w:hAnsi="Arial"/>
          <w:color w:val="0000FF"/>
          <w:sz w:val="24"/>
          <w:szCs w:val="24"/>
          <w:lang w:val="hr-HR" w:eastAsia="en-US"/>
        </w:rPr>
        <w:t>Mi ne želimo strašiti nikog od vas: MI vas jednostavno želimo informirati. Ako sjedite u tamnoj sobi i čujete čudne zvukove, to može biti zastrašujuće. Ako upalite svjetlo, da vidite što stvara te čudne zvukove, onda to više nije tako strašno. Mi želimo da budete informirani – da spoznate sve sa čime imate posla. Svjetlo je informacija, ingnoriranje je tama. Mi želimo da vi radite sa svjetlosti, a ne u mrak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Mi radimo s vama, jer želimo proširiti našu vlastitu svjesnost u pravcu više slobodne volje i izražaja. Isto kao što je vaš posao da promjenite sistem u kojem se vi nalazite, tako je i naš posao da promjenimo sistem u kojem se mi nalazimo. MI tu takodjer imamo svrhu i smisao. Kao što smo rekli, mi dolazimoiz vaše budućnosti i imamo u izvjesnom smislu – ruke pune posla. MI trebamo vas, kao što vi trebate nas. Vi, kao članovi “Obitelji Svjetla” možete implementirati fantastične nove mogućnosti u lanac mogućih realiteta, koji će implodirati u vašu stvarnost u slijedećih 20 godina od sada, samo zato jer VI FIZIČKI živite na ovom planetu. Vi ste ti kroz koje će se desiti transformacija. Sve što vi radite ima utjecaja na nas. Sve što se sada dešava sa Zemljom, ima utjecaja na nas.</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smo tu da vam pomognemo, da vas učimo i da se mi i sami razvijamo, dok idemo zajedno kroz ovaj proces.MI vam dajemo našu verziju pogleda na stvari, samo da bi se vi podigli na jedan viši nivo svije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ne želimo reći da je ova naša verzija – kompletna istina. Naša učenja imaju cilj, a naše priče su tako koncipirane, da vas podignu na jedan viši nivo svijesti. To je naša namjer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Riječi koje mi izabiremo i koncepti o kojima mi pričamo su okidači za kodove koji su pohranjeni duboko u vašim tijelima. Vaša tijela čekaju, da pitanja budu postavljena, tako da vi možete ući u rezonanciju sa odgovorima koji su u vama, tako da se vaša stanična memorjia može početi sjećati onoga što već zna. Za vrijeme dok mi vama ovo govorimo, vi ćete se početi sjećati.                        </w:t>
      </w:r>
      <w:r>
        <w:rPr>
          <w:rFonts w:cs="Arial" w:ascii="Arial" w:hAnsi="Arial"/>
          <w:color w:val="0000FF"/>
          <w:sz w:val="24"/>
          <w:lang w:val="en-US" w:eastAsia="en-US"/>
        </w:rPr>
        <w:t>vesmirni-lide.cz</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Dok vam se mi obraćamo, mi želimo da proširimo vašu predstavu o stvarnosti, ali nemojte sve što mi kažemo shvaćati bukvalno. Uvijek slijedite jednu širu spiralu, koja vam dozvoljava da vidite kompletniju sliku. Ne stanite nikada kod naše definicije jedne ideje, jer mi smo tu da da proširimo vaš pogled na svijet i da prodrmamo vaše kaveze, da bi se polako aktiviralo vaše stvarno znanje, iskonsko znanje koje je pohranjeno u vama. To je mjesto gdje su informacije i mi smo došli da probudimo to mjesto u va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želimo da vam podastremo ideje o kojima ćete vi dalje moći razmišljati. Mi vas želimo ohrabriti – da ne ostanete “zaljepljeni” na jedoj ideji kao i da se upustite u ono od čega zazirete ili čega se bojite. Shvatite, da kada se suočite sa takozvanim tamnim dijelovima vaše ličnosti, vi stvarate mogućnost oslobodjenja za svih.</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o nas vodi natrag do prvog i poosljednjeg NAČELA: MISAO STVARA! Bez obzira u kojoj se situaciji vi našli, moć vaših misli vas je dovela tam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akodjer, vaše duboko uvjerenje, da misli kreiraju, će transformirati vaše iskustvo i cjelokupno postojanje na plane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preproručujemo da preispitate svakog tko vam sve jako točno definira i tvrdi da su njegove izjave absolutno točne. VAŽNO je da čujete čim više različitih mišljenja i čim više različitih priča. Slušajte ono što vam neko priča i osjetite kakv je osjećaj u vezi s tom pričom. Da li vam korisiti za vaše vlastitio dobro? Da li vas uzdiž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vas želimo naučiti, da vi sami odlučite što ćete učiniti. MI vam dajemo informacije, ali vi odlučujete što ćete si time napraviti, VI ste odgovorni za VAŠ život, ne m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smo ponosni na našu ulogu, odnosno na to da vam pričamo priče. U načinu na koji mi vama prezentiramo informacije je i senzacionalizam i vjerodostojnost. Bilo kako bilo, priča koju vam mi pričamo, sigurno nije jedina moguća priča, ona nema kraja i nikad nije absolutno istinita. Ona je samo jedan fragment, samo jedan mali djelić veće slik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Bez obzira na to kakvu vam priču pričamo danas, garantiramo vam, da ćemo vam za godinu dana pričati jednu drugu priču, jer za godinu dana bit će te u stanju pojmiti stvari na jedan globalniji način. Tako da će se priča konstantno razvijati. VAŠ zadatak je da nadjete VAS identitet u toj priči, da prepoznate ono ŠTO VEĆ ZNATE, a ne ono u što želite vjerovati, ili što vam je netko rekao. Vi morate vjerovati onom što već ZNATE u sebi, jer to znanje je vaša veza sa Pra-Stvaratelje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se polako počnete sjećati vaše uloge u svemu tome, svatko od vas će jednostavno morati SAM znati o čemu se u njegovom životu rad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VI SAMI ste izabrali da budete ovdje. VAŠ zadatak je da se sjetite i da postavite ponovo vrijednost čovječjeg postojanja u prvi plan. VI ste traženi. VI ste za ovaj život kroz mnoge druge živote bili podučavani i vi niste došli nepripremljeni. SVE što trebate znati je već u VAMA i na vama je sada da se sjetite vaših priprema. Ovo nije život u kojem ćete učiti neko novo znanje. Kao što smo već rekli, ovo je život u kojem ćete se sjećati onoga sto već ZNATE, a mi smo tu samo da vas na to podsjetimo. To je dio našeg zadatk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r>
        <w:br w:type="page"/>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2)</w:t>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center"/>
        <w:textAlignment w:val="auto"/>
        <w:rPr>
          <w:rFonts w:ascii="Arial" w:hAnsi="Arial" w:cs="Arial"/>
          <w:b/>
          <w:b/>
          <w:bCs/>
          <w:color w:val="FF0000"/>
          <w:sz w:val="32"/>
          <w:szCs w:val="32"/>
          <w:lang w:val="hr-HR" w:eastAsia="en-US"/>
        </w:rPr>
      </w:pPr>
      <w:r>
        <w:rPr>
          <w:rFonts w:cs="Arial" w:ascii="Arial" w:hAnsi="Arial"/>
          <w:b/>
          <w:bCs/>
          <w:color w:val="FF0000"/>
          <w:sz w:val="32"/>
          <w:szCs w:val="32"/>
          <w:lang w:val="hr-HR" w:eastAsia="en-US"/>
        </w:rPr>
        <w:t>Pra-Stvaratelj na Putu</w:t>
      </w:r>
    </w:p>
    <w:p>
      <w:pPr>
        <w:pStyle w:val="Normal"/>
        <w:overflowPunct w:val="true"/>
        <w:jc w:val="both"/>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Čovječanstvo je jedan eksperiment. Čovječanstvo je stvoreno kao manje-više sve ostalo što postoji u ovoj kreaciji. Pra-Stvaratelj je počeo prije mnogo vremena u ovom svemiru da eksperimetira sa stvaranjem, da bi SAM SEBE bolje otkrio, sam sebe bolje izrazio i osjetio veće zadovoljstvo pri tom izražaju i spoznaji.</w:t>
      </w:r>
    </w:p>
    <w:p>
      <w:pPr>
        <w:pStyle w:val="Normal"/>
        <w:overflowPunct w:val="true"/>
        <w:jc w:val="both"/>
        <w:textAlignment w:val="auto"/>
        <w:rPr/>
      </w:pPr>
      <w:r>
        <w:rPr>
          <w:rFonts w:cs="Arial" w:ascii="Arial" w:hAnsi="Arial"/>
          <w:color w:val="0000FF"/>
          <w:sz w:val="24"/>
          <w:szCs w:val="24"/>
          <w:lang w:val="hr-HR" w:eastAsia="en-US"/>
        </w:rPr>
        <w:t>Pra-Stvaratelj je u ovaj svemir unio svoju energiju i “produzetke” samog sebe i obdario je te svoje “produžetke“ svim svojim talentima koje je imao. Dao je slobodno, radosno i velikodušno svoje talente i svoje sposobnosti. Postoji jako puno svemira i puno načina da se stvore svemiri. Ovaj svemir je stvoren tako da je u njemu sve dozvoljeno – jedna zona apsolutno slobodne vol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ra-Stvaratelj je rekao svojim produžecima: “Odite, stvarajte i donesite mi sve to natrag.” To je bio jedan vrlo jednostavan zadatak, zar n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rugim riječima, Pra-Stvaratelj je rekao: Dajem vam sebe samog. Vi idete unaokolo i dajete dalje slobodno sebe same, tako da je sve što je stvoreno u ovom svemiru i svojoj suštini identično sa mno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i produžeci Pra-Stvratelja, koje ćemo mi sada nazvati Bogovi Stvaratelji su otišli unaokolo i počeli eksperimentirati sa energijom Pra-Stvaratelja koja je bila u njima. Počeli su stvarati svoju vlastitu hijerarhiju, koja je opet stvorila svoju hijerarhiju. Svaka slijedeća hijerarhija je stvarala svoju hijerarhiju, da bi je obdarila sa svojom vlastitom suštinom i da pomogne u razvoju ovog svemira. Na kraju, u jednoj galaksiji je nastao plan, stvoriti Zemlju kao jedno mjesto za intergalaktičku razmjenu informacija. To je bio nevjerojatan plan.</w:t>
      </w:r>
    </w:p>
    <w:p>
      <w:pPr>
        <w:pStyle w:val="Normal"/>
        <w:overflowPunct w:val="true"/>
        <w:jc w:val="both"/>
        <w:textAlignment w:val="auto"/>
        <w:rPr/>
      </w:pPr>
      <w:r>
        <w:rPr>
          <w:rFonts w:cs="Arial" w:ascii="Arial" w:hAnsi="Arial"/>
          <w:color w:val="0000FF"/>
          <w:sz w:val="24"/>
          <w:szCs w:val="24"/>
          <w:lang w:val="hr-HR" w:eastAsia="en-US"/>
        </w:rPr>
        <w:t>Zemlja je bila prekrasno mjesto, locirana u rubu jednog galaktičkog sistema i moglo se je lako dosegnuti iz drugih galaksija. Bila je jako blizu mnogim portalima – energetskim otvorima kroz koje se energija transportira kroz prostor.</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Bilo je vrlo uzbudljivo tada – vladalo je veliko komešanje, kako bi se kreirali svi individualni predstavnici svih galaksija na planeti Zemlji. Neki od Bogova Stvaratelja su bili pravi Eksperti u genetici. Oni su bili sposobni da kroz njihovu Hijerarhiju medjusobno povežu molekule – kodirane molekule jednog odredjenog identiteta, odredjene frekvencije i sa električnim nabojem – da bi stvorili ŽIVO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noge razvijene i svjesne civilizacije u svemiru su dale i njihovu DNA – da bi imale predstavnike njihovog koda na planeti Zemlji.Tada su ti genetski Eksperti kreirali raznorazne vrste, neke od njih ljudske, neke životinjske, igrajući se sa raznoraznim varijacijama DNA koje su te razne civilizacije dale da bi pridonijele cilju: da se Zemlja stvori kao jedan gigantski centar za razmjenu informacija, jedan centar Svjetlosti, jednu Živuća Biblioteka. Taj plan za Zemlju je bio grandiozan.</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riginalni stvaratelji Zemlje su bili članovi Obitelji Svjetla - bića koja su radila i koja su povezana sa jednim aspektom svjesnosti zvanim SVJETLOST. SVJETLOST je INFORMACI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Obitelj Svjetla je kreirala informacijski centar koji su si zamislili. Imali su u planu da Zemlja postane mjesto gdje će galaksije pridonijeti davanjem svojih informacija, gdje će svi moći sudjelovati i djeliti njihovo specifično znanje. Zemlja je trebala postati kozmička biblioteka, mjesto nevjerojatne ljepote, mjesto koje će pokazati kako se informacija može pohraniti kroz frekvenciju i kroz genetičke proces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zvan struktura vremena 100 000 godina može proći kao jedna godina u strukturi vremena kakvu vi poznajete.</w:t>
      </w:r>
    </w:p>
    <w:p>
      <w:pPr>
        <w:pStyle w:val="Normal"/>
        <w:overflowPunct w:val="true"/>
        <w:jc w:val="both"/>
        <w:textAlignment w:val="auto"/>
        <w:rPr/>
      </w:pPr>
      <w:r>
        <w:rPr>
          <w:rFonts w:cs="Arial" w:ascii="Arial" w:hAnsi="Arial"/>
          <w:color w:val="0000FF"/>
          <w:sz w:val="24"/>
          <w:szCs w:val="24"/>
          <w:lang w:val="hr-HR" w:eastAsia="en-US"/>
        </w:rPr>
        <w:t>Ovi Bogovi Stvaratelji nisu postojali u vremenu kakvo vi poznajete. Par sto tisuća godina ili miliona godina je za njih ništ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Različite energije su bile manifestirane. Prije otprilike 500 000 tisuća godina, na Zemlji su postojale vrlo visoko razvijene civilizacije. MI ne govorimo sada o civilizacijama koje vi zovete Lemurija ili Atlantis, one su za nas moderne. Mi govorimo o civilizacijama koje su prastare, koje su zakopane ispod leda duboko ispod kontinenta Antarktik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Projekt Živuće biblioteke je postao s vremenom objekt svadje. Bio je toliko zanosan, da ga je netko htio posjedovati. U zemljinoj vrlo ranoj povijesti su se vodili ratovi zbog posjedovanja ove plane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Jeste li se ikada zapitali tko posjeduje Zemlj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Zemlja je prvorazredna imovina. Vjerujete li da bi takvo što kao Zemlja ostalo u svemiru bez VLASNIK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odile su se borbe i Zemlja je postala mjesto dualnosti. Izvjesni Bogovi Stvaratelji, koji su imali pravo da rade što hoće, jer ovo je Zona slobodne volje su došli i preuzeli su vladavinu Zeml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to nazivamo: najezda Zemlje. Bilo je upravo kao što danas velike korporacije preuzimaju druge na Wall Streetu. Ovi Bogovi Stvaratelji su izvršili invaziju na Zemlju prije otprilike 300 000 godina i povijesno govoreći, to je bio početak ljudske civilizacije. Ovo je otprilike period o kojem vas danas uče da su nastali počeci civilizacije. Zapravo, to je bio početak kasnije faze, faze modernog čovječanstv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Kad se ta invazija dogodila, izvjesna grupa bića je pobijedila i dobila vlasništvo nad teritorijem Zemlje. Ovi novi vlasnici nisu željeli da iskonska Zemljina vrsta – ljudi – budu informirani o tome što se dogodilo. Ako su NEINFORMIRANI, tu vrstu se može lakše KONTROLIRATI. Ovo je objašnjenje: zašto je SVJETLOST INFORMACIJA, a tama – nedostatak informacije. Ova bića su pobijedila i potisnula svjetlost i Zemlja je postala njihov teritorij. Ovo sve vam daje novu sliku o prirodi SVJETLOSTI, zar ne? Bilo je velike radioaktivnosti i nuklearnog razaranja, mnogi dijelovi Zemlje su bili opustošeni. Originalna vrsta – ljudski rod je bio decimiran i raspršen posvuda po Zemlj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i novi vlasnici Zemlje su takodjer bili Eksperti u genetici. Oni su razumijeli – kako kreirati život i željeli su zadržati ovaj teritorij iz svojih vlastitih razloga. Teritoriji se stvaraju i održavaju od izvjesnih energija iz raznoraznih razloga – od kojih je jedan da je SVJESNOST u svemu, u svim stvarima i bići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vjesnost komunicira konstantno. Svjesnost vibrira ili može biti dovedena u stanje da vibrira na izvjesnim elektromagnetskim frekvencijama. Elektromagnetske energije svjesnosti mogu biti pobudjene da vibriraju na izvjestan način i tako postanu IZVOR HRANE. Kao što i jabuke mogu biti pripremljene i pojedene na različite načine, tako može i SVJESNOST biti na različite načine pripravljena i konzumiran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eka bića su u razvoju vlastite evolucije otkrila, da ako kreiraju život, ispune tu životnu formu sa svjesnosti i promjene tu svjesnost frekvencijskom modulacijom da vibrira na odredjenoj frekvenciji – da se tom svjesnosti mogu hraniti i tako održavati sebe na odredjenoj vladajućoj poziciji. Smatrali su da je to način na koji Pra-Stvaratelj sebe hrani. PraStvaratelj pošalje druge da kreiraju elektromagnetsku frekvenciju svjesnosti kao izvor hrane samom seb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ovi vlasnici Zemlje su imali drugačiji apetit i preferirali su drugačije stvari nego prijašnji vlasnici. Oni su se hranili KAOSIM i STRAHOM. Ove stvari su ih hranile, stimulirale i održavale ih na moć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ovi vlasnici su došli ovamo prije 300 000 tisuća godina. To su ona moćna bića o kojima je bilo riječi u vašoj Bibliji, u babilonskim i sumeranskim pločama i svim sličnim textovima na cijelom svijetu. Oni su došli na Zemlju i re-organizirali su ljudsku vrstu skroz na skroz.</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Re-organizirali su vašu DNA, vase genetsko naslijedje, tako da vi – vaša svjesnost vibrira i emitira elektromagnetsko zračenje samo u jednom odredjenom OGRANIČENOM frekvencijskom spektru – koje služi njima za hranu i koje ih – kako je već rečeno - održava na moć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riginalni ljudi su bili veličanstvena bića, imali su 12 lanaca DNA, koje su bile izgradjene od raznih DNA dijelova drugih svjesnih civilizacija u svemiru, koje su kako je već rečeno pridonijele stvaranju ljudske DNA davanjem djelova svoje DN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a su novi vlasnici došli, kreirali su u svojim laboratorijima verziju čovjeka koji je imao samo dva lanca DNA – duple spirale ili dupli heliks. Uzeli su originalnu DNA informaciju i totalno je raz-sklopili i rastavili. Originalni DNA obrazac je ostavljen u ljudskoj stanici, ali nefunkcionalan, rastavljen, nepovezan i isključen.</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U ljudskim stanicama su sa svjetlosno kodirane tanke niti, tanka paučinasta energetska vlakna koja sadrže informacije. Kad ta paučinasta vlakna rade zajedno, na način na koji na primjer radi jedan optički / svjetlosni kabel – oni formiraju spiralnu uvojnicu vaše DNA.</w:t>
      </w:r>
    </w:p>
    <w:p>
      <w:pPr>
        <w:pStyle w:val="Normal"/>
        <w:overflowPunct w:val="true"/>
        <w:jc w:val="both"/>
        <w:textAlignment w:val="auto"/>
        <w:rPr/>
      </w:pPr>
      <w:r>
        <w:rPr>
          <w:rFonts w:cs="Arial" w:ascii="Arial" w:hAnsi="Arial"/>
          <w:color w:val="0000FF"/>
          <w:sz w:val="24"/>
          <w:szCs w:val="24"/>
          <w:lang w:val="hr-HR" w:eastAsia="en-US"/>
        </w:rPr>
        <w:t>Kada su vas novi vlasnici reorganizirali, oni su vam ostavili samo jednu – duplu zavojnicu DN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Sve što nije bilo nephodno potrebno za vaše preživljavanje i što bi vas informiralo je bilo isključeno, ostavivši vas samo sa duplom DNA zavojnicom, koja vas je držala u stanju kontrolirane frekvencije koju su oni mogli kontrolirati i nadzira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Jedna frekvencijska ograda, nešto kao električna ograda je postavljena oko planete, da kontrolira kako se ljudska frekvencija može modulirati i mijenjati. S vremenom je ta frekvencijska ograda otežala drugim svjetlosnim frekvencijama, koje su nosile informacije, da prodru do Zemlje. Čak i kada su svjetlosne frekvencije uspjele prodrijeti do Zemlje – tu nije bilo Svjetla da ih može primiti. Čovječja DNA je bila isključena, svjetlosno kodirana vlakna nisu bila organizirana, tako da svjetlosne kozmičke zrake kreativnosti nisu imale ništa na što bi bi se uhvatile ili zakačil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oja je vaša uloga u cijeloj ovoj prič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te članovi Obitelji Svjetlosti. Sama činjenica, da vi čitate ovu knjigu pokazuje da ste vi – Obitelj Svjetlosti. Za neke od vas – ovo je sve kao san. MI vas podsjećamo na to što vi već znate u sebi. MI smo došli na ovaj planet da bi probudili vaše sjećanje, da bi vi kroz Savez Svjetlosti postali inspiracija za čovječanstvo, tako da se VI počnete sjećati TKO STE VI, da VI počnete svjesno stvarati svoju stvarnost i da promjenite frekvenciju na planetu, da zatražite natrag vlasništvo na ono što vam punim pravom pripada: vlasništvo nad vama samima i ovim teritorije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Plejadanci smo došli natrag kroz vrijeme – u nešto što se može nazvati naša prošlost, na tragovima predstavnika Svjetla. Mi smo došli natrag na planet, da bi podijelili frekvenciju s VAMA, frekvenciju za koju SE SVATKO I JEDAN od VAS složio da će je nositi na ovom planetu – s namjerom promjene DNA i reorganizacije ljudske rase. Ovo je zbilja posebna priča. I mogla bi glatko ići na sve naslovnice, da zna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riginalni Stvaratelji planete Zemlje ne žele izgubiti njihov teritorij. Mislite da se oni žele samo tako odreći svega? Originalni Stvaratelji su molili Obitelj Svjetla da dodju i da se polako, skoro neopazice uvuku na Zemlju, da se inkarniraju jedan po jedan i donesu Svjetlost kao INFROMACIJU putem kreativnih kozmičkih zraka na mjesto gdje je Svjetlost bila izgubljena. Obitelj Svjetla je počela raditi ovdje, došavši u jedan sistem lišen svjetla i lišen informacija. Mutirajući zakone čovječanstva, te kreativne kozmičke zrake su počele prodirati u ljudska tijela, individualno, osobu po osobu, a onda grupu po grupu. Kroz eone su u malim količinama te frekvencije informacija bile tako donošene na planetu. Ponekad su zbog toga nastajale velike bitke, sa namjerom da se Svjetlost, koja uvijek teži tome da se izrazi, drži čim dalje od Zeml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riginalni Stvaratelji su znali da je, kozmički rečeno, ovo za njih bila jedna lekcija u “dozvoljavanju”, da su morali naučiti – razumijeti – Bogove Stvaratelje koji su im uzeli Projekt Zemlj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riginalni Stvaratelji su počeli stvarati njihov vlastiti plan i htjeli su da taj plan sprovedu u djelo upravo u trenutku u kojem će se frekvencija Zemlje promjeniti, u trenutku u kojem će sadašnji vlasnici ili izumrijeti ili nestati, ako ne budu u stanju da promijene svoju vlastitu frekvencij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Emocije su za neka bića izvor hrane. Nekima je izvor hrane ljubav.</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riginalni Stvaratelji žele da promjene frekvenciju Zemlje u frekvenciju ljubavi. Izvor hrane za sadašnje vlasnike - strah, brige, kaos, glad, nemir i očaj mora njima biti oduze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itate se tko će njima oduzeti taj izvor hran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Kao pripadnici Obitelji Svjetla, vi ste odmetnici. VI ćete razoriti taj sistem, vi ste tu da pobijedite svoje vlastite srahove i da pokažete čovječanstvu da nema razloga da se boje ičega. VI jednostavno volite da dodjete i stvarate neugodnosti, VI ste po tome poznati, vaš ogranak Obitelji Svjetla. VI ste poznati po tome da ulazite u sisteme i mjenjate frekvenciju sistema – donoseći informacije. Vaš posao kao clana Obitelji Svjetlosti nije da misionarite. VI jednostavno udjete u sistem i služite kao primatelj: vi primate kreativne kozmičke zrake u svoja tijela, tijela u kojima stanujete dok ste na planeti Zemlji. Vi ste prerušeni u ljude i vi jednostavno dozvoljavate da se taj proces odvija u va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Vi ste kodirani i čim se više počnete sjećati, reagirat ćete na plan sa kojim ste došli ovamo – da bi sudjelovali u mjenjanju frekvencije. Vi ćete početi da držite, da nosite jednu izvjesnu frekvenciju i da onda tu frekvenciju živite. Vaš identitet kao frekvencija je suma totalnih emitiranja ili zračenja vašeg fizičkog, emocionalnog, mentalnog i spiritualnog tijela – koji zrače ili se emitiraju kao elektronički pulsevi. Kad vi živite vašu frekvenciju, vi utječete na sve i svakoga – svugdje - gdje kod idete. To je ono što VI radite SADA. Mnogi od vas već razumiju svoj zadatak, a mnogima se sjećanje na to upravo SADA bud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lan da se promjeni to frekvencijsko ograničenje obuhvaća i novo restrukturiranje vaše DNA - tih svjetlom kodiranih vlakana. Plan je gigantičan. Zemlja pomaže sada, na svoj način evoluciji kompletnog svemira. Zemlja je ono mjesto gdje se te stvari dogadjaju, ona je upravo sada u žiži zbivanja. To je mjesto gdje plan počima cvjetati, i ono što se dešava na Zemlji će se odraziti na mnoge svjetove.                    </w:t>
      </w:r>
      <w:r>
        <w:rPr>
          <w:rFonts w:cs="Arial" w:ascii="Arial" w:hAnsi="Arial"/>
          <w:color w:val="0000FF"/>
          <w:sz w:val="24"/>
          <w:lang w:val="en-US" w:eastAsia="en-US"/>
        </w:rPr>
        <w:t>ashtar-sheran.org</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o članovi Obitelji Svjetla , vi ste se složili sa tim, da dodjete na Zemlju puno puta u mnogim oblicima, u mnogim raznim vremenima – da bi se pripremili za vaš zadatak, da bi shvatili o čemu se tu zapravo radi i da bi bili trenirani. Bilo je potrebno da iskusite Zemlju i da se pripremite za vrijeme kada će se promjena vaše frekvencije stvarno dogoditi i da se inkarnirate u čim većem broju – da bi sproveli taj plan u djel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bitelj Svjetlosti je sada na putu da se ujedini, tj. da se njeni članovi ujedine. VI se morate koncentrirati na to što vam je zajedničko, a ne na ono što nas razdvaja. Kao članovi Obitelji Svjetlosti, vi neutralno donosite informaciju ovom planetu – da bi stimulirali svoj vlastiti razvoj. Potrebno je da vi to radite, jer vas vlastiti razvoj utječe na razvoj planet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asa DNA će evoluirati iz 2 spirale u 12 spirala. Tih 12 spirala odgovaraju energetskim centrima – chakrama iznutra i izvana vašeg tijela. Milioni vas su sada na planeti na ovom zadatku i vi ste se svi složili sa tim da ćete nositi tu frekevnciju i izvršiti zadatak. Jedna šačica vas sada postaje besprijekorna i ova šačica sada utječe na druge. Uskoro će vam postati kristalno jasno tko ste vi zapravo i što je vaš zadatak.</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aj proces je jedan nevjerojatan evolucionarni skok i u slijedećih 20 godina će se ubrzavati brže i brže.</w:t>
      </w:r>
    </w:p>
    <w:p>
      <w:pPr>
        <w:pStyle w:val="Normal"/>
        <w:overflowPunct w:val="true"/>
        <w:jc w:val="both"/>
        <w:textAlignment w:val="auto"/>
        <w:rPr/>
      </w:pPr>
      <w:r>
        <w:rPr>
          <w:rFonts w:cs="Arial" w:ascii="Arial" w:hAnsi="Arial"/>
          <w:color w:val="0000FF"/>
          <w:sz w:val="24"/>
          <w:szCs w:val="24"/>
          <w:lang w:val="hr-HR" w:eastAsia="en-US"/>
        </w:rPr>
        <w:t>Ima ljudi koji su već dobili novo re-strukturiranje 12 spirala DNA. Ovih 12 spiralnih lanaca DNA interagiraju jedni s drugima unutar i izvan tijela. Povezanost 12 lanaca znači da 12 energetskih i informativnih centara sada mogu početi funkcionirati i slati informacije jedni drugi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radicionalno, 7 od ovih su locirani u tijelu, a 5 izvan tijela. Vi ih znate kao vaše Chakre i povezani su sa vibracijama 12 nebeskih tijela, koje vi momentalno poznajete unutar vašeg sunčevog sistema. Tih 12 nebeskih tijela vibriraju sa informacijama u skladu sa chakrama koji se protežu do kraja svemira i oni vibriraju u skladu sa DNA spiralama unutar vašeg tijel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a se ljudska DNA počne restrukturirati i kad se ove informacije počnu ispoljavati, počet će se oslobadjat nevjerovatna moć. Ljudi će, samim tim da dodju zajedno i zajedno formuliraju NAMJERU – postati telepatski prijemnici za energije iz čitavog svemira – i tako će promjeniti lice svemir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o restrukturiranje vaše DNA mi nazivamo MUTACIJA. Jednom kad VI, članovi Obitelji Svjetla postanete sposobni dozvoliti da se ta MUTACIJA odvija u vašem tijelu, bit ćete sposobni integrirati 12 informacijskih centara. VI ćete početi shvaćati da ste VI TI koji kreiraju VAŠA iskustva i naučit ćete da postanete SVJESNI STVARATELJI. Čak i više od toga, vi ćete postati svjesni sjećatelji (rememberers op. prev.) toga tko ste v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se vaša 10, 11, i 12 Chakra počnu otvarati, mnoge izvanplanetarne energije će se pojaviti u vašem životu. Ove energije će se pojaviti na planeti, kada čim više i više vas bude u stanju držati veće frekvencije. 10 Chakra je povezana sa sunčevim sistemom, 11 sa galaksijom a 12 sa jednim mjestom u svemiru. Kad budete u stanju držati te frekvencije, donijet ćete informacije na ovaj planet koje će čuditi i šokirati većinu stanovništv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oći ce do stapanja identiteta, stapanja kultura i pojavit će se mnogo “novih svjetskih redova” i sve će to rezultirati u kaosu i zbunjenosti. Kao članovi Obitelji Svjetla, vi ćete jednostavno promatrati stanje stvari jer znate da kaos i konfuzija moraju doći da bi slomili sadašnji sistem i da bi se sistem mogao ponovo izgraditi na svjetl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o članovi Obitelji Svjetla vi možete razumijeti, da je upravo jedan evolucijski proces u toku i da će oni koji su u stanju da izadju na kraj sa mjenjanjem frekvencije evoluirati u svakom slučaju. Zemlja je jedno vrlo uzbudljivo mjesto da se bude na njoj u ovo vrijem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o je jedan dobar plan, zar n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3)</w:t>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center"/>
        <w:textAlignment w:val="auto"/>
        <w:rPr>
          <w:rFonts w:ascii="Arial" w:hAnsi="Arial" w:cs="Arial"/>
          <w:b/>
          <w:b/>
          <w:bCs/>
          <w:color w:val="FF0000"/>
          <w:sz w:val="32"/>
          <w:szCs w:val="32"/>
          <w:lang w:val="hr-HR" w:eastAsia="en-US"/>
        </w:rPr>
      </w:pPr>
      <w:r>
        <w:rPr>
          <w:rFonts w:cs="Arial" w:ascii="Arial" w:hAnsi="Arial"/>
          <w:b/>
          <w:bCs/>
          <w:color w:val="FF0000"/>
          <w:sz w:val="32"/>
          <w:szCs w:val="32"/>
          <w:lang w:val="hr-HR" w:eastAsia="en-US"/>
        </w:rPr>
        <w:t>Tko su vaši Bogovi</w:t>
      </w:r>
    </w:p>
    <w:p>
      <w:pPr>
        <w:pStyle w:val="Normal"/>
        <w:overflowPunct w:val="true"/>
        <w:jc w:val="both"/>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ma jako mnogo krivih predodžbi o božanstvenosti. Svemir je prepun inteligentnih bića, koja su se razvila tokom vremena, koja su razvila sve moguće sposobnosti da bi zadovoljila svoju potrebu da izraze sebe na kreativan način. Najvažnije u postojanju i svjesnosti je kreativnost i stvaralaštvo. Kreativnost se izražava kroz mnoge različite oblik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rije eona, Zemlja je bila samo misao u umu veličanstvenih bića, koji su si postavili zadatak da kreiraju nove oblike postojanja. Mnogi od tih bića su učestvovali u stvaranju ovog svemira i vi ste ih označili sa “Bog”.</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To su zapravo bila vanzemaljska bica, nositelji svjetlosti, jako udaljeni od Prastvaratelja. Mi rijetko koristimo pojam Bog sa velikim B. Kad i koristimo, onda time mislimo na biće koje mi znamo kao Prastvaratelj. Prastvaratelj je u svojoj osobnoj imploziji (implozija je suprotnost od eksplozije, op. prev.) kroz ljubav obdario sve stvari sa svjesnosti. Sve stvari su Prastvaratelj na Prastvarateljevom Put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sebe vidimo kao produžetak Prastvaratelja, uvijek skupljajući informacije, doživljavajući avanture i radeći bilo šta da napravimo naše postojanje čim interesantnije, time hranimo Prastvaratelja. Kad mi tako hranimo Prastvaratelja, mi ga obdarujemo sa još većom energijom koju on daje novim kreacija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nismo nikad došli u blizinu Prastvaratelja. Čak i oni najrazvijeniji od nas, sa najvišljom svjetlosnom vibracijom, nemaju kapacitet da izdrže u blizini Prastvaratelja. MI nismo dovoljno spremni da izdržimo intenzitet njegovog zračenja. Naša je želja da se u jednoj točki naše evolucije približimo Prastvaratelju i da se stopimo s njim na neko vrijeme. Mi znamo da je to moguće i stoga težimo tom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Da bi se došlo u blizinu Prastvaratelja, mora se imati visoko razvijenu svjesnost i sposobnost pohranjivanja informacija. Mnogi ljudi na Zemlji su osjećali da su se oni stopili s Bogom. Moguće je da su se oni stopili sa dijelom Prastvaratelja, koji je najviše odgovarao njihovim vibracijama u to vrijeme. Totalna vibracija Prastvaratelja bi uništila fizičko tijelo u istom trenu, jer ono ne može pohraniti tu količinu informacija. Oni koje vi smatrate Bogovima, su samo jedan mali dio Prastvaratel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Čak i Prastavratelj je jedan mali dio od nećeg većeg. Prastvaratelj uvijek otkriva da je on dijete jedne druge kreacije i da je u konstantnom procesu samootkrivanja i osviješćivanja. Sjetite se, svjesnost je u svim stvarima i svjesnost nije nikada izumljena, ona jednostavno jes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vjesnost je ZNANJE i vaše ZNANJE je vaša veza sa Prastvarateljem. Kada vjerujete u to što ZNATE, vi aktivirate Boga u sebi.</w:t>
      </w:r>
    </w:p>
    <w:p>
      <w:pPr>
        <w:pStyle w:val="Normal"/>
        <w:overflowPunct w:val="true"/>
        <w:jc w:val="both"/>
        <w:textAlignment w:val="auto"/>
        <w:rPr/>
      </w:pPr>
      <w:r>
        <w:rPr>
          <w:rFonts w:cs="Arial" w:ascii="Arial" w:hAnsi="Arial"/>
          <w:color w:val="0000FF"/>
          <w:sz w:val="24"/>
          <w:szCs w:val="24"/>
          <w:lang w:val="hr-HR" w:eastAsia="en-US"/>
        </w:rPr>
        <w:t>Sada na Zemlji raste svjesnost o tome koliko je ovaj svijet zapavo velik i tko je tko u ovoj globalnoj igri, ne samo tko je tko u ovoj igri na planeti, nego i u svemir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o što vi imate hijerarhije na Zemlji, kojih možda jeste a možda niste svjesni, tako postoje hijerarhije i u svemiru. VI možete obradjivati svoju zemlju, plaćati poreze, odlučiti da ne idete na izbore i ignorirati vašu birokraciju. Na jedan sličan način Zemlja ignorira svemirske birokratske struktur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Za vas je važno da shvatite, da takve birokratske strukture postoje i da one imaju drugačiji doživljaj vremena nego vi. Drugi opet ne žive u strukturi vremena kakva je vama poznata. Ono što vi zovete jedna godina, može biti nekima drugima kao jedan dan. Ako ovo zbilja počnete shvaćati, moći ćete razumijeti zašto vam se čini da je ovaj planet ostao prepušten sam sebi zadnjih par tisuća godina. Ali sada, ponovo se stvari počinju zakuhavati i vi ćete biti suočeni sa ogromnim količinama novog znanja koji ce ući u vaše svakodnevne obrasce i u sistem vaših UVJERENJA. Doći će do jednog velikog kulturnog šoka i velikog iznenadjen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te došli ovamo sa izvjesnom svrhom. Bogovi Stvaratelji koji su prekrojili ljudsku rasu se vraćaju. Neki od njih su već ovdje. Ovaj planet je bio posjećivan iznova i iznova i mnoge razne forme ljudske vrste su bile “posijane” kroz razno razne experimente. Bilo je mnogo značajnih faktora koji su stvorili pravac Zemljine povijesti. Na ovoj planeti je bilo civilizacija koje su postojale milionima godina, da bi otišle bez traga. Te civilizacije, na svaku i jednu su utjecala bića koja vi nazivate Bog.</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a vašu povijest su utjecala mnoga bića svjetlosti, koja ste vi nazivali Bog. U BIBLIJI, mnogi od ovih bića su bila kombinirana da prezentiraju jedno biće, ali oni nisu bili JEDNO biće, nego kombinacija vrlo moćnih, vanzemaljskih energija u obliku svjetlosnih bića. Oni jesu u stvari iz našeg ugla gledišta bili moćne energije koje su izazivale strahopoštovanje i zato je vrlo lako razumijeti, zašto su bili glorificirani i obožavan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Ne Zemlji ne postoji literatura da vam opiše pravu sliku ovih bića. Svi ti Bogovi su došli ovamo da bi učili i razvijali se, radili na njihovom vlastitom razvoju, radeći sa kreativnosti, svjesnosti i energijom. Neki od njih su bili vrlo uspješni i svladali su njihove lekcije sa bravurom, a neki su napravili katastrofalne grešk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KO su ti Bogovi iz prastarog vremen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o su bila bića koja su mogla stvarati i premještati realnosti i zapovijedati Duhovima Prirode da se potčinjavaju njihovoj volji. Ljudi su tradicionalno zvali ona bića koja su mogla raditi stvari koje oni nisu mogli: Bog.</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a bića su poznata u svim starim i prastarim kulturama i o njima se prenosi kao o krilatim stvorenjima i kuglama svjetlosti. Svijet je pun znakova, tragova, artifakta o tome tko su ti Bogovi bili. Bilo kako bilo, oni koji su željeli manipuliati ljude su izmislili njihove vlastite priče, da kreiraju obrasce koji će vas kontrolirati. Vama je rečeno da su ta bića stvarno Bogovi i da ih morate obožavati, njima se diviti i biti poslušni. Upravo ovaj obrazac vjerovanja je sada pred velikom promjenom. Istina će izaći na vidjelo, istina koja će kompletno promjeniti način na koji vi vidite svijet. Nek se paze oni koji neće željeti vidjeti. Valovi iznenadjenja će se proširiti po cijeloj Zemlj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Bogovi stvaratejli koji vladaju ovim svijetom imaju sposobnost da postanu fizički u ovoj dimenziji, ali oni postoje većinu vremena u drugim dimenzijama. Oni drže Zemlju na jednoj izvjesnoj vibracijskoj frekvenciji kako bi kreirali EMOCIONALNE TRAUME - tako se prehranjuju. Ima bića koji poštuju ŽIVOT prije svega, a ima i takvih koji ne poštuju ŽIVOT ni najmanje i ne shvaćaju njihovu povezanost s nji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VJESNOST HRANI SVJESNOST. Za vas je teško da shvatite taj princip jer vi se hranite sa hrano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HRANA za neka bića je SVJESNOST. Sva hrana sadrži na nekoj točki svog razvoja svjesnost, bilo da ju pržite, kuhate ili uzmete iz vrta – vi je probavljate da bi se prehranil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AŠE EMOCIJE SU HRANA ZA DRUG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ko vas se kontrolira i usmjerava da manifestirate ludilo i uništavanje, vi STVARATE VIBRACIJSKU FREKVENCIJU koja na taj način održava ove druge koji se time HRAN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ma i takvih koji se hrane vibracijama ljubavi i ta grupa hoće da POVRATI protok ljubavi na ovom planetu. Oni žele preobratiti ovaj svemir u frekvenciju ljubavi, tako da ovaj svemir dobije mogućnost da izadje iz sebe i osnuje druge nove svjetov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predstavljate odmetničku grupu svjetla i vi ste se složili da ćete doći natrag na planetu. VI ste na zadatku. VI dodjete u ova fizička tijela, preuzmete ih i namjeravate, da snagom svog spiritualnog identiteta promjenite svoje fizičko tijel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te svi izabrali vrlo brižno genetske linije u koje ste rodjeni da bi imali najbolji mogući početak vaše misije.Svatko od vas je izabrao da se rodi u obitelj u kojoj su nekada davno i članovi Obitelji Svjetla bili zastupljen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Davno, kad su ljudi živjeli na njihovom vlastitiom teritoriju – na Zemlji i kad su mogli razumijeti mnoge realitete, imali su mogućnost da budu multidimenzionalni, da budu totalno jednaki Bogovima. Upravo ovaj identitet vi sada ponovo budite u SEB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Drugi Bogovi su preuzeli ovaj teritorij. Baš kao što kompanije preuzimaju druge kompanije, jer je njihov penzijski fond odlično popunjen, tako su i Bogovi osvojili Zemlju – jer su njeni fondovi odlično popunjen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a bi vi tada vjerovali da si ONI Bogovi, oni su vas genetski prekrojil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ada se je originalna Obitelj Svjetla raspršila po svemiru i došao je Tim Tame, koji je radio u neznanju i ignorancij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VAŠA TIJELA nose sjećanja na drevno znanje koje su vam ovi Bogovi oduzeli, kao i čežnju da povratite to znanje. Bogovi koji su to uradili su veličanstvene svemirske kreature. Oni mogu proizvesti mnogo vrsta manipulacija i manipulirati stvarnost na razne načine. Ljudi, u neznanju su počeli zvati ove kreature Bog, sa velikim B.</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Bog sa velikim B nije nikad posjetio ovu planetu kao jedno biće. Bog sa velikim B je u svim stvarima. VI ste imali posla sa bogovima sa malim b koji su željeli biti obožavani i da vas zbune i koji su se borili za Zemlju jer je smatraju svojim vlasništvom negdje na rubu ove galaksije u svemiru slobodne vol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Prije te invazije, vi ste imali nevjerojatne sposobnosti. Originalnom bio-genetskom čovjeku je bila dana nevjerojatna količina informacija, bio je interdimenzionalan i mogao je raditi mnoge stvari. Kada su ti Bogovi Stvaratelji invadirali Zemlju, smatrali su da ljudska vrsta previše zna. Ljudska vrsta je tada imala sposobnosti koji su bile skoro iste kao i one koji su se predstavljali kao Bogov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ada je uslijedila biogenetička manipulacija i desila su se mnoga razaranja. Experimentalne verzije ljudske vrste su donesene na planetu sa promjenjenom DNA - gdje je ta originalna genetička banka podataka u stanicama bila raspršena , ali ne i uništena. Na početku, vaša DNA je bila cjelovita. Bila je kao prekrasna Biblioteka gdje su informacija bile katalogizirane i uredjene – sistematski referencirane i vi ste mogli naći bilo što, što ste tražili za čas posla. Kad se desila ta biogenetička promjena, informacije su se isključile iz tog reda i rasporeda u kojem su prije bile. Bilo je kao da je netko bacio referencni katalog sa ključnim rijećima i još k tome izbacio sve knjige iz polica i bacio ih na jednu hrpu. Tako je tada vaša DNA od ovih osvajaća postala razbacana i raspršen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MI vam pričamo ovu priču sada, definitivno postoji prića o tome. Mi ne pričamo vašem logičkom umu, mi pričamo vašim sjećanjima, tako da se vi možete sjetiti da ste učestvovali u ovoj priči. Na ovaj način, vi ćete se početi sjećati što se dogodilo i tko ste vi zapravo u ovom cijelom proces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Čitava genetska informacija je bila razbacana, nije imala više nikakav red, ali je OSTAVLJENA unutar stanica. Jedina stvar koja vam je ostavljena da se igrate s njom i da vas ostavi da funkcionirate je bila dupla spirala. Mnoge od banki podataka u sklopu te duple spirale su bile zatvorene, zapečaćene, tako da ste vi tada počeli funkcioniarati sa vrlo malo informacija. Vi ste bili jako lako podložni manipulaciji i kontroli od stane aspekata svjesnosti koji su sebe predstavljali kao Bog sa velikim B.</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nvaderi su uzeli već postojeću vrstu, koja je stvarno bila veličanstvena vrsta i prekrojili su je za svoje vlastite potrebe, za svoju vlastitu korist. Prekinuli su informacijske frekvencije unutar ljudskih bića, promjenili DNA i dali vam samo duplu spiralu, tako da vas mogu držati u neznanju i ignoranciji. Vaša prijemna frekvencija je jednostvano bila isključena, tako da više niste mogli birati stanice na skali vašeg vlastitiog radio-prijemnik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i Bogovi Stvaratelji su željeli promjeniti DNA u ljudskom tijelu koja znači inteligenciju, gradjevni plan, kod. Ako kod nema mjesto na kojem će operirati, ne može se manifestirati u postojanju, ne može se izraziti.Ako ste zaključani u malom, uskom prostoru i ako vam nikad nije dan prostor da rastete, vi nikad ne možete izraziti sebe. Zadnjih par tisuća godina je vaš kod bio prisiljen da pristaje u vrlo ograničenu DN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Jedan od najuzbudljivijih aspekata postojanja i življenja na Zemlji SADA je reorganiziranje i prekrojavanje vaše DNA. Kozmičke zrake dolaze na vašu planetu, ta promjena je sada inicirana, promjena se emitira i šalje i unutar vašeg tijela dolazi do reorganiziran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svuda razbacane informacije koje u sebi nose sjećanje i svjesnost o Živućoj Biblioteci sada se slažu u red.</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DNA evoluira. Nove spirale ili lanci se formiraju – tanka svjetlosno kodirana vlakna se počinju skupljati u svežnjeve. Razbacane informacije se sada ujedinjuju u vašem tijleu – kroz elektromegnatsku energiju Pra-Stvaratelja. Mi smo tu da promatramo taj proces u vama, kao i da sami evoluiram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Za vrijeme ovog reorganiziranja odnosno skupljanja u svežnjeve – u vama će se razvijati jedan napredniji nervni sistem koji će dozvoliti da sve više i više informacija dolazi u vašu svijest. Vi ćete probuditi mnoge moždane stanice, koje su do sada bile “uspavane” odnosno neaktivne i osim toga ćete početi kompletno koristiti svoje fizičko tijelo, za razliku od sadašnjeg stanja – u kojem koristite samo mali postotak.</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a promjena, ova svjesnost utječe sada na svako mjesto na Zemlji. Oni od vas koji su Čuvari Svjetlosti i koji žele da kompletno promjene sadašnju realnost i donesu druge mogućnosti sada usidravaju frekvenciju. Ako nije usidrena i razumljena, može kreirati kaos. Kreirati će kaos. Zbog toge se vi morate UZEMLJITI .</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ko se kaos ispravno iskoristi, on donosi jedno stanje reorganiziranosti. Vrijeme sada kolabira i energija postaje sve veća i veća. Vi ste došli ovamo da prvi počnete koristiti tu energiju. Vi ćete biti putokazi za svjesnost – dok vučete tu energiju u vaša tijela – ti putokazi će pomagati drugima da ne moraju prolaziti kroz sve kroz šta vi prolazi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nogi ljudi će odjednom početi osjećati ovu energiju bez ikakve pripreme za to. Vi svi vučete svjetlo – koje je informacija i podatak na planetu i dok to radite – vi stvarate nove putokaze i nove smjerove za svjesnost koja istražuje bez da kažete i riječ.</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ovi smjerovi svjesnosti stvaraju nove relnosti, nove mogućnosti i nove načine života i postojan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Zato je kolaps vašeg društva neizbježan: u sebi nema svjetla, u sebi nema multidimensionalnih mogućnosti, drži vas u ograničenosti i vama je jednostavno dosta tog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Bogovi stvaratelji su svemirska bića koja imaju svoj vlastiti dom u svemiru. Oni takodjer evoluiraju. Ima i onih koji bi ih htjeli izbaciti iz “ Kluba Bogova Svaratelja”, jer oni nemaju poštovanja pred životom kojeg su stvorili. Prije nego što su Invaderi osvojili Zemlju, prije 300 000 godina, mnogi od Originalnih Planera su radili ovdje, da bi uzemljili informaciju i stvorili ovaj gigantični informacijski centar, koji je trebao biti koristen da poveže mnoge galaktične sisteme. Onda se desio taj veliki rat izmedju Bogova Stvaratelja. Invaderi su pobijedili i od tada se u raznim starim i prastarim manuskriptima mogu čitati njihove priče. Oni su došli ovamo, jer su htjeli Zemlju iz mnogo različitih razlog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U svemiru Prastvaratelja su sve stvari dozvoljene. Zato što su sve stvari dozvoljene, mogu se učiti mnoge lekcije. Neki od ovih Bogova Stvaratelja su se vjenčali i stopili njihove linije, kao što su se razne evropske vladarske i kraljevske obitelji vjenčavale i ujedinjavale njihova kraljevstva. Bogovi stvaratejli su miješali jednu vrstu sa drugom, da vide što mogu stvoriti. Sjetite se, oni su poznavali genetiku i sve stvari su bile stvorene manifestiranjem i ispravnim korištenjem životne snage i razumijevanjem kako se životna snaga ispoljav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e možete u ovom momentu uopće pojmiti, kakav silan projekt je to bi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ko su ta bića koja su došla i uništila originalni plan za Zemlju? Tko su ta bića koje mi ponekad zovemo ”Mračne Majice” (Dark T-Shirts op. prev.) Imajte razumijevanja kada pričate o tim snagama tame. Nemojte reći za njih da su loši. Jednostavno razumite, da su oni neinformirani i da stvaraju sisteme koji su neinformirani, jer vjeruju da je to način na koji moraju funkcionirati. Jednom su se borili i odsjekli su sami sebe od znanja, tako da se sada očajno drže za svoje postojeće znanje i za život kojeg su si stvorili. To je život baziran na strahu, život koji ne poštuje drugi život, život koji iskorištava drugi živo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ko su ta bić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ni su REPTIL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Bolje rečeno, ova bića su dijelom ljudi, dijelom reptili. Mi ih zovemo Gušteri (Lizzies op. prev.), jer mi volimo da uzimamo stvari manje emocionalnije, a sa više humora, tako da ih vi ne uzmete preozbiljno i iznervirate se i uzbudi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nismo ovdje da bi vas strašili, mi smo tu da vas informiramo. Vi ovo sve znate već unutar sebe i kad se počnete sjećati toga tko ste vi, neki od vas će početi imati sjećanja na reptilsku povijest. VI ste u iluziji, ako vjerujete da ste se vi uvijek inkarnirali kao ljudsko biće. VI se inkarnirate da bi iskusili kreaciju, da skupljate informacije o kreaciji i da je shvatite i spoznate kompletn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asvim sigurno ne prolazite kroz samo jedno iskustvo. To bi bilo kao kad večerate u istom restoranu cijeli vaš život i kažete: “Ja znam sve o hrani!”. To bi bilo djetinjasto. Počnite otkrivati vaše granice, vaše stege, i shvatite da morate iskusiti mnoge stvari. U ČITAVOM postojanju je briljantnos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Bogovi Stvaratelji postoje u mnogim formama i nisu svi Gušteri. Postoje Bogovi Stvaratelji koji su slični insektima. Mi, Plejadanci smo povezani sa Bogovima Stvarateljima koji su reptilskog i ptičjeg izgled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eki su došli iz svemira i radili su u raznim kulturama sa energijama ptica. Ako pogledate crteže starih kultura u Egiptu, Južne Amerike, Sjeverne Amerike, vidjet ćete znakove ptica i reptila. Ptice i reptili su nekad radili zajedno, nekad su ratovali medjusobno. Kad budete mogli razumijeti više, priča će biti jos veća. VI ćete početi da se sjećate vaše povije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Bogovi Stvaratelji su bili povezani s vama. Kad vi odlučite da postanete roditelj, vi imate namjeru učiti od vaše djece, biti odgovorni za njihovo dobro i učiti ih da budu odgovorni za sebe same. Isto je i sa Bogovima Stvarateljima. Dok vas gledaju kako rastete, oni uče o življenju, uče o tome što su kreirali, uče takoreći o tome kako biti dobar roditelj.</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Neki Bogovi stvaratelji su stvorili život, samo da bi taj život zadovoljavao njihove potrebe i brinuo se za Bogove Stvaratelje. Hranili su se vašim emocijama. Jedna od najvećih tajni koje su se skrivale od vaše vrste je: koje je bogatstvo i izobilje koje je skriveno u emocijama. Vas se držalo podalje od toga da istražujete svoje emocije, jer bi vi mogli kroz vaše emocije razotkriti stvar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EMOCIJE vas povezuju sa vašim SPIRITUALNIM tijelom , koje nije fizičko i koje egzistira u multidimenzionalnoj sfer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Modulacija frekvencije je sada uspostavljena i energije izvana rade na promjeni planeta.Te energije VAS trebaju. Oni ne mogu promjeniti planet izvana, planet MORA BITI PROMJENJEN IZNUTR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e energije jednostavno donose kreativne kozmičke zrake koje ulaze u vaše tijelo i stvaraju evolucionarni skok u vašem tijelu. Jednom kad shvatite ISPRAVNO koristiti emocije i kad počnete kontrolirati vašu vlastitu frekvenciju, vi ćete moći dalje emitirati te zrake. Onda nećete hraniti frekvenciju STRAHA na ovom nivou postojanja.</w:t>
      </w:r>
    </w:p>
    <w:p>
      <w:pPr>
        <w:pStyle w:val="Normal"/>
        <w:overflowPunct w:val="true"/>
        <w:jc w:val="both"/>
        <w:textAlignment w:val="auto"/>
        <w:rPr/>
      </w:pPr>
      <w:r>
        <w:rPr>
          <w:rFonts w:cs="Arial" w:ascii="Arial" w:hAnsi="Arial"/>
          <w:color w:val="0000FF"/>
          <w:sz w:val="24"/>
          <w:szCs w:val="24"/>
          <w:lang w:val="hr-HR" w:eastAsia="en-US"/>
        </w:rPr>
        <w:t>Čim se frekvencija straha smanji, bit će poduzete mnoge mjere da povećaju strah, jer oni KOJI SE HRANE STRAHOM GUBE NJIHOVU HRAN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ni će poduzeti sve da uspostave ponovo frekvenciju straha, prije nego promijene svoju vlastitu frekvenciju hrane u frekvenciju ljubavi. Gušteri / Liziji su oko Zemlje instalirali uredjaje koji povećavaju emocionalne frekvecnije kaosa i nemira i zrače ih tako UVEĆANE NJIMA. To je način na koji se odražavaju na život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a bi vi došli na jedan planet, vi morate znati gdje je portal da udjete kroz njega. Vi možete letjeti kroz svemir, recimo k Jupiteru, ali ako ne nadjete portal koji vam, dozvoljava da udjete u specifičnom vremenskom segmentu u kojem na planetu postoji život: sletjeti ćete na mjesto koje izgleda bezživotno i neinteresantno. Portali vam dozvoljavaju da udjete u onu dimenziju u kojoj postoji život. Portali se otvaraju u koridore vremena i služe kao zone multidimenzionalnog iskustv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Na Zemlji ima različitih portala koji dozvoljavaju različitim vrstama – Bogovima Stvarateljima da se ubace unutra. Jedan od najvećih portala oko kojeg se momentalno vode bitke je portal na Srednjem Istoku. Ako pogledate natrag u povijesti Zemlje, primjetit ćete koliko je puno drama ili RELIGIJA i civilizacija došlo upravo kroz taj portal. To je ogroman portal sa radijusom od oko 1500 kilometara. Zato je na srednjem istoku toliko puno dogadjan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o je portal kojeg koriste Lizij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U izvjesnom smislu, oni su ti koji gospodare tim portalom. Koristili su ovaj portal da bi stvorili njihove podzemene baze i špilje iz kojih djeluju. Stara cililizacija Mezopotamije, izmedju Tigrisa i Eufrata je bila svemirska kolonija jedne odredjene vrste, koja je došla na Zemlju. Kuwait leži na otvoru ovog teritorija. Ovo je portal koji obuhvaća manipulaciju ljudske populacije da služi svrhama drugih.</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U populaciji Lizija ima takvih koji su zli i onih koji su dobročiniteljski nastrojeni. Zašto vam mi sve ovo pričamo? Zašto vi morate sve ovo znati? Morate znati, zato jer Lizijska stvarnost ponovo ulazi i spaja se sa vašom stvarnosti. U ovom evolucionarnom skoku u razvoju svjesnosti neće biti dovoljno da jednostavno udjete u ljubav i svjetlost i da jedete sladoled svaki dan. Vi morate shvatiti kako je stvarnost složena i kompleksna, koliko različitih formi realnost ima i kako su sve ove facete realnosti jedan dio VAS. Vi morate s njima skopiti mir, vi se morate stopiti s njima i dozvoliti da vi svi zajedno implodirate u vašu DUŠU. Na taj način – vi se vraćate Prastvaratelj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ćete biti imati mnogo prilika da osudjujete i etiketirate stvari kao loše. Ali ako osudjujete ili etiketirate, nećete iskusiti i osjetiti nove stvarnosti. Sjetite se uvijek da je ovo Zona slobodne volje i da postoji Božanski Plan, koji će biti zadnja karta, ta zadnja karta će biti AS.</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rama na ovom planetuje jako interesantna. Svaki put kad u jednom sistemu dodje do modulacije frekvencije, iz tog sistema izlazi jedna jako interesantna privlačnost. Ta privlačnost k sebi dovodi sve one energije koje su ikada imale ikakvog posla sa vašim sistemom natrag, kako bi oni takodjer bili dio te evolucije. Vi magnetizirate sebi sve što ste ikada iskusili, tako da možete osjetiti sve što morate osjetiti u vezi tog iskustv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Bogovi Stvaratelji su privučeni natrag ovamo u ovo vrijeme zbog Božanskog Plana. Oni moraju sudjelovati u tome i shvatiti da će se frekvencija promjeniti. Oni se tome opiru, kao što se i mnogi ljudi opiru. Pa ipak, oni kreriraju svoje stvarnosti. Ovi Bogovi stvaratelji su zadnjih 300 000 godina zaboravili tko je njih stvorio. Zaboravili su svoje Bogov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 članovi Obitelji Svjetla niste zaboravili. Vaš zadatak je RAZUMIJEVANJE: da na Zemlju “dovučete” razumijevanje i shvaćanje, koji će stabilizirati energiju i generirati kreativnu snag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vjetlo je potpuno podcijenjeno na planeti i ovi Bogovi Stvaratelji podcjenjuju vas. Čak i u njihovoj briljantnosti, oni imaju slijepih točaka. Toliko su zaludjeni i zaljubljeni u moć, da se bore izmedju seb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Bogovi Stvaratelji su predali jedan dio sebe i postali su komotni, zainteresirani samo za njihov vlastiti projek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te povezani sa tim bićima, jer vi ste njihov produžetak ili njihove operativne snage. VI ste ovdje da utječete na stvarnost, ne izvana, nego iznutra. Vaša namjera je da se toga sjeti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i Bogovi Stvaratelji dolaze natrag, da vas ponovo osvoje, jer oni ne žele umrijeti od gladi. Oni shvaćaju, da je jedno “bombardiranje” sistema u toku i to kroz vas, tako da su oni tu i nastoje kreirati još više nemira, još više straha, žele se boriti još jednom za ovaj teritorij.</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Ovaj izvor hrane im je važan. Oni gube kontrolu nad planetom, zbog toga se vraćaju njihovom primarnom portalu na srednjem istoku gdje je njihovo gnijezdo ispod zemlje, da kreiraju strah i kaos.</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riginalni planeri žele donijeti slobodu izbora natrag na ovu planetu. Bogovi koji su u zadnjem periodu evolucije bili odgovorni za ovaj planet, koriste modulaciju frekvencije i ne dozvoljavaju slobodu izbora. Oni vam kradu vašu psihičku energiju dajući vam krivu sliku o stvarnosti na svaki mogući način na koji si vi to uopće možete zamisliti. MI ne želimo reći da su ovi Bogovi loši. Mi vas jednostavno želimo informirati o stvarima koje su se dogodile i kako nevino ste vi bili uvučeni u ove sve dogadjaje. VI ne prepoznajte, da su ove situacije tako koncipirane, da vi mislite na jedan odredjeni način, da vaša svijest vibrira na jednoj odredjenoj frekvencij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igramo istu igr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Ako pogledate unatrag, nismo li mi namjerno složili plan o modulaciji frekvencije kod vas? Nismo li vas zatočili, opčarali, uvjerili vas o vašoj slobodnoj volji, tako da vi možete vibrirati na jednoj izvjesnoj frekvenciji. MI smo učinili istu stvar kao Stvaratelji. Najbolje za sve vas je da jednostavno odbacite vašu staru definiciju Djeda Mraza. Na isti način na koji ste otkrili istinu o Djeda Mrazu, otkrit ćete da su vam o mnogim tim Bogovima koje vi obožavate ispričane priče koje su služile maskiranju prave istin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ladajuće energije na ovom planetu izpumpavaju odnosno priključuju se na vaše sisteme UVJERENJA kako požele. Taj sistem izpumpavanja vodi i usmjerava nevjerojatnu količinu energije i ta energija je živ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Vama je rečeno da SVE VAŠE MISLI STVARAJU SVIJET: one su stvarne i one idu na jedno mjesto.</w:t>
      </w:r>
    </w:p>
    <w:p>
      <w:pPr>
        <w:pStyle w:val="Normal"/>
        <w:overflowPunct w:val="true"/>
        <w:jc w:val="both"/>
        <w:textAlignment w:val="auto"/>
        <w:rPr/>
      </w:pPr>
      <w:r>
        <w:rPr>
          <w:rFonts w:cs="Arial" w:ascii="Arial" w:hAnsi="Arial"/>
          <w:color w:val="0000FF"/>
          <w:sz w:val="24"/>
          <w:szCs w:val="24"/>
          <w:lang w:val="hr-HR" w:eastAsia="en-US"/>
        </w:rPr>
        <w:t>Sada postoji na Zemlji 6 MILIJARDI ljudi koji misle – upravo sada. Toliko je živuće energije na zemlji. Što mislite koji je dominirajući osjećaj u toj energiji, i što mislite što se može postići sa tom energijom – kroz SILU ili UVJEREN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vam ne želimo reći ko je u pravu ko je u krivu i tko je tko u toj hijerarhiji. MI jednostavno želimo da razbijemo vaše iluzije, razbijemo vaše balone od sapunice o tome što ste vi do sada vjerovali. Mi ne želimo reći: to je krivo, mi vam jednostavno sugeriramo da razmišljate u većim i širim obrasci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sjetite koji će to biti gubitak u ovoj predominirajućoj energiji kada sve VIŠE I VIŠE VAS ne bude vibriralo na frekvenciji na kojoj oni žele. Razmislite o tome ŠTO VI SVE MOŽETE napraviti, kad se izdignete iznad modulacije frekevencije ili iz okova vašeg logičkog uma i kada se razvijete u neprikosnovene ČUVARE FREKVENC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jetite se da je vaša fekvencija suma vašeg fizičkog, mentalnog, emocionalnog i spiritulanog zračenja – emitirana kao elektromagnetski pulsevi. SVAKI PUT kad uzmete natrag ono što je netko izpumpao i kad počnete to kultivirait prema vašoj vlastitoj volji, VI MIJENJATE VIBRACIJU NA ovom planet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o razbijači sistema, ovo je jedna od stvari koju ste vi sposobni briljantno izvoditi. MI ne želimo umanjiti vrijednost stvari koje ste radili do sada, mi želimo da vi prevazidjete vaše dosadašnje ala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Neka od vaših divljenja i vjernosti vrijede uvjerenjima koja vam više ne služe, isto kao što će mnogi od vas jednog dana iza sebe ostaviti ove korake kroz koje vas mi sada vodimo. Jedna druga energija će doći i reći: Plejadanci su vas doveli do tu, to je ok, dozvolite nama da vas odvedemo dalje. Nema kraja evoluciji, jer ne postoji ništa što je jedna ultimativna istin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Kad vi počnete otkrivati vašu reptilsku prošlost, naći ćete da je bilo mnogo likova u patrijarhalnim sistemima u povijesti koji su bili pripadnici reptilske familije. Kao što ni svi ljudi nisu loši, nisu svi reptili loši. Oni nisu ništa manje dijelovi od Prastvaratelja nego što ste vi. I njihova fiziologija i njihov izgled nisu manje vrijedn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Oni su eksperti u genetici i sposobni su “stanovati” u različitim formama. Kad se istina kompletno otkrije, uvijek može doći do velikog šoka, kada se radi sa izoliranom raso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ma mnogo Bogova Stvaratelja, samo neki od njih imaju ljudsku formu. Sada, najveći nemir i najveću neugodnost u vama stvara postojanje bića reptilskog tipa, jer vam oni sada najstranskij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aša namjera je bila da proširimo vašu ideju o tom tko su vaši Bogovi, jer TI BOGOVI ĆE SE VRATITI NA ZEMLJU. Ovo je razlog zbog kojeg se sada na zemlji dešava veliki nemir i kaos. Kad vi naučite držati frekevnciju koja dolazi s kreativnim kozmičkim zrakama, vi ćete biti spremni da sretnete te Bogove. Kao što smo već rekli, neki od njih su već ovd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NI HODAJU VAŠIM CESTAMA, ČLANOVI SU VAŠIH AKADEMIJA, VAŠE VLADE I VAŠEG RADNOG MJESTA.</w:t>
      </w:r>
    </w:p>
    <w:p>
      <w:pPr>
        <w:pStyle w:val="Normal"/>
        <w:overflowPunct w:val="true"/>
        <w:jc w:val="both"/>
        <w:textAlignment w:val="auto"/>
        <w:rPr/>
      </w:pPr>
      <w:r>
        <w:rPr>
          <w:rFonts w:cs="Arial" w:ascii="Arial" w:hAnsi="Arial"/>
          <w:color w:val="0000FF"/>
          <w:sz w:val="24"/>
          <w:szCs w:val="24"/>
          <w:lang w:val="hr-HR" w:eastAsia="en-US"/>
        </w:rPr>
        <w:t>Oni su tu da promatraju i oni su tu da usmjeravaju energiju. Neki dolaze da budu od pomoći, neki su tu da uče i evoluiraju. Neki od njih nemaju ni najmanje namjer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morate naučiti kako da RAZLIKUJTE VANZEMLJASKE INTELIGENC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Ovo je svemir slobodnog izbora, tako da su sve forme dozvoljene. Ako vas neka energija ima namjeru strašiti, manipulirati vas ili kontrolirati vas – jednostavno nije u vašem interesu da radite s njo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imate izbor s kime ćete raditi. Samo ako netko ima naočigled mnogo fantastičnih i magičnih sposobnosti, ne znači da je i SPIRITUALNO RAZVIJEN.</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eastAsia="Arial" w:cs="Arial"/>
          <w:color w:val="0000FF"/>
          <w:sz w:val="24"/>
          <w:szCs w:val="24"/>
          <w:lang w:val="hr-HR" w:eastAsia="en-US"/>
        </w:rPr>
      </w:pPr>
      <w:r>
        <w:rPr>
          <w:rFonts w:eastAsia="Arial" w:cs="Arial" w:ascii="Arial" w:hAnsi="Arial"/>
          <w:color w:val="0000FF"/>
          <w:sz w:val="24"/>
          <w:szCs w:val="24"/>
          <w:lang w:val="hr-HR" w:eastAsia="en-US"/>
        </w:rPr>
        <w:t xml:space="preserve"> </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AUČITE RAZLIKOVA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živite u najvažnijem vremenu u kojem energija oživljuje. Svi vaši osjećaji su rezultat vašeg OŽIVLJAVANJA i budjenja vaših skrivenih potencijala. Vjetar puše oko vas, pokazuje vam da se u zraku puno toga dogad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Bogovi su ovdje. VI STE TI BOGOV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se kompletno sjetite svoje povijesti, počet ćete otvarati vaše prastare oči. To su oči Horusa, koje ne vide samo kroz ljudske oči, nego sa stajališta vidjenja jednog Boga. One vide povezanost i svrhu svih stvari, jer prastare oči mogu vidjeti u mnoge realitete istovremeno i složiti veću sliku, čitavu povijes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a otvorite prastare oči, ne samo da ćete biti u stanju da se stopite sa svojom osobnom povijesti, bit ćete u stanju da se stopite sa planetarnom povijesti, galaktičnom povijesti i povijesti cijelog svemir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Onda ćete vidjeti i otkriti tko su vaši Bogov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r>
        <w:br w:type="page"/>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4)</w:t>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center"/>
        <w:textAlignment w:val="auto"/>
        <w:rPr>
          <w:rFonts w:ascii="Arial" w:hAnsi="Arial" w:cs="Arial"/>
          <w:b/>
          <w:b/>
          <w:bCs/>
          <w:color w:val="FF0000"/>
          <w:sz w:val="32"/>
          <w:szCs w:val="32"/>
          <w:lang w:val="hr-HR" w:eastAsia="en-US"/>
        </w:rPr>
      </w:pPr>
      <w:r>
        <w:rPr>
          <w:rFonts w:cs="Arial" w:ascii="Arial" w:hAnsi="Arial"/>
          <w:b/>
          <w:bCs/>
          <w:color w:val="FF0000"/>
          <w:sz w:val="32"/>
          <w:szCs w:val="32"/>
          <w:lang w:val="hr-HR" w:eastAsia="en-US"/>
        </w:rPr>
        <w:t>Sjećanja u Zoni Slobodne Volje</w:t>
      </w:r>
    </w:p>
    <w:p>
      <w:pPr>
        <w:pStyle w:val="Normal"/>
        <w:overflowPunct w:val="true"/>
        <w:jc w:val="both"/>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Jednom davno, postojala su bića koja su željela nešto stvoriti. DA bi to napravili, morali su vrlo subtilno promjeniti jedan dio kreacije. Ova bića su radila i bila povezana sa aspektom svjesnosti zvanim SVJETL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ažljivo su ga čuvali. U raznim vremenima, ovi Čuvari svjetla su se sretali, radili zajedno i ponovo se sretali u raznim područjima realnosti. Oni su izgradjivali planove, dijelili nacrte i odredili vrijeme kada će taj plan ući u fazu ispunjen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zvjesni članovi ovog Tima Svjetlosti su smislili koje bi bile moguće vjerojatnosti Prastvaratelja: što bi Prastvaratelj učinio, što bi ga stimuliralo. Ova bića su shvaćala što sve može biti učinjeno sa Svjetlom i njihov plan je bio jako pažljivo koncipiran. Ova bića su bila trenirana nekoliko stotina tisuća godina da izvrše taj plan. Dio tog plana je bio da budu spremni za jedan kozmički potres za koji su znali da će jednog dana doći od Prastvaratel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a puno predanosti i priprema stvoren je temelj i trening je počeo. Bilo je mnogo toga za naučiti prije nego što je plan mogao biti implementiran, jer to je bio jedan jako smjeli plan. Namjera ovih Čuvara Svjetlosti je bila da donesu svjetlost ili znanje u jednu realnost gdje svjetlost ili znanje nisu dobrodošli i gdje nisu pristajali. Bilo je kao da pokušavate uvući nogu u cipelu koja ima manji broj od vaše stvarne veličin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a bića su imala plan da se pripreme za vrijeme kada će SVJETLO pristaja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OVA BIĆA STE VI I TO VRIJEME JE SAD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ve je pažljivo pripremljeno i svako od vas zna u najdubljem dijelu svog bića da ste došli ovamo sa nekom svrhom. Vi ste došli da počnete odlučujući pokret, da se riješite svega što vas je za vašu realnost vezalo do sada, sve tanke niti što su vas kao čelična užad držala zaključane u vašim idejama o tome tko ste vi i kakva je vaša povezanost sa svemiro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Za one od vas koji su došli da odrade svoj plan da rade sa svjesnosti svjetla, vaše vrijeme je SAD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aše djelovanje otpočinje u ovom trenutku. Sve što trebate napraviti je da dozvolite energiji da udje u vaše tijelo. Vi morate početi vibrirati sa tom energijom i očistiti djelove sebe, očistiti emocionalne energije koje su zatočene u u vašem tijel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počnete da istražujete SEBE, otkriti ćete da unutra ima mnogih "vas" sa kojima možete putovati po unutarnjem nervnom sistemu svjesn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ćete otkriti da je vaše društvo bilo jako pronicljivo dizajnirano da vas drži čim podalje od ovog najintimnjijeg, najnagradjujućeg i najuzbudljivijeg djela sebe. Kao čuvari svjetlosti, vi ćete stvoriti opcije za nove realitete i donijeti ih masovnoj svijesti na planeti. Vi ćete to napraviti tako da prvo to napravite za sebe same, kreirajući jedan unutrašnji mir i unutarnju ljubav, prihvaćajuci sve – tko ste vi i sve što ste u životu napravili i sve što je vama bilo napravljeno u životu. Vi ćete prihvatiti i integrirati te stvari, jer ćete znati, da su upravo sve te situacije bile potrebne da vas dovedu do finalnog stupnja usidravanja svjetl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Ovo je drevna priča i ona je pohranjena u vašem tijelu. Dio toga što mi zahtjevamo od vas je da otvorite ovu arheološku riznicu i postanete unutarnji arheolog. Budite voljni da putujete putevima sjećanja ovog života i mnogih drugih života, tako da možete dobiti sliku o svrsi svjesn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počnete shvatati svrhu vaše vlastite svjesnosti i otkrijete puteve koje ste prošli, mnoge maske koje ste nosili i mnoga dogadjanja u kojima ste učestvovali, naučit ćete prihvatiti cjelovitost svog bić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a budete u stanju da prihvatite svoje ponašanje koje nije bilo idealno, kada prihvatiite svoj vlastiti seksualni identitet i prihvatite kako ste cijenili ili niste cijenili život u mnogim vašim životima, u vašem životu će se otvoriti chakra-centar koj je lociran oko timusa, izmedju 4 i 5 chakre. Kroz to mjesto će se otvoriti nervni sistem i informacije će početi teći i kroz to mjesto će se vaše tijelo početi regenerirati i kretati prema bezuvjetnoj ljubav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vi prihvatite i istražite sve u čemu ste učestvovali, steći ćete veće razumijevanje za ovo što se sada dešava na planeti. Onda ćete vi dozvoliti drugima da od sada uče na za njih najboljoj melodiji, najbolji mogući način. Na zemlji se sada vrte razne kaotične melodije i svaka od njih ima svoju svrhu. Svrha je da se ojača SEBE, tako da vi možete postati kompletno informirani o stvarnosti. VI odlučujete onda jasno da li kroz stvarnost želite ići putem vaše duše ili putem vaše ličn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riginalni plan za zemlju je bio da Zemlja postane centar za razmjenu informacija iz različitih galaktičkih sistema. Originalni planeri nisu digli ruke od tog plana. Oni su bili članovi Obitelji Svjetla i neki od vas su bili sa Originalnim Planerima jako prisni. Osjetite to jedan za jedan trenutak.</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želimo probuditi vašu memoriju. MI želimo da vi počnete razumijevati veličinu i razmjere ovoga što se dešava vašoj vrsti na Zemlji, tako da možete djelovati sa mudrosti, znanjem i opušteno. Originalni Planeri su jako uspješni u smišljanju novih realnosti i novih kurseva realn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o što smo spomenuli, u Svemiru slobodne volje sve je dozvoljeno. Zato što vrijeme ne postoji izvan obrazaca koji su vama poznati, stvari su ostale prepuštene same sebi. Tako da vama ljudima se čini, da se već odavno na Zemlji nisu desile nikakve ubudljive kozmičke avanture. Evolucionarno gledajući, i nije bilo tako dugo, ali pošto ste vi opkoljni Zemaljskim vremenskim okvirima, čini se da je prošlo već jako puno vremen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vjetlo daje informaciju, tama zadržava informaciju. Tako da će ubuduće za vas biti lakše da razlikujete tko je tko i što je što kad se budete kretali izvan trodimenzionalnog prostora. Sve što trebate je da razlikujete da li je nešto SVJETLO i da li vam daje informacije ili je tamno – dakle - laže vam se ili vam se ne daju nikakve informac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vjetlost i tama dolaze od istog izvora – Prastvaratelja, koji je stvorio mnoge Bogove Stvaratelje da idu po kreaciji i ostvaruju njegovu volju. Prastvaratelj je dao ovim Bogovima slobodu da stvaraju svjetove, da otkriju kako da formiraju život, kako da postanu odgovorni Nadzornici života i kako da postanu roditelji za planete u galaktičkim sistemima koje su stvorili. Učiti – kako da budu dobri roditelji je konstanatan proces koji nikad ne presta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Bogovi Stvaratelji su iz sebe samog stvorili sebe i hranili su njihove svjetove iz sebe samih. U Egiptu, postoji priča o Bogu Stvaratelju koji je masturbirao i stvorio svijet. Bog je uzeo sebe i napravio male kopije iz samog sebe, tako da je mogao biti u svemu što je stvorio, a ne izvan tog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d vas se traži da ostvarite pristup sjećanju koje je dio Bogova Stvaratelja. Tko su ti Bogov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ko su Bogovi koji su se borili protiv ovih Bogova? Tko su neki od tih Bogova koji su došli ovamo i kontroliraju vas?</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io vašeg zadatka je da se sjeti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se ova bića vrate na Zemlju, mnogi od vas će reći: "Oh, da, to su predivni Bogovi. Oni su tako veličanstveni, tako fantastični. Pogledaj, što oni sve mogu!" Učinit će se kao da su došli da spase svijet. To je trenutak u kojem će bit malo teže da sagledate veću sliku. Izgledat će kao da su došli da spase i "poprave" vaš svijet, dok su zapravo došli da kreiraju još jedan oblik autoriteta i kontrole. Ljudi će u vezi ovih bića razviti nove obrasce uvjerenja i izgraditi će u sebi sliku o njima. Vodit će se velike kampanje da vam se proda postojanje i nazočnost ovih bića. Jedan takav program je upravo u tok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NISTE KAO mase na zemlji, jer vi ste članovi Obitelji Svjetla i vi znate stvari koje drugi ne znaj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ćete znati stvari koje ostali neće znati. VI ćete jednostavno znati da ova bića ne dolazi od Svjetlosti, jednostavno ćete to znati u dubini vašeg bića. Vama će možda biti zlo od društva koje ovo neće znati. Mnogi ljudi će početi obožavati ta bića, jer će im se činiti da se dešava čudo, da se dešava najveći mogući dogadjaj u povijesti svijeta. Činit će se kao da su čovječanstvu dane nove mogućnosti, da dolazi jedno zlatno dob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nda će doći do velikog iznenadjenja i ljudi će shvatiti da je tiranija VEĆA NEGO IKADA PR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Radi se zapravo o tome da SVATKO POSTANE SVOJ VLASTITI GOSPODAR i da se planet UJEDIN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eće svatko sudjelovati u tom evolucijskom skoku, jer nisu svi sada u toj vibraciji kojoj je cilj "raditi zajedno i harmoničn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Ima puno onih koji padnu u ekstazu kada otkriju novi autoritet, jednu novu sliku svijeta, jednog novog Boga, bilo št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ako da će si Obitelj Svjetla, koja je infiltrirala ovaj planet, stvoriti jednu svoju sferu, jednu takoreći vlastitu Zemlj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Vi svi učite o autoritetu. Tko je šef bića koja su sada ovdje? Tko je njihov Bog? Tko je njihov autoritet? Taj autoritet se vraća sada na Zemlju. U ovome je lekcija za Zemlju. Ova bića, koja nisu ni spiritualno informirana, niti imaju težnju da uče o spiritualnosti negiraju postojanje spiritualnih snaga. Razvili su naučne metode i tehnologije koje totalno ignoriraju zakone spiritualn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možda mislite, budući da poznajte spiritualne zakone ili u njih vjerujete, da će svatko jednog dana prihvatiti spiritualnost, samo treba da je dovoljno razvijen.</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o nije tak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etko može biti vrhunski umjetnik u manipulaciji vremena i prostora, bez da ima i trunke spiritualnog razumijevanja. VAŽNO je da ovo razumije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oći će bića na ovaj planet i imati sposobnosti koje će ljudima djelovati apsolutno nevjerojatno.</w:t>
      </w:r>
    </w:p>
    <w:p>
      <w:pPr>
        <w:pStyle w:val="Normal"/>
        <w:overflowPunct w:val="true"/>
        <w:jc w:val="both"/>
        <w:textAlignment w:val="auto"/>
        <w:rPr/>
      </w:pPr>
      <w:r>
        <w:rPr>
          <w:rFonts w:cs="Arial" w:ascii="Arial" w:hAnsi="Arial"/>
          <w:color w:val="0000FF"/>
          <w:sz w:val="24"/>
          <w:szCs w:val="24"/>
          <w:lang w:val="hr-HR" w:eastAsia="en-US"/>
        </w:rPr>
        <w:t>Ali ta bića neće imati osjećaj, jer nisu u potrazi za spiritualn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aravno da svako biće na Zemlji i u cijelom svemiru ima izbor da probudi spiritualnog SEB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li – baš svatko se ne odlučuje na taj korak.</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o što i na Zemlji postoje moćne individue, koje nemaju ni najmanju povezanost sa svojim osjećajima – nikakvu emocionalnu ili spiritualnu svijest, tako postoje i bića u svemiru koja su vrlo moćna i nemaju ni trunke spiritualnosti u seb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a bića su jako moćna. Kad bi ih vi sreli, osjećali bi ste se kao David protiv Golijatha. ZATO je jako važno za vas, da naučite kako da promjenite svoju stvarnost, tako da možete plesati izmedju frekvencija ili izabrati onu stvarnost koju želite da iskusi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adašnja frekvencija kontrole na Zemlji je: Želim imati nešto što ću obožavati i čemu ću se divi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aj planet je upravo na putu da kreira nekog ili nešto novo za obožavanje. Upravo to je jedna potencijalna holografska projekcija: NOVI BOG za obožavanje. Bogovi Stvaratelji, reptili, znaju da je njihov stari plan upravo na izmaku i sada namjeravaju stvoriti novi plan, jednu novu diverziju, novi način kako da vam još više uzmu vašu moć.</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ZBOG TOGA – VIŠE NEGO IŠTA – SLUŠAJTE SEB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lušajte unutarnju poruku koja vam dolazi kroz vas i sklopite prijateljstvo s njo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ami morate razotkriti realnost iznutra i tako režirati svoj vlastiti život. TO je poklon, koji vam je dan u Zoni slobodne vol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U Zoni slobodne volje, da bi balans izmedju polariteta bio moguć, moraju sve stvari biti dozvoljene, čak i tirani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U ovoj Zoni slobodne volje svatko je obdaren sa potencijalom da kreira svoju vlastitu stvarnost. Takodjer je i izbor slobodne volje – dozvoliti nekom drugom da kreira naš realitet. Većina ljudi na Zemlji DOZVOLJAVA nekom drugom da im diktira njihov vlastiti realitet. Kroz kontrolu frekvencije, vi ste dovedeni do toga da odgovore tražite izvan vas. Kad se novi Bogovi pojave, vi ste spremni da ih obožavate. I to tako ide dalje i dal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ni koji kontroliraju frekvenciju na ovaj način su izgubljeni u istoj toj stvari, a vi ste njihovo ogledalo. Kad počnete živjeti svoj život SMJELO na osnovu vašeg unutarnjeg vođstva, sve se mjenja kompletno. To se sada dešava na mnogim mjesti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o što misli putuju na Zemlji, tako postoje i putevi kojima se misli mogu slati kroz svemir.</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režna struktura i kreativne kozmičke zrake su dijelovi intergalaktičkog sistema koji šalje ono što vi vjerujete na druga mesta postojanja. Tako ste i vi danas – jedna živuća inspiracija drugima – inspiracija koja se šalje u druge sistem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a isti način, na koji mi vučemo energiju iz drugih sistema u vaš sistem, vi šaljete energiju u druge sisteme i utječete na njih, bez da to znate. Mi želimo da shvatite vaš utjecaj i moć koju imate da utječete na sistem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čak ni ne znate koliko ste moćni i koliko vi možete biti opasni. Vi ste na sebe preuzeli nevjerojatnu količinu ove mutacione energije. Što ćete učiniti sa time? Na što ćete ju upraviti? Da li volite seb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riginalni planeri imaju puno više u planu: oni imaju namjeru da promjene univerzalnu DNA. Oni žele da čitav svemir orkestrira jednu novu simfoniju svjesnosti. Oni ne žele samo da su na Zemlji ponovno sve frekvencije pristupaćne, oni žele puno više: oni žele da se podigne vibracija čitavom ovom svemiru. Oni to namjeravaju postići tako da dodju u ključne zone, tu se infiltriraju i tako postignu simultanu imploziju. Desit će se univerzalno budjenje u tim ključnim centrima, tako da će u jedno odredjeno vrijeme cijeli svemir promjeniti frekvencij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riginalni Planeri su se založili za interese Prastvaratelja. Prastvaratelj uči od svih stvari koje egzistiraju, jer on je u svim stvarima. Kao što vi učite da cijenite svoje lekcije koje manifestirate za sebe, Prastvaratelj cijeni čitavu kreaciju. Prastvaratelj dozvoljava kreaciji da postoji i uči o svom vlastitom potencjialu posmatrajući ono što je stvorio, kao što mudri roditelji uče od svoje djece. Prastvaratelj treba vas, da izadjete van i da mu doneste najnovija otkrića, tako da on to može iskusiti i razvijati s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rastvaratelj koncetrira svoju energiju prema ovoj Zoni slobodne volje, jer je u jednom momentu u budućnosti vidio kuda ovaj experiment može dovest ako se ostavi bez nadzora. Energija bi mogla izmaći kontroli i preuzeti drugu energiju. Postoji velika mogućnost nekoliko stotina ili čak nekoliko tisuća godina diktatorstva u ovom univerzalnom sistemu. Iz jednog mjesta u dalekoj budućnosti ovaj experiment je sada preuredjen, njegova esencijalna energija se mjenja i transformira. VI ste dio te transformacije – vi idete u različitim maskama u unutrašnjost sistema i budite s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Ljudski dio u vama odredjuje – tko pripada Dobrima, a tko Lošima i tko je tko u svemirskoj hijerarhiji. Na ovu temu ima jako puno literature i vi ste sve to pokupovali. Bacite sve te ideje, sve i jednu, uključujući i onu o tome tko smo m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U nizu slijedećih godina, oni koji dodju sa neba, možda neće biti članovi Obitelji Svjetla. Oni će biti ogledalo ljudi. MI smo vam rekli da je vaša lekcija sada AUTORITET: postanite sam SVOJ autoritet i prestanite davati drugima da odlučuju umjesto vas – vladama, roditeljima, učiteljima ili Bogovima. VRIJEME JE da vi ljudi postanete suveren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trebno je da ljudi budi prvo prevareni, da bi postali svjesni. Mnogi od vas će biti jako frustirani. VI ćete vidjeti stvari koje drugi neće vidjeti.VI ćete doživjeti kolektivno ludilo na ovoj planeti i nećete moći živjeti s time. Vi ćete vidjeti kako se mase ljudi okreću prema jednom LAŽNOM Bog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polako počinjete osjećati što bi se moglo dogoditi. Nositi SVJETLOST je strašan zadatak: jednom kad je u vašem tijelu, tu nema kraja. Nema tu onda: "Dajem otkaz kod Tima Svjetlosti, ne računajte više na men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eki od vas možda žele da učine tako nešto, ali kad je SVJETLO tu, tu 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želimo da vi shvatite da ta bića na vašem planetu i oko vašeg planeta, koje vi smatrate "Lošim Dečkima", koji su sklopili ugovore sa vašim vladama – oni se bore sa istim temama kao i vi. Oni su bića koja vama reflektiraju vaša uvjerenja i vaše drame. Oni su optuženi za odvratno ponašanje kao na primjer otmice i eksperimenti na ljudim i životinjama, koje je izazvalo užas kod organizacija koje proučavanju UFO-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a bića su na koncu konca samo ogledalo da vam pokažu vaš vlastiti svijet: sa čim se vi mirite i na što pristajete bez pogovora i što dozvoljavate da vaše vodje na cijelom svijetu rade? Kakvo je vaše prepuštanje vladama i medijima – i kako je način na koji ste vi od vaše vlade i medija korišteni drugačiji od načina na koji vas vanzemaljci iskorištvaju? Vanzemaljci koji dolaze ovamo ne rade ništa drugo od onog šta vaša vlastita vrsta isto ne rad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ase DOZVOLJAVAJU njihovim vodjama da rade što god požele u njihovo ime, jer mase ne USTAJU i kažu: "HEJ, ja se ne slažem s tim!" Na zemlji vlada jako puno pasivnosti. Svijest koja vlada na Zemlji je: "TI TO URADI ZA MENE. Ne želim bit odgovoran. TI budi moj predstavnik u vladi. TI budi MOJ UČITELJ. TI BUDI MOJ ŠEF. Neka mi NETKO kaže što da radim!"                           </w:t>
      </w:r>
      <w:r>
        <w:rPr>
          <w:rFonts w:cs="Arial" w:ascii="Arial" w:hAnsi="Arial"/>
          <w:color w:val="0000FF"/>
          <w:sz w:val="24"/>
          <w:lang w:val="en-US" w:eastAsia="en-US"/>
        </w:rPr>
        <w:t>we-arent-slaves.org</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Vanzemljaci vam ovo sve samo pokazuju kao u ogledalu. Sjećate se filma i serije "V" koji su bili prikazivani na televiziji ? Ovaj film/serija vam može dati ideju o tome kakva su bića koja će doći iz svemira; neki ljudi će zbilja obožavati ova bića i misliti da su oni apsolutno moćni. MI vam kažemo da će se ovaj scenario pokazati kao točan. U toku je stapanje ljudske svijesti sa vanzemaljskim prisustvom na ovom planetu. Upravo ubrzano raste "marketing" za t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Mnogi od vas, koji su se informirali i koji uključuju njihov kritički razum će biti šokirani glupim načinom na koji će ostatak čovječanstva idealistično obožavati ova bića, koji će se predstaviti kao vaši kreatori, iako nemaju tijela koja liče na vas. Bit će tehnološki razvijeni i moći će raditi razne stvari. Možda će izliječiti ili pomoći izliječiti neke bolesti KOJIMA SU SAMI PRIJE TOGA PRIDONIJELI, tako što su naučili vaše znanstvenike voditi rat bakteriološkim i biokemijskim sredstvi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ama će se to gaditi, jer vama to s novim Bogovima neće odgovarati i vi ćete se povuć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RAZUMIJETE li vi da bi vaši novi Bogovi mogli biti gušteri. VI mislite da je to malo smiješno? Samo se držite čvrsto za vaša sjedala, jer nemate pojma što dolazi. DA vam mi kažemo sve o tome što će doći, vi bi se spakovali i otišli bi davnih dan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ma i onih koji su dvostruki agenti - zaposleni su kod oba tima. MI želimo prodrmati vaša uvjerenja i želimo rastegnuti i omekšati vaš identitet, jer mi vas pripremamo za nešto. Ako ste PRIPREMLJENI, moći ćete se othrvati najezdi dogadjaja koji bi vas inače shrval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K, dragi ljudi, pred vama je jedna avantura i samo vi možete proći kroz to. Ne-fizički svjetovi vas konstantno podržavaju i članovi Obitelji Svjetla su uvijek pored vas. Ali na koncu konca – na vama je da uzmete stvari u svoje ruke, da ovladate informacijama koje smo vam mi dali i da ih usidrite u ovom planet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počnete živjeti ono što vas mi učimo, kad počnete VJEROVATI VAŠEM IDENTITETU, tome da ovaj plan ima smisla, da ste vi dio plana, otkrit ćete da ste sposobni čak i u vrijeme najvećih kriza prkositi zakonima čovječanstv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Bogovi Stvaratelji imaju svoje vlastite kreatore, kojima teže u svojoj evoluciji. Skok u svjesnosti izmedju Bogova Stvaratelja i njihovih Bogova se desio u kontekstu manipuliranja svjetova i svemira, ne nužno u kontekstu manipulacije vrsta. Vi kao vrsta ste manipulirani u velikom broju realitet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aš je zadatk da otkrijete u koliko realiteta istovremeno vi postojite. Bića koja vas manipuliraju moraju otkriti – to jest njihov zadatak je da otkriju u koliko svjetova oni manipuliraju realnostima.</w:t>
      </w:r>
    </w:p>
    <w:p>
      <w:pPr>
        <w:pStyle w:val="Normal"/>
        <w:overflowPunct w:val="true"/>
        <w:jc w:val="both"/>
        <w:textAlignment w:val="auto"/>
        <w:rPr/>
      </w:pPr>
      <w:r>
        <w:rPr>
          <w:rFonts w:cs="Arial" w:ascii="Arial" w:hAnsi="Arial"/>
          <w:color w:val="0000FF"/>
          <w:sz w:val="24"/>
          <w:szCs w:val="24"/>
          <w:lang w:val="hr-HR" w:eastAsia="en-US"/>
        </w:rPr>
        <w:t>Bogovi stvaratelji žongliraju realnostima, ali tko žonglira njihovim realnostima i tko ih postavlja u sve ove svjetov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VE OVO SE MOŽE OSJETITI. Dozvolite vašim moždanim stanicama da se pokrenu, bez da se vaš racionalni, svjesni razum odmah uključi i želi sve definirati do zadnjeg detal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o iskustvo počinje tako da prvo u sebi razvijete OSJEĆAJ i onda jednog dana, u jednom trenu, jednog popodneva imate možda jedan preplavljujući osjećaj SPOZNAJE i sažetak tisuća stranica oživljava u pet sekundi božanstvene ekstaz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r>
        <w:br w:type="page"/>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5)</w:t>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center"/>
        <w:textAlignment w:val="auto"/>
        <w:rPr>
          <w:rFonts w:ascii="Arial" w:hAnsi="Arial" w:cs="Arial"/>
          <w:b/>
          <w:b/>
          <w:bCs/>
          <w:color w:val="FF0000"/>
          <w:sz w:val="32"/>
          <w:szCs w:val="32"/>
          <w:lang w:val="hr-HR" w:eastAsia="en-US"/>
        </w:rPr>
      </w:pPr>
      <w:r>
        <w:rPr>
          <w:rFonts w:cs="Arial" w:ascii="Arial" w:hAnsi="Arial"/>
          <w:b/>
          <w:bCs/>
          <w:color w:val="FF0000"/>
          <w:sz w:val="32"/>
          <w:szCs w:val="32"/>
          <w:lang w:val="hr-HR" w:eastAsia="en-US"/>
        </w:rPr>
        <w:t>Tko u sebi nosi Liniju Svjetla?</w:t>
      </w:r>
    </w:p>
    <w:p>
      <w:pPr>
        <w:pStyle w:val="Normal"/>
        <w:overflowPunct w:val="true"/>
        <w:jc w:val="both"/>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držite povijest svemira memoriranu u vašim tijelima. Vaše tijelo mutira sada da bi jednog dana moglo održati te informacije u seb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o se dešava zahvaljujući biogenetskom inženjerstvu u kojem vi osobno ne sudjelujete. Vi možete naravno olakšati proces, ako poštivate namjeru da kooperirate s njim. Kao vrsta, vi sada bivate genetski mjenjani od bića koja su vas stvorila i koja u odredjenim vremenskim točkama vaše povijesti redizajniraju vašu DN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o vremensko razdoblje je dizajnirano od originalnih Bogova Stvaratelja, oni dolaze natrag na ovo mjesto i vraćaju sada svoj originalni plan.</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lioni bića su bili pozvani da sudjeluju u ovom projektu i milioni od VAS su rekli: “DA, mi smo buntovnici. Idemo preuzeti ovaj projekt, mi ćemo složiti sve natrag u red, mi ćemo srediti te ruševine i mi želimo vidjeti da li nam to može uspje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ako su se počeli crtati nacrti i planovi, studirala se genetika, da bi se otkrilo tko nosi u sebi recesivne gene i Liniju Svjetla. VI ste sa najvećom pažnjom izabrali roditelje koji su vas mogli obezbijediti sa najviše što je moguće svjetlosnih kodiranih vlakana koja mogu evoluirati dal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rije nego što ste ušli u tijelo, svi vi ste se obavezali stvoriti situacije u ovom životu koje će potaknuti vaše kodiranje i koje će aktivirati vašu memoriju. Onda ste došli u tijelo i zaboravili ste. Svi vi imate svoje nacrte, planove i kodiranje i to kodiranje je do jedne izvjesne mjere već aktivirano u vama – jer ste vi cijeli život znali da postoji jedan Božanstveni plan i svrha i da ste VI DIO TOG PLAN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ktiviranje i otvaranje vašeg koda, kao i realizacija vašeg identiteta će biti fenomenalno intenzivni. Razlog za ovo je evoulucija vaše DNA. Kad budete imali 12 spirala DNA, te spirale će se početi spajati sa Sistemom od 12 chakr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12 Chakri su vrtlozi koji su ispunjeni informacijama i vi morate moći prevesti te informacije. VI evouluirate, čak i kad niste na planeti i kad ste možda više involvirani sa vašim drugim identitetima sebe nego sa ovim identitetom na Zemlj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a bi evoluirali, vi izaberete jako izazovne situacije u kojima morate narasti iznad SVEGA što ste dosada smatrali svojim ograničenjem. VI morate postati SUPER-bića, svejedno u kojoj realnosti se nalazite, jer kao član Obitelji Svjetla, ogranak BUNTOVNICI, ovo je vaša jačin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te namjerno došli na Zemlju da si date takav IZAZOV, tako da možete pružiti OTPOR – ne na način da vam stvori probleme ili da stvori konflikte, nego na način da ostvarite harmonični otpor. Kroz vašu harmoniju, vi se opirete staroj frekevencij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Jedan dio napetosti koju osjećate prema drugima nastaje tako, jer vi se nalazite na vašem PUTU i napredujete. DRUGIMA se to ne svidja, jer oni nisu kodirani da u ovo vrijeme reagiraju onako kako vi reagirate. Neki ljudi nisu uopće kodirani za ovo. Neki su znali za plan i za promjene i došli su ovamo da bi promatrali. Neki su došli jer su znali da ako budu imali hrabrosti da dodju na planetu čija se struktura temeljno mijenja, da će to povećati njihovu svijest samim tim što su došli na planetu i sudjelovali u ovoj promjen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amo i biti u blizini ovog dogadjanja daje snagu. Tako da – cijenite sve one koji su došli na planetu SADA da bi učestvovali u ovoj promjeni frekevencije. Svi ovi učesnici su potrebni, jer čim više se frekvencije zadržava na planeti, tim više energije se može preraditi i promjeniti stara frekvencija. Oni koji su se otvorili SVJETLU - njihova tijela postaju doslovno restrukturirana. Nekad, vi se probudite u sred noći i doslovno osjećate to restrukturiranje. Ovo restrukturiranje tijela je restruktura vaše DN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Vaša DNA je jedno vlakno. Znanstvenici koji su do sada dali sve od sebe, mogli su identificirati samo odredjene dijelove DNA. Našli su takodjer dijelove DNA koje su smatrali nepotrebnima, jer nisu mogli dokučiti njihovu svrhu i nazvali su te dijelove “junk DNA” (smeće DNA). ALI ti znanstvenici griješ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smo pričali da su vas napravili/kreirali Bogovi Stvaratelji. Napravljeni ste kao kuća koja može biti nadogradjena. Sada je vrijeme u kojem oni koji su vas stvorili – dodaju još nešto NOVO u vašu DNA. Ono što znanstvenici zovu “junk DNA” se sada aktivira u vama. U našim učenjima mi uvijek iznova naglašavamo obogaćivanje vaše krvi sa KISIKOM, jer KISIK jača kodiranje i BUDI “junk DNA“ u vašem tijelu koja je sve ostalo samo ne smeć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Ono što znanstvenici zovu junk DNA je temelj za kompletnu percepciju – JUNK DNA će vam omogućiti da postanete kompletno četverodimenzionlano biće. Ova junk DNA će promeniti vaš vid, vaš sluh, produžiti vaš životni vijek i tako dalje. Ovi uspavani djelovi DNA, koji su za znanstvenike enigma, sada se bude u živo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mutirate tako brzo, da izvjesni znanstvenici smatraju taj proces bolešću. Neki su vrlo zabrinuti zbog toga. Oni su uvjerili vladu da uloži milijarde dolara u istraživanje DNA. Ono što se dešava sa vašim tijelom zasigurno nije bolest, vi mutirate prirodno i restrukturirate se. Ova mutacija se dogadja najčešće dok spavate tako da može biti da se probudite ujutro i osjetite da se osjećate nekako drugačije, da je nešto drugačije u vašem tijelu. Možete očekivati da će se promjene početi pokazivati i da ćete razviti nove sposobn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ćete mnoge stvari automatski jednostavno ZNA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riginalni planeri čovječjeg tijela su bili dobronamjerna bića. Ovi Bogovi su vas biogenetski vrlo velikodušno obdarili sa nevjerojatnom duhovnom vitalnosti i fantastičnim sposobnostima. Velika količina tih informacija je pohranjena u razbacanim i raspršenim kodiranim svjetlosnim vlaknima, koji se SADA ponovo re-strukturiraj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aše kosti i vaš skelet su povezani sa tim informacij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Kad je vaš skelet pravilno ispravljen i poravnan u jednu liniju, vi možete koristiti energiju iz izvjesnih “područja snage”, kozmičke zrake se “dovlače” u vaše tijelo, kodirana svjetlosna vlakna u vašem tijelu se počinju reorganizirati i vi ćete spoznati da se mijenjate. Ta promjena će biti prisutna kud god da se okrene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aj sadašnji evolucionarni sistem je dizajniran od Bogova Stvaratelja, da vam približi nove dimenzije odnosno frekevenc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istem je izgradjen na razvoju 12 spirala ili heliksa, koje su povezane sa 12 Chakri; 7 u vašem tijelu, 5 izvan njega. To je način na koji sistem funkcionira. Za ovu evoluciju heliksa u tijelu se morao naći jedan zajednički nazivnik tako da bude obuhvaćen i najdonji nivo frekvenc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ma i ljudi koji će ići i dalje od 12 spirala. Medjutim, generalno gledajući, stupanj svjesnosti čovječanstva ne može doseći takvu akceleraciju. Za ljude već predstavlja veliki skok razviti se od 2 spirale u 12 spiral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eki ljudi će funkcionirati sa 12 spirala u najkraćem roku, dok će drugi tek na kraju desetljeća dostići taj stupanj. To potiče od toga, da svatko primi individualno frekevenciju tek onda kad je sposoban tu frekevnciju i integrirati. Mnogi se i sada na početku plana, teško nose sa promjenama. Većina čovječanstva je ubijedjena da postoji samo jedan realitet i da osim toga ne postoji ništa drugo. Ovaj pogled na svijet bi moglao značiti pad čovječanstv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spirale u čovječjem tijelu preuzmu svu svoju funkciju, budi se jedno unutrašnje znanje koje prelazi granice svega što je taj čovjek ikada naučio. To je znanje iz SAMOG SEBE, koje kaže: Postoji puno više nego ovaj fizički svijet! Vjerujte to. Znajte to. Shvatite t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Fizički svijet je ključ za spiritualni svijet. Svijet DUHA i samospoznaje stoji pred jednom eksplozijom informacija: jeftina energija, slobodna energija – sve će vam biti dano. Sve to je povezano sa razvojem kodiranih svjetlosnih vlakana, sa milionima i milionima tankih vlakan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o što smo vam već pričali; Bogovi Stvaratelji koji su došli i preuzeli moć imali su namjeru da vi funkcionirate na jedan odredjeni način, da vas mogu kontrolirati. Morali su isključiti vašu inteligenciju i to su učinili tako da su tanka kodirana vlakna koja grade DNA raspršili i razbacali. OVA vlakna se upravo sada počinju skupljati i počinju izgradjivati nove spirale. To će se dogoditi u grupama od TRI, dok se konačno ne dodje do 12 spirala. Kad tih 12 spirala počnu vibrirati u tijelu, svaka spirala će početi vibrirati u skladu sa jednom Chakro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ma puno chakri i puno potencijalnih spirala koji se mogu formirati. Momentalno je zajednički nazivnik za čovječanstvo 12. Sa 12 chakri i 12 spirala ljudska svijest može izaći na kraj, bez da samu sebe uništi. Znači sada imamo posla sa 12 spirala i 12 chakri – od toga 7 u tijelu i 5 izvan tijel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a 7 chakri u tijelu se može prilično lako raditi. Može ih se sve fizički dodirnuti i osjetiti kako rade, kada dozvolimo sebi da ih osjetim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rve tri su Chakre: preživljavanja, seksualnosti i doživljavanja osjećaja. Četvrta je srce – centar za suosjećanje i povezanosti sa svim stvarima. Peta je vratna /grlena chakra, koja je povezana sa govorom, šesta je treće oko, nalazi se izmedju očiju i povezana je sa vidovitosti. Sedma je krunska chakra i otvara čovjeka za spoznaju da njegov stvarni identitet leži izvan granica fizičkog svijeta. Kada se dodje do 5 chakri izvan tijela, mora se pronaći način, da se nešto integrira, za što još uvijek niste sigurno dali uopće postoj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8 chakra leži sada izvan vašeg područja aktiviteta, 30 cm iznad vaše glave. Većina ljudi je drži skroz blizu njihovog fizičkog tijela. Čak i 9-ta je u blizini, samo par metara udaljena od tijela. Kad su 9 spirala skroz razvijene, ova čakra će se premjestiti u Zemljinu atmosferu i onda biti više Zemljina Chakra, jedan link izmedju energetske mreže univerzuma i Zeml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10-ta, 11-ta i 12-ta Chakra su udaljeniji. Kad vaša 10 Chakra bude aktivirana i uključena, bit će u vašem Sunčevom sistemu. 11 će biti u vašem galatičkom sistemu, a 12 će biti usidrena u unverzumu. VI ćete od ovih vaših ličnih centara dobivati informacije, jer oni su takodjer i kolektivni centri. Kada naučite interpretirati sva ova iskustva sa chakrama, vidjet ćete da ŽIVOT nije više isti kao nekad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e prolaze svi na Zemlji kroz ove promjene, jer nisu svi kodirani da u ovom vremenskom segmentu reagiraju. SVATKO od vas je došao sa jednom specijalnom zapovijedi, koja vam kaže kada, gdje i kako trebate najbolje djelovati. Mnogi od vas uče upravo sada kako da slijede taj plan, plan SEBE SAMOG, koji će vas dovesti do toga da otkrijete vaše više 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to jednom otkrijete, vaš život će biti prilično jednostavan, bez naprezanja, jer vi ste sada jedna alatka SVJETLA i vi ste vodjeni, samim tim što ste postavili namjeru – da se posvetite SVJETL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Ljudi će se mjenjati postepeno, jer ne bi funkcioniralo da se sve dogodi odjednom, TO bi stvorilo kaos, upravo tu gdje je potreban red. Ovako se može netko tko upravo prolazi kroz promjenu obratiti nekom ko je kroz tu promjenu već prošao. Za one od vas koji su PRVI, ovaj proces može biti jako težak, VI krčite taj put i ostavljate putokaze. Kad vi budete u stanju da prodjete kroz promjene, vi ćete drugima moći lako pokazati pu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ko ste voljni, možete se uključiti i u mrežu VREMENA i tu ćete otkriti izvjesne pokazatelje za buduće dogadjaje. ČIM VIŠE se vi u SVAKOM momentu posvećujete svojoj vlastitioj promjeni, tako će ta promjena puno prije dostići i zadnju osobu u niz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Bilo je vremena kad je čovječanstvo bilo sposobno postojati u višim dimenzionalnim frekvencijama i imalo je moć da se kreće kroz realitete i manipulira materiju. Mnoge od ovakvih mogućnosti su namjerno uništene od bića koja gospodare vašom stvarnosti. VI morate znati da svaka stvarnost ima svoje čuvare i d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ma raznih čuvar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koristimo termin Čuvar neutralno. Vi korisite termin Čuvar za nekoga tko štiti. MI kažemo da čuvari stvarnosti štite realnost u smislu da ne dozvoljavaju drugima da dodju i promjene njihovu realnost. Čuvari u našem smislu nisu baš uvijek dobronamjerna bića. Čuvari koji čuvaju vašu stvarnost mogu to raditi tako što će, recimo, držati podalje druga bića koja bi vas mogla oslobodi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te zaboravili puno toga jer ste bili prepravljeni i mnoge vaše prirodne sposobnosti su bile uništene i isključene. U vašem društvu je bila nastupila kontrola umova. Oko Zemlje su položeni velovi zašitite jer čak da i dobijete informacije izvana, ne bi imali niti alate niti mogućnost, da sa tim realitetima nešto počne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li sada, čitav planet stoji u sred ekspandirajućih realiteta. Da bi mogli ići u druge realitete, vi morate kao prvo vrlo duboko istražiti vaš lični realitet. Nema više vremena za 20 godina psihoanalize.VI morate razviti sposobnosti sa kojima ćete u roku nekoliko sati proći desetljeća svog emocionalog razvoja. Morat ćete uzeti emocionalni auto-put, jer čovječje tijelo se IZRAŽAVA KROZ EMOC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O je posebnost i talent vaše vrs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Kao prvo, morat ćete otvoriti puteve prema područjima koja ste u ovom životu sakrili od vas samih. Može biti da će vas, kad počnete sredjivati informacije u sebi preplaviti sjećanja, sjećanja na dogadjaje koje su za vas tada bili jako teški i koje niste mogli razumjeti. Neki će možda otkriti da su, kad su bili djeca imali kontrakte sa vanzemaljcima. Neki će možda otkriti seksualne doživljaje, koje tada nisu razumjeli, bilo da su pri tom bili aktivni ili pasivni. Takve stvari su bile zakopane u emocionalnom tijelu, jer je emocionalno tijelo jako osjetljivo na osude, a mentalno tijelo osudjuje jako teško. Emocionalno tijelo, koje je povezano sa spiritualnim tijelom se krije od mentalnog tijel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vi vjerujete da znate tko ste. VI svi imate ideje o tome tko ste vi, ideje koje su nastale za vrijeme odrastanja u ovom životu. MI vam želimo reći da vi imate jedan izvjestan broj paralelnih, legitimnih egzistencija koje maju skroz drugačija sjećanja od ovih koje vi imate. Vi ste sebe odsjekli od ovih sjećanja, ili ste ih jednostavno ignorirali, jer vaše emocionalno tijelo to nije moglo preradi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nogo od toga što ćete otkriti će biti povezano sa vašom seksualnosti, jer seksualnost je dio vas kojeg niste razumjeli, ali kojem se morate posvetiti, da bi razumjeli smisao. O čemu se radi kod seksualnosti? Tko je sve stvorio sva ova pravila o tome šta je ispravno a šta krivo? Osim toga, otkrit ćete da se vam se dešavali kontakti i da je energija stalno bila oko vas kad ste bili mladji, da vas uči; vi ste blokirali te dogadjaje jer vam nije pružena podrška da vjerujete da su se ti dogadjaji stvarno desil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Kad počnete vaše multidimenzionalno istraživanje, sva ona sjećanja koja ste sakrili od sebe će doći na svjetlo.Vi ćete se čuditi tome da ste kompletne dogadjaje i velike dijelove vaših života kompletno zaboraviti, posebno doživljaje iz vremena kad ste bili mladji od 12 godina. Vi ćete se čuditi o mogućnosti vašeg nervnog sistema, koji je u stanju da prekine protok inforamacija, kad vaš razum nije u stanju da preradi te informac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 ipak: SVE je pohranjeno, dakle vi ćete dozvati sve te informacije. Sada ćete moći preraditi puno toga, jer ćete naučiti kako da budete NEUTRALNI i da ne osudjujete ono u čemu ste sudjeloval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ok vi sada istražujete vaše tijelo, vaš identitet i vaš sadašnji život, činite to brzo! Nemate više vremena da to istražujete dugi niz godin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U onoj mjeri u kojoj se vaša DNA ponovo sastavlja i aktivira, moći ćete osjetiti, kako svi dogadjaji iz vašeg života imaju jedan smisao i kako su povezani sa različitim mjestima na kojima ste živjeli i  različitim identitetima koje ste imal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dealno bi bilo, da vi sada više NE osudjujete i kad to postignete – dobit ćete uvid u povijest odnosno u to što se stvarno desilo ovdje i to ćete moći osjetiti i doživjeti kroz vašu staničnu memorij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Jedini način na koji možete doći na veću frekvenciju i odrediti budućnost vaših života na planeti je da ne osudjujete vaše učestvovanje u ovom procesu. Ovo je jako kompleksno i JAKO VAŽNO: Osjetite ovo što smo sada rekl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aj proces znači: rušenje postojećih paradigmi i postajanje heretika realnosti (heretik – krivovjerac op. prev.).</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ćete početi shvaćati da je stvarna realnost jednostavno bila sakrivana od vas čitavo vrijem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ajvažnije je i bezuvjetno je potrebno da se VI POČNETE PRISJEĆATI TKO STE VI ZAPRAV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NISTE SAMI. VI to ne bi mogli učiniti sami. Čak i kad kažemo da ste vi predvodnik vaše duše, ima i drugih aspekata vaše duše, koji imaju potpuni uvid u dogadjanja i povijest i koji se vraćaju sada ovamo u jedan vremenski period, da bi ostvarili jedan energetski vrtlog koji će dodirnuti sve stvarn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MI vam ne možemo dovoljno naglasiti koliko je važno ovo vrijeme SADA i koliko je uzbudjenje i radost u njemu – UKOLIKO STE VI VOLJNI DA SE PROMJENI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ko niste voljni da se promjenite i ako niste u stanju da se prepustite, morat ćete proći kroz stvari koje neće biti tako lijepe. Svatko od vas ima nešto za što se drži čvrsto. To može postati jako tešk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a ipak, svatko od vas je došao ovamo da nešto obavi, tako da može nastaviti svoj put i da može ponovo raditi ono za čim njegova duša čezne. Vi se čitavo vrijeme osjećate tako kao da imate ovdje još nešto za obaviti, neke nedovršene poslov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Zastor je za mnoge od vas povučen vrlo usko svuda oko vas, samo da vi ne bi rekli: “Hej, što ja radim zapravo ovdje!? Odoh 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ni od vas koji razumiju više nivoe postojanja su se mnogo puta osjećali JAKO SAMI na plane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li ovaj put ima miliona od vas – vi si upravo formirate jednu nevjerojatnu grupu podrške. VI polako počinjete da se srećete - jedni druge i VI upravo počinjete isprepletati vašu svijest jedni s drugima - kao što jedna svilena nit plete platno sa drugim svilenim niti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ĆETE VIDJETI: sada nastaje jedan predivan zajednički rad bez puno muke, jer je to dio plana i vi ste jednostavno vodjeni da uradite odredjene stvar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Čitav planet je tako kontroliran, da su vas od prvog momenta od kad ste došli ovamo učili da nemate kontrolu nad svojim realitetom. Vas su učili da sve ovisi samo o slučaju i o faktorima na koji nemate nikakvog utjeca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O JE KRIV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TE TI KOJI KONTROLIRAJU VAŠU DN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IMATE KOMPLETNU KONTROLU NAD SVIM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Dok vi to ne otkrijete i počnete vjerovati, vi ste izloženi svemu što netko DRUGI želi da VI RADITE U OVOJ ZONI SLOBODNE VOL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U vašoj nevinosti i neznanju vi ste bili izloženi stvarima koje su omogućile da su vaša DNA, vaša INTELIGENCIJA i mnoge druge stvari bile manipuliran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r>
        <w:br w:type="page"/>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6)</w:t>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center"/>
        <w:textAlignment w:val="auto"/>
        <w:rPr>
          <w:rFonts w:ascii="Arial" w:hAnsi="Arial" w:cs="Arial"/>
          <w:b/>
          <w:b/>
          <w:bCs/>
          <w:color w:val="FF0000"/>
          <w:sz w:val="32"/>
          <w:szCs w:val="32"/>
          <w:lang w:val="hr-HR" w:eastAsia="en-US"/>
        </w:rPr>
      </w:pPr>
      <w:r>
        <w:rPr>
          <w:rFonts w:cs="Arial" w:ascii="Arial" w:hAnsi="Arial"/>
          <w:b/>
          <w:bCs/>
          <w:color w:val="FF0000"/>
          <w:sz w:val="32"/>
          <w:szCs w:val="32"/>
          <w:lang w:val="hr-HR" w:eastAsia="en-US"/>
        </w:rPr>
        <w:t>Otključajte Povijest</w:t>
      </w:r>
    </w:p>
    <w:p>
      <w:pPr>
        <w:pStyle w:val="Normal"/>
        <w:overflowPunct w:val="true"/>
        <w:jc w:val="both"/>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NA u sebi nosi kodove, taj genetski material i spirale su napravljeni od svjetlom kodiranih vlakana, tankih niti koje nose informaciju na isti način na koji to radi npr. svjetlosna optika (fiber optics systems).</w:t>
      </w:r>
    </w:p>
    <w:p>
      <w:pPr>
        <w:pStyle w:val="Normal"/>
        <w:overflowPunct w:val="true"/>
        <w:jc w:val="both"/>
        <w:textAlignment w:val="auto"/>
        <w:rPr/>
      </w:pPr>
      <w:r>
        <w:rPr>
          <w:rFonts w:cs="Arial" w:ascii="Arial" w:hAnsi="Arial"/>
          <w:color w:val="0000FF"/>
          <w:sz w:val="24"/>
          <w:szCs w:val="24"/>
          <w:lang w:val="hr-HR" w:eastAsia="en-US"/>
        </w:rPr>
        <w:t>Svjetlosni stup koji vi koristite da bi se aktivirali i doveli informaciju u vaše tijelo je takodjer sastavljen od svjetlom kodiranih vlakana. Te svjetlom kodirane niti sadrže ogromnu količinu informacija i vaše tijelo je ispunjeno njima. Kad se ove svjetlom kodirane niti povežu u svežanj i isprave u ispravnom pravcu, one rade zajedno i oslobadjaju informaciju koja pojašnjava povijest koju ova vlakna nose u seb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vjetlom kodirana vlakna u vašem tijelu su slična jednoj velikoj biblioteci, biblioteci koja je toliko ogromna da u sebi nosi povijest svemira. Na Zemlji su kroz povijest živjele mnoge vrste. VI ste sebe uvjerili da je čovječanstvo urodjeno na ovom planetu. Ljudi su ovdje “stavljeni”. Pred ljudima je jedan veliki šok, jer će se vrlo uskoro otkriti skeletne forme mnogih različitih kreatur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eke od ovih su već otkrivene, djelomično u Južnoj Americi, o njima se u senzacionalistčkim novinama pričalo kao o varci, obmani ili su bili sakriveni i držani tajno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svjesnost čovječanstva naraste na frekvenciju prijemnosti i kad nervni sistem masovne psihe bude dovoljno balansiran da podnese promjenu obrasca, Zemlja sama će otkriti svoje tajne – raznim sredstvima, npr. kroz neobična vremenska zbivanja, zemljotrese, psihička otkrića i tako dalje. VI ćete otkriti jednu potpuno novu povijes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red vama je zadatak da razvijete vašu DNA kroz vašu SVJESNU NAMJERU i ZAPOVIJED. Zapovjedanje, željenje i traženje ovoga nije jednostavno, jer vi morate proći kroz mnoge identitete. Iz povijesne perspektive vašeg multidimenzionalnog postojanja odnosno suštine vaše duše vi ste već bili mnoga raznorazna bića i neka od tih iskustava su bila prilično bolna. Neka od tih iskustava su bila jako izazovna i tešk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Za vas je vrijeme da prodjete kroz izazove i da otključate povijest koja je u vašim tijelima – tako što dozvoljavate vašim svjetlosno kodiranim vlaknima da se ponovo povežu u snopove, da formiraju nove spirale i da dozvolite sebi da budete prijemčivi za ono što će vam ta nova informacija u vašoj DNA pokazati. To neće uvijek biti smisleno vašem logičkom umu. Vi ćete naučiti da vas logički um ima smisao i svrhu, ali to nije vaš identite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Logički um je kod mnogih ljudi pre-aktivan. On je precijenjen i zloupotebljen i ako previše koristite i zloupotrebite vaš logički um, u vašem tijelu se stvara stres. Vi ne morate uvijek da razumijete logički ono što vam se dogadja. Promatrajte sebe, održavajte smisao za humor i odražavajte ideju o tome da vi evoluira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ćete prolaziti kroz mnoge svari, jer vi se penjete na ljestvici vašeg identiteta koji je napravljen od vašeg sistema chakri. Chakre su energetski informacijski centri koji su povezani sa vašim životima u kojima ste se vi ili aktivirali ili izrazili sebe na ovom ili onom polju. Od najveće važnosti je da vi u slijedećih nekoliko godina otkrijete svoj identite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Svjetlom kodirana vlakna su alatka svjetla, dio svjetla i jedan izraz svjetl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ni postoje kao MILIONI finih, tankih niti u vašim stanicama, dok iste takve niti postoje kao kopija izvan vaših tijela. Svjetlom kodirana vlakna nose u sebi Jezik Svjetlosne Geometrije koji u sebi sadrži priče o tome tko ste vi. Do sada nije niti bilo moguće da ove svjetlom kodirane niti dodju na planetu, jer tu je bilo onečišćenje stvoreno od “tamnog ti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a svjetlom kodirana vlakna su kao zrake svjetla koje u sebi nose geometrijsku formu jezika. Oni vam dolaze iz kozmičkih banki podataka i sadržavaju informaciju. Mnogi od vas su u jednoj točki razvoja u kojoj vaše tijelo nema potrebu za liječenjem. Vi imate potrebu za spontano obrazovanje/ informiranje kroz implantat koji je stavljen u vaše tijelo da vas informira. To je ono što će se desiti u nadolazećim godina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Neki od ljudi na ovoj planeti, pogotovo oni koji rade sa kristalima će učiti kako da napune i aktiviraju tijela drugih ljudi sa ovim nitima. Individue koji su u potrazi za iskustvom će imati te niti aktivirane u njihovim tijelima da im daju trenutnu informaciju i trenutno znanje. Ovo je način na koji će evoluirati edukacija u budućnosti. Takodjer, tu će biti i bića koji će vam pomoći sa svim ovim. Vama upravo postaje moguće da prepoznate ta bića i da prepoznate druge realitete koji postoje oko vas.</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je informacija iz svjetlom kodiranih vlakan bila raspršena, to nije bilo kao spaljivanje biblioteke, bilo je kao da je netko bacio knjige sa polica i ostavio ih na sred sobe. Zamislite da ste ušli u sobu koja je veličine ogromnog stadiona i sve knjige leže na podu. Kako biste pronašli išta, osim slučajn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Budući da ljudi ne vjeruju u red u slučajnostima, oni nisu nikad slijedili red koji je u nji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nformacija u tim nitima je ostavljena u vama, ali nije postojao logički način da vi tu informaciju razumijete. Kako vi u sadašnje vrijeme nalazite infromacije? Informacija će se vama otkriti sa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o je proces. Vi ne morate tražiti informaciju, jer ovo otkrovenje je vaše nasljedstvo i vaš identite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Čim DNA počne formirati nove zavojnice, ove nove zavojnice će putovati vašim nervnim sistemom, koji se upravo sada razvija i sjećanja će preplavljivati vašu svijest. VI morate raditi na tome da razvijete taj nervni sistem, morate vući Svjetlo u vaša tijela, morate obogaćivati vaš sistem sa kisikom, morate naučiti kako da se krećete kroz ubrzavanje vaše energije i kako da u vaše tijelo prizovete više ideja i iskustava. Cim ovaj proces pocne rasti i hraniti sebe u vašem tijelu, promatrajte to jednostavno, jer vi ćete željeti imati pristup tom procesu. Ako zaglavite u vašim dramama, to je kao da čitate jednu vašu knjigu ponovo i ponovo i ne dozvoljavate da i informacije iz drugih knjiga dopru do vas. ALI tu ima više od toga: tu ima čitava jedna prič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a čitava priča ima veže sa vašom čitavom dušom. Kao član Obitelji Svjetla, vi se slažete sa time da u svom tijelu držite svjesno znanje o svim vašim egzistencijama. VI ste spremni da sve uloge koje ste ikad igrali u tim egzistencijama prihvatite i da prihvatite i sve ono što ste ikada napravili i da onda udjete u različite stvarnosti i da ih prema pravilima vašeg sporazuma kao predstavnik Obitelji Svjetla prepravite. Naravno, u sklopu ovog sporazuma, vi imate pravo na vašu slobodnu volj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rostruka spirala će vas dovesti u vas osjećajni centar. Osjećajni centar je emocija i emocija je vaša cesta ili most ili vaša karta prema vašem spiritualnom SEBI. Kad ljudi poriču njihovo spiritualno JA, oni ne mogu ući u spiritualna područja. Christ je rekao: “Upoznaj sebe.” UPOZNAJTE SEBE! To je ista stvar. Ova poruka je dana planetu prije puno vremena, ali je postala iskrivljena, tako da ljudi ne razumiju koliko su oni u biti VELIČANSTVENI i da sve što treba da urade je da oni SEBE pre-slože nanovn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aj rad je uvijek unutarnj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KO zelite znati KAKO PROMJENITI planetu, mi vam uvijek kažemo da radite NA SEB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Razvijte SEB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rećite se preko svojih granica. Naučite da budete multidimenzionalni, da postojite u astralnom svijetu, da putujete izvan fizičkog tijela. Prestanite definirati vaše fizičko tijelo kao nešto što završava “tu”, to je ono u što vas društvo želi uvjeriti, da budete kontrolirani. U zoni slobodne volje, kontrola je dio ove igre, jer netko želi da ima kontrolu.</w:t>
      </w:r>
    </w:p>
    <w:p>
      <w:pPr>
        <w:pStyle w:val="Normal"/>
        <w:overflowPunct w:val="true"/>
        <w:jc w:val="both"/>
        <w:textAlignment w:val="auto"/>
        <w:rPr/>
      </w:pPr>
      <w:r>
        <w:rPr>
          <w:rFonts w:cs="Arial" w:ascii="Arial" w:hAnsi="Arial"/>
          <w:color w:val="0000FF"/>
          <w:sz w:val="24"/>
          <w:szCs w:val="24"/>
          <w:lang w:val="hr-HR" w:eastAsia="en-US"/>
        </w:rPr>
        <w:t>VI ste članovi Obitelji Svjetla. Koju hijerarhiju i koje Bogove vi sluša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DNA je jedna živuća povijest istine i života. Kad postanete sposobni da se stopite sa ovom povijesti, moći ćete ići u realitete bez videa, bez kazeta, bez knjiga. Vi ste sposobni za takva iskustva. Mnoge stare urodjeničke kulture su bile trenirane da nadju ostatke Živuće Biblioteke na ovom planetu. To objašnjava njihovo poštovanje prema Zemlji, prema životinjama i objašnjava njihovo razumijevanje za to da SVE POČIVA NA KOOPERACIJI. Ove urodjeničke kulture su namjerno stavljene na planetu, da budu jedno polje za trening i da postoji potencijal za aktivaciju memorije kad dodje pravo vrijem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NA drži kod. DNA drži nacrt za identitet, plan za egzistenciju, sadrži povijest svemira i povijest života u ovom lokalnom segmentu.</w:t>
      </w:r>
    </w:p>
    <w:p>
      <w:pPr>
        <w:pStyle w:val="Normal"/>
        <w:overflowPunct w:val="true"/>
        <w:jc w:val="both"/>
        <w:textAlignment w:val="auto"/>
        <w:rPr/>
      </w:pPr>
      <w:r>
        <w:rPr>
          <w:rFonts w:cs="Arial" w:ascii="Arial" w:hAnsi="Arial"/>
          <w:color w:val="0000FF"/>
          <w:sz w:val="24"/>
          <w:szCs w:val="24"/>
          <w:lang w:val="hr-HR" w:eastAsia="en-US"/>
        </w:rPr>
        <w:t>I to je SVE pohranjeno U STANICAMA LJUD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riginalna DNA čuvara i pratilaca ove planete - ljudi je imala nacrt koji se bazirao na broju 12. 12 spirala genetičkog materijala su zbog toga povezani sa puno drugih izvora informacija koji počivaju na broju 12. Sjetite se: stvarnost odražava stvarnost. 12 informacijaksih spirala su povezane sa 12 informacijksih centara u tijelu i izvan tijel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Zemlja sada ulazi u jednu povezanost, u jednu konstelaciju sa svrhom da se Originalni Planeri vrate i da reaktiviraju sistem od 12 spirala i da vrate Zemlju na njen prijašnji pu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se biološka biblioteka začimala, prije eona i eona, bilo je odlučeno da će čuvari i pratioci planete – dakle ljudi držati u sebi ključ za otključavanje podataka koji su pohranjeni u ovoj Živućoj Bibliotec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ko je ovo sve povezano sa 12 informacijskih cenatara - chakri? Kad su ljudske chakre povezane, otvorene i aktivirane, informacija sama počne tražiti da se izrazi i da postane dostupn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zvjesne stvari aktiviraju ovu informaciju, dovodeći je u prvi plan postojanja, tako da se ona počne izražava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ste priključeni na vaše informacijske centre, 7 u vašem tijelu i 5 izvan vašeg tijela, vi ste spremni da primite energiju kroz jedan set od drugih 12 informacijskih centara. Kad aktivirate vaših 12 čakri, vi se priključujete energiji koja je pohranjena u paralelnom setu od 12 centara koji će dalje aktivirati vaš proces. Ovo će na koncu dovesti do toga da vaš mozak počne funkcioniari potpuno i kompletno, kao kompjutor.</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12 paralelnih realiteta sadrže način i dozvoljavaju da se otključa sakrivena informacija. Ima mnogo koraka prema tom otključavanju.</w:t>
      </w:r>
    </w:p>
    <w:p>
      <w:pPr>
        <w:pStyle w:val="Normal"/>
        <w:overflowPunct w:val="true"/>
        <w:jc w:val="both"/>
        <w:textAlignment w:val="auto"/>
        <w:rPr/>
      </w:pPr>
      <w:r>
        <w:rPr>
          <w:rFonts w:cs="Arial" w:ascii="Arial" w:hAnsi="Arial"/>
          <w:color w:val="0000FF"/>
          <w:sz w:val="24"/>
          <w:szCs w:val="24"/>
          <w:lang w:val="hr-HR" w:eastAsia="en-US"/>
        </w:rPr>
        <w:t>Vi to možete usporediti sa vladinim sigurnosnim sistemom koji koristi različite nivoe pristupa otiscima prstiju ili druge znakove raspoznavanja, koji se moraju kombinirati jedni s drugima, da bi se dobio pristup informacija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ktivacija 12 spirala DNA se podudara sa aktivacijom, vrtnjom, kretanjem i otvranjem vaših 12 informacijskih centara, vašim čakrama ili eteričnim energetskim pločama. Ovo je početak povezivanja ovih 12-članih siste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a se ova sinhronizacija energije dogodi, ona počne dovoditi i vući energiju u 12 nebeskih tjiela u vašem solarnom sistemu. Ova tijela onda počnu slati tu energiju natrag na Zemlju. Oni aktiviraju sebe, time što otpuštaju ono što sadrže u sebi, tako da Zemlja može biogenetički oživjeti. U svemiru ima više i više ovakvih 12-clanih grupa – npr. 12 rotirajućih svemira. Vrtnja ovih 12 centara će dovesti do kaosa nove svijesti, jer kad se ovih 12 centara, pogotovo vanjskih 5 počnu povezivati sa Zemljom, doći će do nevjerojatne poplave nove energ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zgradnja 12 Spirala neće značiti da ćete vi kao vrsta biti kompletno informirani. To znači da postoji maksimum i minimum neophodnih mutacija, da bi se ljudska svijest katapultirala na jedan veći nivo i kreirao novi standard funkcioniranja svijesti. Ova mutacija će donijeti novi nivo frekevencije i on će utjecati na svakoga na njegov način.</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aj proces se može usporediti sa novim suncem koje se radja u vašoj atmosferi. Ovih 12 Spirala sigurno neće obuhvatiti sve informacije u svjetlom kodiranim vlaknima. Pa ipak, formiranje tih 12 spirala će biti dovoljno da vam da jednu puno veću sliku toga tko ste vi kao vrst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Kao članovi Obitelji Svjetla, vi znate tko ste. Ljudi su oni koji ne znaju tko su on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Budući da ste vi sada zamaskirani kao čovjek, ponekad i vi mislite da ne znate tko ste v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li, VI ZNATE iz VJEČNOG djela SVOG BIĆA, da ste VI članovi Obitelji Svjetl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MI zovemo planetu Zemlju Živućom Bibliotekom, jer vi svi u sebi imate predstavu o tome što je bibilioteka: jedno mjesto gdje je informacija pohranjena i dostupna. Mi koristimo tu analogiju, jer mi imamo namjeru da vam pojasnimo da se vi – gdje god da se krećete - nalazite u jednoj bibliteci. Vi samo još niste otkrili, kako da sebi prevedete informaciju, ili na kojem mjestu u biblioteci se ona nalaz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o je slika koju mi želimo da svatko od vas ima. Ovo će stvoriti veću ljubav za Zemlju i veću spoznaju o tome da je svatko povezan s nečim na ovom mjestu. Nema više potrebe da se ikada osjećate sami, kad shvatite da oko vas postoji inteligenatan život koji želi komunicirati sa ljudskim bići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Čim se 12 Spirala, koje će vas povezati sa 12 informacijskih centara, počnu formirati – Biblioteka će se aktivira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Ljudska vrsta je dizanirana da bude ključ u pristupu ovoj informaciji u Živućoj Biblioteci. O tome bi vam mogli pričati priče i priče.</w:t>
      </w:r>
    </w:p>
    <w:p>
      <w:pPr>
        <w:pStyle w:val="Normal"/>
        <w:overflowPunct w:val="true"/>
        <w:jc w:val="both"/>
        <w:textAlignment w:val="auto"/>
        <w:rPr/>
      </w:pPr>
      <w:r>
        <w:rPr>
          <w:rFonts w:cs="Arial" w:ascii="Arial" w:hAnsi="Arial"/>
          <w:color w:val="0000FF"/>
          <w:sz w:val="24"/>
          <w:szCs w:val="24"/>
          <w:lang w:val="hr-HR" w:eastAsia="en-US"/>
        </w:rPr>
        <w:t>Prije miliona godina, sav život je ko-egzistirao na planeti, pogotovo za vrijeme dinosaura, kad su ove velike životinje služile kao čuvari planete i izvjesne energije su se gradile da ovdje pohrane podatke. Ovo se dešavalo milionima godin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ada je sistem sa brojem “12” onaj koji vas povezuje sa time i kad pogledate oko sebe vi ćete ga svugdje vidjeti. To je bilo uvedeno iz razloga da se vas poveže sa nečim negdje drugd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To nije vaš prirodni bioritam, nego jedan grupni dogovor da se koristi energija od “12” u različitim sistemima stvarnosti. To je kodirana formula. Mnoge stvari koje nemaju smisla vašem logičkom umu, imaju enormno puno smisla kodiranim svjetlosnim vlaknima i vašem tijelu koje postaje sve više i više senzibiln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ma i onih koji kažu da je ovo jedan skroz ne-efikasan sistem i da nije u prirodnom toku. Ali “12” je tok na koji je vaš planet “naštiman”. Zapravo, ako bolje pogledate, vi ste u sistemu od 13. Koliko puta godišnje imate pun mjesec ? 13. Sistem od 13 će doći. Vi ćete se njemu otvoriti vrlo skoro jer ćete se vi kretati izvan vremena. Enegija od “13” ide dalje od logičkog i dalje od usiljenog siste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o što smo već rekli, Obitelj Svjetla je došla na planet da prihvati energiju od Originalnih Planera. Ova energija će kreirati genetičku promjenu i reaktivirati i prestrukturirati svjetlom kodirana vlakna. Vlakna će izgraditi sistem od 12 spirala, koji će aktivirati tijelo. Ovo će učiniti ljudska bića vrlo vrijednima, jer će oni biti u stanju da budu ključ za pristup podacima koji su pohranjeni u Zemlj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Što je u tim podacima tako važn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ni su u insektima, u cvijeću, u svinjama, magarećim repovima, u zečjim ušima i svim stvarima sadržane i na vama je da ih otkrije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želimo naglasiti da je pohranjivanje podataka u 12 biblioteka uslijedilo u mnogim različitim slojevi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ste vi došli u biblioteke, postojali su razni kodovi za pristup. Drugim riječima, postoje mnogi različiti načini da se udje u biblioteke. Vi ne bi mogli samo tako ući i reći: “Ja imam dopuštenje da primim sve ove informacije.” Kao što u vašoj vladi postoje razni nivoi sigurnosti, tako i biblioteke koje drže ove informacije imaju svoje sigurnosne sistem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stojao je razlog da se grade ove biblioteke, jer onda je vladala tiranija. Izvjesne energije – Čuvari vremena – su bili zabrinuti da informacije dodju u krive ruke. Tako su, vrlo zaigrano, razvili razne bibliotek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stale biblioteke ili svjetovi nisu svi kao vaš svijet. Zadatak Čuvara vremena je bio da izgrade projekt kroz koji će svjesnost moći evoluirati, posjedovati informaciju i biti u stanju pristupiti toj informacij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rvonamjenski, uloga čovjeka kao vodiča ka biblioteci je bila uloga vrlo visoke časti. Bez čovjeka, nitko ne bi mogao pristupiti biblioteci i čim je bolje čovjek bio “naštiman”, mogao se ostvariti bolji pristup bibliotec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Čovjek je bio ponosan na to, da bude dovoljno slobodan, pa ipak dovoljno vezan da nadje podatke u svim stvari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Kako su ljudi bili bibliotečne iskaznice, neki su bili bolje iskaznice od drugih. Postojalo je školovanje sa ciljem kako da se bude iskaznica i kad su dolazila bića koja su htjela naći informacije, oni su se stopili/sjedinili sa čovjekom koji je bio programiran da odgovara na izvjesne kodov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ko je netko imao niske kodove za pristup, oni su mogli vidjeti samo izvjestan dio nečeg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vatko je dolazio sa namjerom da otkrije specifičnu informaciju.</w:t>
      </w:r>
    </w:p>
    <w:p>
      <w:pPr>
        <w:pStyle w:val="Normal"/>
        <w:overflowPunct w:val="true"/>
        <w:jc w:val="both"/>
        <w:textAlignment w:val="auto"/>
        <w:rPr/>
      </w:pPr>
      <w:r>
        <w:rPr>
          <w:rFonts w:cs="Arial" w:ascii="Arial" w:hAnsi="Arial"/>
          <w:color w:val="0000FF"/>
          <w:sz w:val="24"/>
          <w:szCs w:val="24"/>
          <w:lang w:val="hr-HR" w:eastAsia="en-US"/>
        </w:rPr>
        <w:t>Informacije nisu bile od nekog skrivane zato što su bile tajna, nego zato što nisu elekromagnetski odgovarale njegovoj biološkoj struktur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daci moraju moći “proći” kroz sistem uvjerenja i vjerovanja jedne individue, inače bi moglo doći do “kratkog spoja”, ako je preplavljen sa energijom, koja nije dovoljno obogaćena ljubavlju. Kad je nešto dovoljno obogaćeno ljubavlju, to štiti čovjeka da ne doživi kolaps i fokusira ga na prihvaćanje proširenijeg koncept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o je način na koji su veliki koncepti dovedeni na planetu: oni se kreću na frekvenciji ljubav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Frekvencija svjetlosti ne može transportirati velike koncepte, jer ona nije povezana sa emocijom. Ljubavna frekvencija je povezana sa emocijom. Kad čovjek stvara jedan prošireni koncept SEBE, tu mora biti ljubavi da mu da smisao. Bez ljubavi, čovjek ne osjeća svrhu/smisao, a čovjek mora biti povezan sa smislom, da shvati kako su stvari ogromn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Vi ćete jednog dana otkriti da i seks pripada procesu. Kada vi posjedujete svoju vlastitu seksualnost, vi vidite mogućnosti kako da je izrazite i vi odlučujete da li je želite izraziti ili n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Čim postanete pristupačni i drugi vas počnu koristiti da otkriju bibilioteku, s godinama možete imati vrlo interesantnih susreta. Ako počnete proučavati stare spise i manuskripte, razumijet ćete da su se Bogovi spustili dolje i pomiješali sa kćerima ljudskog rod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eksualnost je bila korištena da se baci iskra na bibliotečnu iskaznicu. U tome ima nečeg jako opasnog, jer je to bilo zloupotrebljeno. Zato je važno da vi svoju seksualnost posjedujete i da budete sasvim načisto s time sa kim je dijelite. MI ne želimo da netko od vas bude kupljen ili zaveden.</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morate obratiti pažnju na to da li doživljavate druge kao iskrena bića koja imaju svoj integritet, ili da li vam samo laskaju. Vi ćete postati Čuvari Moć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ma i tradicionalista koji misle da vam mi nekontrolirano dajemo previše informacija. Mi kažemo da je Zemlja na putu velike kolizije, tako da ne želimo imati obzira ili išta zadržavati. Mi upravo preplavljujemo planet, kao i mnogi drugi, sa mogućnostima da se sjetite. Tako da, kad se vama umnože ova iskustva, ovo znanje i mogućnosti - drugi, koji će se osjećati privučeni, će doći k vama iz njihovih razloga, jer će kroz vas moći dobiti pristup izvjesnim stvari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Kada dijelite vašu seksualnost s nekim, to je kao da otvarate aveniju prema drugim bibliotekama. Ima to veze sa puno, puno stvari. Mi želimo da vi volite i poštujete svoje tijelo, volite sebe i da budete sigurni, da kada imate seks s nekim, da vas ta osoba zbilja voli. To ne znači da se morate vjenčati. Ali tu mora biti ljubavi, tako da znate s kim se povezujete – tako da sve to što otkrijete izmedju vas i ostane izmedju vas dvo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vas u biti ne upozoravamo, mi vas samo informiramo, jer vi ćete vidjeti što se dešava drugima koji nisu oprezni sa njihovom moć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Drugim riječima, seksualnost nije nešto s čime se treba zezati. To je način da se otvore mnoge avenije. Ako vi tome ne pristupite oprezno, vi možete privući energije i bez da imate partnera. Ako vi koristite seksualnot da bi aktivirali informaciju, vi možete dozvati krive energ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ako da: budite svjesni frekvencije seksualnosti, jer ona budi osjećaje, a osjećaji su KLJUČ za pristup podacima koji su pohranjeni u Živućoj Bibliotec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r>
        <w:br w:type="page"/>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7)</w:t>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center"/>
        <w:textAlignment w:val="auto"/>
        <w:rPr>
          <w:rFonts w:ascii="Arial" w:hAnsi="Arial" w:cs="Arial"/>
          <w:b/>
          <w:b/>
          <w:bCs/>
          <w:color w:val="FF0000"/>
          <w:sz w:val="32"/>
          <w:szCs w:val="32"/>
          <w:lang w:val="hr-HR" w:eastAsia="en-US"/>
        </w:rPr>
      </w:pPr>
      <w:r>
        <w:rPr>
          <w:rFonts w:cs="Arial" w:ascii="Arial" w:hAnsi="Arial"/>
          <w:b/>
          <w:bCs/>
          <w:color w:val="FF0000"/>
          <w:sz w:val="32"/>
          <w:szCs w:val="32"/>
          <w:lang w:val="hr-HR" w:eastAsia="en-US"/>
        </w:rPr>
        <w:t>Multidimenzionalno integrisanje/stapanje</w:t>
      </w:r>
    </w:p>
    <w:p>
      <w:pPr>
        <w:pStyle w:val="Normal"/>
        <w:overflowPunct w:val="true"/>
        <w:jc w:val="both"/>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profitirate od toga što učestvujete u procesu života. Time što ste jednostavno u fizikalnosti, tj. fizičkom svetu, vi imate priliku da budete obdareni iskustvima i osobinama koje ne možete dobiti nigde drugd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Učestvovati u fizičkom svetu na Zemlji sada i u zadnjih 200,000 do 300,000 godina uistinu je silan dogadjaj, s obzirom da tu vladaju sile mraka. Vi ste se borili da otvorite oči i prepoznate radost i uzvišenost. Ako malo razmislite, videćete da u istoriji modernog doba postoji veoma malo ljudi koji su živeli životima ispunjenim radošću i uzvišenosti. Zbog toga, vi morate sami pronaći i stvoriti vašu radost i uzvišenost i morate ubediti sebe kako vi to zaista možete da ostvari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eć eonima priroda postojanja na Zemlji predstavlja borbu izmedju svetlosti i tame. Neko bi to nazvao borbom izmedju dobrog i lošeg, uzvišenosti i zla. Mi jednostavno kažemo da je to još jedan dogadjaj i mesto gde vladaju odredjena pravila i zakoni i da Zemlja nije jedino takvo mesto u postojanju koja se nosi sa ovakvom vrstom izazov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te jedinstveni po tome što vaša biogenetička struktura unutar vas funkcioniše sa mnogo više mogućnosti nego što ste ikada zamišljali. Jako je interesantno posmatrati vas kako izvodite ove borbe unutar vas samih, zato što ste vi ubedjeni da vi možete ostvariti samo mali procenat vaših stvarnih mogućnosti. U stvarnosti, vi ste grandiozna bića kreirana po slici bogov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a čak i sa tim neverovatnim sposobnostima, vi ste kontolisani do te mere da su vaše stvarne mogućnosti počele da se poriču/samonegiraju. Većina ljudi koristi samo 3 do 4 procenata njihovih stvarnih sposobnosti. Oni koji su napredniji, koriste 12 do 15 procenata njihovih stvarnih sposobnosti. Gde se nalaze preostalih 80 ili 90 procenata? Šta se može uraditi sa 90 procenata stvarnih sposobnosti? Tih 90 procenata se sada budi i drevne oči će početi da vide i da se sećaju šta ste VI SAMI sposobni da uradite. Kada se drevne oči otvore i kada vi budete prepoznali vaše stvarne sposobnosti, VI ćete prestati da negirate svoju suštinu. Prestaćete da se svadjate o vašim ograničenjima i krenućete dalje od stvari koje ste koristili da bi se sprečavali da napreduje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U drevnom Egiptu, početnicima treniranim u krugovima sveštenstva je trebalo mnogo života da potpuno otvore oči ka drugim realitetima. Oni su bili trenirani da se reinkarniraju u odredjene porodice i da se sete ko su oni zaista. Majke i očevi su znali unapred koga će roditi, zato što su imali snove o tome. Oni su znali ko će doći u njihova tela i pre začeća. Oči su tada bile mnogo otvorenije i moglo se videti u mnogo drugih realiteta. Te oči su nazvane "Oči Horusa", pošto su se njima mogli videti drugi svetovi-svetovi budjenja i svetovi spavanja, svetovi smrti i svetovi sanjan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koji želite da otvorite vaše drevne oči i koji ste majstori kada je budjenje u pitanju, obučavani ste i prošli ste trening u mnogim drugim životi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ADA je vreme da integrišete trening koji ste prošli u vaše telo i u jedan sistem koji nema nikakve veze sa životom u hramu - u jedan sistem koji ne teži tome da vam da mesto za vaše sposobnosti. VI ste odmetnici i vaše društvo u kome živite ne očekuje vaše poklone i vaše znanje kao što je to bilo u drevnom Egiptu. U današnjem društvu i službenom svetu ne postoji mesto gde možete pokazati vaše talente. Nema nigde takvog mesta unutar društva u kome živite. No, talenti još nisu isplivali na površinu. VI ćete se razvijati brzinom kojom telo i duša smatra najadekvatnijim za korišćenje vaših talenat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Nemojte se ljutiti sami na sebe zbog toga što se ne razvijate brzinom kojom vaš ego želi da se razvija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Ego ima oči koje vide samo jedan deo vas. Duša, ili oči Horusa koje gledaju kroz vas, potpuno drugačije vide način na koji treba da se razvijate. Poznavajući vaše potrebe, vašu strukturu, i vaš plan, vi ćete se razvijati brzinom koja će omogućiti da ostanete nepovredjeni. Mentalne institucije su prepunjene ljudima koji su otvorili njihove drevne oči, ali nisu uspeli da razumeju i da nadju smisao u onome što su otkrili. Oni nisu pronašli kućni odašiljać. Bez uzemljenja, delikatan balans nervnog sistema čoveka je potpuno poremećen.</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veoma brzo razvijate vaš nervni sistem i postoje načini kako se to prepoznaje. Svako malo, vi ste u mogućnosti da osetite pulsiranje koje vas izvodi iz fizičkog realiteta kakvog ga vi poznajete - van frekvencije koja je tro-dimenzionalnog identiteta. Vi ste tada sposobni da se prebacite u drugu vibraciju i da vidite, osetite i prepoznate da se nešto vrlo neobično dešava. Tada se obično pojavi odbacivanje, zbog toga što logički um ne može da objasni šta je to što se dešava i vi poričete to iskustvo i blokirate svoje sjećanje na njeg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ajbolje je ostati pri intuiciji - oslanjajte se na ono što osećate i imajte poverenja, čak i onda kada to nema nikakvog logičkog smisla. Nestpljivost je zamka za mnoge od vas zbog toga što mnogi od vas osećaju da treba da se kreću nekuda. Nemojte odbacivati vrline kornjače koja se kreće veoma sporo, zastane da bi se uvukla u svoj oklop i razmišljala, koja je veoma blizu tlu ("spuštena na zemlju"-prim.prev.) i vidi veoma dobr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a budete poželeli da ubrzate otvaranje drevnih očiju, formulišite vašu predanost i spremnost. Misao jeste. Misao kreira. Ako je vaša misao da želite da se razvijate najvećom mogućom brzinom na najbolji mogući način, to je ono što ćete vi i uraditi. Kada sumnjate, sumnja je takodje misao koja kreira. Kada se sumnja pojavi, ona će prekinuti ekspanziju procesa zbog toga što ste negirali suptilnost dešavanja unutar vas.</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e nalazite u dekadi koju smo mi nazvali "bezimena dekada", 1990-te. Ovo je period kada će se mnoga najznačajnija desavanja dogoditi na Zemlji. Mnoga dešavanja se već dogadjaju, ali ona su sakrivena od strane oficijalnog sveta. Taj svet je sada prerastao njegove okvire zbog toga što više ne može da se nosi sa realnošću koja se menja i razvi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koje ste drevni - VI koji ste majstori budjenja, dok se budete budili, mi želimo da VI počnete da gledate kroz vaše drevne oči i da probudite u sebi ono što već znate, ono čega se sećate, ono što je duboko unutar vas.</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VI morate da verujete sebi i da se oslonite na sebe. VI morate da budete sposobni da vidite, da razumete Šta je to što vidite i da prevedete ovu uzvišenu viziju za druge. VI će te doći do saznanja i ogromne implozije vaše svesti koja će vam pomoći da se setite ko ste VI zaista i tko ste oduvijek bil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sključivo od vas zavisi da li ćete otključati brave i dozvoliti sebi da napredujete dalje. Već smo razgovarali ovde o vašim uverenjima, verovanjima i koliko je važna misa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Napominjemo ponovo i ponovo, da ste vi rezultat VAŠIH MISLI i to je osnova razumevanja, manipulacije i funkcionisanja unutar vašeg svet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a počnete da razumete ovaj proces i da ga prenesete iz vašeg intelekta u vaše telo i kada budete odlučni i spremni da živite na taj način, vaše drevne oči će biti spremne da vid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ko budete učili o istoriji vaše duše, vaš identitet u vašem trenutnom telu VAŠ - "JA"- će početi da vam deluje veoma beznačajno. VI ste vašu predivnu suštinu izrazili na ovoj planeti u veoma drevna vremena i postoji još mnogo toga, mnogo više nego što ste VI sada u mogućnosti da to sagledate. To je kao kada bi "postojanje" bilo knjiga 1 metar debela, a vi ste sada na prvim stranama na ovoj planeti, gde se dešava budjenje Nove Ere. Vi ćete proći kroz celu tu knjigu u vašim životi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Kako budete upijali sve ove informacije, priča će početi da preplavljuje vašu svest kako VI budete odbacivali granice i stege za koje ste mislili da definišu svet od koda potičete. U procesu u kojem ćete presložiti vaš identitet, ljubite, poštujte i volite sve varijacije identiteta koje ste VI sami i nemojte ni jedan od tih identiteta da podcenjujete. Poštujte svaki, bez obzira da li berete jagode ili skupljate opuške od cigareta na ulicama. Dozvolite aspektu sebe koji nosi iskonsku vatru da se izrazi kroz vas. VI i dalje možete da budete "Ja" kad god je to pogodno. Onda, kada se ogromnost energije iskoristi kako bi vaše fizičko vozilo postalo deo plana u kome ono utiče na realnost, "Ja" neće biti uništeno. Umesto toga, "Ja" će biti ujedinjeno: ovako se postaje multidimenzionalan. Ovako je biti sposoban kretati s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vi vi znate da se ovde nalazite u veoma značajnom vremenskom periodu. Doba o kome se pisalo, govorilo i šaputalo je upravo ispred vas. To je doba kada čovečanstvo fizički mutira ispred vaših očiju i bukvalno se pretvara u nešto što do maloprije to nije bilo. U što se to ljudi pretvaraju? Veoma je jednostavno: ljudi se pretvaraju u multidimenzionalna bić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o je velika reč i veliki koncept. Takodje, to će biti nešto što će vam biti poznato kao kada vezujete sopstvene cipele. Multidimenzionalni ljudi koji svesno postoje na više različitih mesta istovremeno. Ljudi mutiraju ili evoluiraju u bića koja imaju sposobnost da se prebace sa jednog mesta na drugo i da razumeju grandioznost značaja ko su ONI zapravo - da se ne završavaju tamo gde im se koža završava. Ljudska bića se ne završavaju tamo gde im se završava aura ili eterična tela, oni postoje u mnogo različitih realitet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o je doba multidimenzionalnog sebe: sebe koje može da se kreće svesno kroz različite realitete; sebe koje može istovremeno postojati na dva različita mjesta i da iščezne, sebe koje može da se kreće kroz četvoro-dimenzionalnu svest –“onaj koji opaža”, a ne “onaj koji misli”. Ovo je doba sebe koje razume da je njegov misaoni dio sebe veoma važan i da taj misaoni dio nije komandant fizičkog tela; on je samo savetnik.</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ntuicija je put kojom ste vi sada vodjeni da se kultivišete i koja treba da bude venčana sa vašom svešću (intuicija i svest treba da se ujedine-prim.prev.) Venčanje izmedju muškog aspekta-logike i ženskog aspekta-emocija. Ujedinjenje ova dva aspekta, spojiće ih u jedn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Vreme je da se krene dalje. Vi se sada nalazite na veoma kritičnoj tački i vreme je za ogromnu promenu, ogroman korak, otpuštanje, odricanje i odvajanje. Vreme je da potpuno dozvolite svetu i duhu da vas povedu kroz vaše postojanje. Vreme je da dozvolite sebi da postanete jedno zajedno sa svim multidimenzionalnim aspektima sebe i delovima sebe za koje niste ni znali da postoje. Ti aspekti sebe zaista postoje. Oni su povezani sa vama i koriste vas, oni su standardni nosioci vaše duše, vozilo pokreta za svetlost u ovom univerzumu u ovo vrem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Oni unutar naše grupe, koji su smislili verovatnosti Pra-Stvaratelja, su kroz njihova putovanja kroz vreme i očekivanja, većinu toga ispravno predvideli. Zaista, Pra-Stvaratelj šalje promene u vibracijama ka ovom mestu postojanja, ka ovoj zoni svesnosti - zoni slobodne volje. Dešavanje se odvija ovde i sada na Zemlji. Ovde sve počinje, na ovom kraju galaksije, na samoj ivici, u ovom delu univerzu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o je ogroman eksperiment i ispunjen je ogromnim uzbudjenjem i žudnjom svih VAS što ste pristali da učestvujete u njemu. Budite hrabri. Mi to ne možemo dovoljno naglasiti: budite hrabri. Sledite unutrašnje vodjstvo i imajte poverenja sami u sebe. Pozovite energiju u vaša fizička tela i koristite je. Prkosite zakonima čovečanstva jer je to i razlog zbog koga ste ovde i došli. VI ste odmetnici isto kao i m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Postoje oni koji ne mogu da putuju ovim putem svesti i to je u redu. Nije nimalo lak put promeniti svoju svest. Taj put će vas nagraditi onim za čim VAŠA DUŠA ČEZNE, čak i kad nagrade mogu doći kroz borbe. Vi sa svojom svesti napadate iz zasede. Vi ćete postići grandiozne vidike i dobićete potpuno nove mogućnosti o tome gde želite da idete na planeti i van nje. Oni koji su povezani sa vama će takodje otkriti da i oni imaju nove mogućnosti. Celokupna svest koja je dovedena na ovu planetu u ovo vreme će početi da evoluira i to će promeniti univerzalnu strukturu (strukturu univerzu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Razmišljajte u krupnom planu. Razmišljajte globalno i radite tak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O su ti multidimenzionalni delovi VAS?</w:t>
      </w:r>
    </w:p>
    <w:p>
      <w:pPr>
        <w:pStyle w:val="Normal"/>
        <w:overflowPunct w:val="true"/>
        <w:jc w:val="both"/>
        <w:textAlignment w:val="auto"/>
        <w:rPr/>
      </w:pPr>
      <w:r>
        <w:rPr>
          <w:rFonts w:cs="Arial" w:ascii="Arial" w:hAnsi="Arial"/>
          <w:color w:val="0000FF"/>
          <w:sz w:val="24"/>
          <w:szCs w:val="24"/>
          <w:lang w:val="hr-HR" w:eastAsia="en-US"/>
        </w:rPr>
        <w:t>Mnogo puta ste bili navodjeni da verujete da postoje drugi delovi vas koji su mnogo više povezani nego vi sami. Donekle, ovo jeste istina. Medjutim, otkrićete da će unutar vašeg bića, vaše duše, početi da se aktiviraju podaci koji su uskladišteni unutar vašeg tela koje nosi celokupnu istorij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a koji nacin će te prepoznati druge aspekte sebe? To se može desiti veoma postepeno, a može se desiti i tako naglo, kao da vas je neko tresnuo po glavi. To jednostavno zavisi od "VAS SAMIH". Može vam se desiti jednog dan da sedite u jednoj sobi i da dok trepnete okom da se nadjete u drugoj sobi. To bi bilo analogno onome kao "da vas je neko tresnuo po glavi". Kada su postepene promene u pitanju, može vam se dogoditi da hodate ulicom i da slika u izlogu ili na poster na zidu "uključi" nešto u vama i da na momenat osetite vaše simultane identitete, vaše aspekte sebe, koje postoje unutar vas.</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VI ćete početi da istražujete aspekte sebe koji postoje u ne-fizičkom svetu, kao i delove sebe koji predstavljaju svemirska bića koja egzistiraju u svemiru. Duša će se probuditi. Ona će spoznati svaki njen aspekt i svaki njen aspekt ponaosob će poznavati sve ostale aspekte u cel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ko budete učili da se krećete na vibracionom kursu / frekvenciji (vibrational rate), tako ćete postojati svesni svih realiteta zajedno i postaćete bića četvrte dimenzije. Ovo ćete postići tako što ćete prvo učiti da balansirate sa tri ili četiri realiteta, zatim pet ili šest i tako dalje. Probudićete sposobnosti Pra-Stvaratelja i postaćete vaš PraStvaratelj.</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Cilj Pra-Stvaratelja u kreiranju ovog univerzuma i svih ostalih univerzuma je bio da se on (Pra-Stvaratelj) razvije do te mere i da se otvore mnogi multidimenzionalni kanali informacija do te mere, tako da on, koji se nalazi i svim stvarima koje poznajete – može da postane svestan samog sebe u svim stvarima – svestan svih dogadjanja u kojima su upletene sve stvari i da može sve da analizira pravilno, bez da polud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Vi sada razvijate te sposobnosti u sebi. Praktično, deo koji sada prolazite je nateži deo zbog toga što sumnjate da li je to sve zaista realno. Telo vam govori jednu stvar, a um drugu. Telo vam govori jednu stvar, a društvo drug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Znanje raste i to je ono znanje o onome što se sada budi unutar vas.</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morate biti angažovani i predani čitavo vreme. Kada ove darove i sposobnosti budete osetili na svojoj koži,vi morate naučiti da radite sa njima po svaku cenu. Kakav god poremećaj u životu da vam se dešava, znajte da ste vodjenji od uzvišenih izvora i da sve što vam se dešava, dešava se za vaše napredovanje ka višem. Konačno,ovi dogadjaji će vas obogatiti. U sadašnjosti, vama se čini kao da vam neko ubacuje bačve sa zlatom u zadnje dvorište, a vi na to kažete:"Dovraga, zlato mi uništava travnjak." Vi mislite da travnjak nije tako lep kao što je bio zbog svog tog zlata koje je tamo ubačen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god vam se dogodi neko iskustvo, učestvujte u njemu kompletno. Budite kompletno prisutni u vašem fizičkom telu. Uživajte u tome i naučite kako da simultano posmatrate vaše iskustvo, kako utiče vaše iskustvo na druge ljude i vas i rezultate koje dobijate iz svih vaših iskustava. Kada vam se dogodi bilo šta neuobičajno, možete reći sebi:"Sjajno, evo ga ponovo. Šta mogu od ovoga da nauči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a vam se ovakva iskustva ne dešavaju, vi počnete da fantazirate, da možete da preuzimate kontrolu nad vašim životima i da se ponašate kao da možete da upravljate tim neobičnim iskustvima kada vam se ponovo pojave. Ovo možete postići na isti način kako ste naučili da se probudite u snu i da kontrolišete snove, da ne budete uhvaćeni kada vas neko juri ili da učinite da zvono u školi zazvoni, taman kada je trebalo da dobijete jedinicu. Vi morate, kao individue i kao vrsta da kultivišete sposobnost da sa verovanjem ili namerom ovladate svim vašim životnim iskustvi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a ovoj planeti se bliži približavanje vaših drugih “sebe”. (SELF)</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aši “dijelovi SEBE” koje ćete sresti dolaze iz svih krajeva svemira. Postoje dijelovi SEBE od kojih ćete se skameniti, kad pomislite na njih i dijelovi SEBE od kojih bi mogli umrijeti od srčanog udara. To su dijelovi VAS koji su V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Zemlja sada prolazi kroz inicijaciju. Vi prolazite kroz inicijaciju, jer vi ste dio Zemlje i vi se ne možete razdvojiti od ovog sistema. Zemlja se transformira i ima namjeru da bude domino za vaš sunčevi sistem.</w:t>
      </w:r>
    </w:p>
    <w:p>
      <w:pPr>
        <w:pStyle w:val="Normal"/>
        <w:overflowPunct w:val="true"/>
        <w:jc w:val="both"/>
        <w:textAlignment w:val="auto"/>
        <w:rPr/>
      </w:pPr>
      <w:r>
        <w:rPr>
          <w:rFonts w:cs="Arial" w:ascii="Arial" w:hAnsi="Arial"/>
          <w:color w:val="0000FF"/>
          <w:sz w:val="24"/>
          <w:szCs w:val="24"/>
          <w:lang w:val="hr-HR" w:eastAsia="en-US"/>
        </w:rPr>
        <w:t>Ona želi da se mnogi svjetovi stope u jedan i želi biti dovoljno uzemljena, da dozvoli svim ovim svjetovima da egzistiraju i da prevede/preradi to iskustv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o je ono što Zemlja ima u planu. Tako da, vi morate imati u planu ovu istu stvar.</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3D Svijet se upravo kreće prema jednoj dimenzionalnoj koliziji, ne koliziji svjetova, nego koliziji dimenzi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noge dimenzije će se sudariti jedna s drugom. Neke od ovih dimenzija mogu izgledati zastrašujuće i užasavajuće. Test i inicijacija (a inicijacija uvijek znači – kretanje kroz jednu drugu stvarnost, osvajanje te stvarnosti, te transmutiranje te stvarnosti) znače uvijek suočavanje sa energijama i bićima koji su naizgled nevjerojatno “tamni”, da shvatite da su oni došli da se stope s vama, jer oni su vi. Oni su dio vašeg multidimenzionalnog SEBE, a vi ste zastavnicar vašeg SEBE i VI STE SVJETL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ama će doći k svjetlu. BUDITE jako čisti i jasni, kad radite sa ovim stvari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ko se imalo dvoumite ili sumnjate u vezi ičega, nemojte to raditi. Budite jasn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definiramno svjetlost kao promociju, dijeljenje, poklanjanje informacija. Tama je kontroliranje i zadržavanje informacija. Razmislite o ovome i osjetite to. VI ste došli na ovaj planet sa kodiranim nacrtom da nosite svjetlost i da dovedete do jedne ogromne planetarne transformacije. VI ste došli da budete zastavničar vaše duše, da budete onaj dio vaše duše koji će da bude vodja. OVAJ dio vaše duše kaže: “JA odredjujem što će se tu desiti, ja odredjujem ritam i ono što će se desiti je SVJETLO i informacija. Nema više tam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Jeste li ikada mislili da postoje dijelovi vas koji su u tami i da ne znaju kako da nadju svjetlost, osim kroz vas?</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ni takodjer žele svjetlost. Oni žele rješenja i odgovore. Ono što vi možda osjećate nije neophodno NAMJERA tamne strane, nego prije svega njen temeljni osjećaj: STRAH – koji je izazvan manjkom informaci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einformirani dijelovi VAS će doći k vama da bi se informirali. Kako ćete ih informira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širite SVJETLO, vi dijelite SVJETLO. VI kažete: “Ja imam namjeru da svi moji dijelovi SEBE dodju na ovaj put, i da oni takodjer dobiju svjetlost.” To je vrlo jednostavn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BORBA izmedju SVJETLA I TAME vam zapravo niti služi niti kori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o je dio ove priče o razdvajanju i drži vas zbunjenima. Zapravo, tu postoje samo aspekti individualnih duša koji stupaju u konflikte jedni s drugima i pri tome nose različite mask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VI se borite protiv vas samih. Bitka izmedju svjetla i tame i dobra i zla je samo izmedju dijelova vas samih.</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i dijelovi su multidimenzionalni nastavci ili reinkarnacije istog energetskog kolektiva, kojeg ste vi dio kao individua. VI se bojite nečega, jer vi to ne razumije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Kao razdvojene forme svjesnosti, koje su dio PraStvarateljeve igre, vi se nalazite u svemiru koji se sastoji od dualnosti. PraStvaratelj je stvorio ovaj svemir slobodne volje tako da slobodna volja može dovesti do kaosa, a onda do preusmjeravanja energija i spoznaje da je PraStvaratelj u svim stvari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a slobodnom voljom je sve dozvoljeno i tako nastaju suprotnosti. Ove suprotnosti se “odvoje/ raskole” od SEBE isto kao što je PraStvaratelj u svim stvarima i dozovljava sve stvari. Stvari koje sretnete i kojih se bojite ste V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ako da kad se fokusirate na priču izmedju dobra i zla i pokušavate shvatiti, sve što treba je da shvatite da se vi igrate s loptom i bacate loptu jednom drugom aspektu sebe koji dozvoljava da se vi igrate s loptom iz vašeg ugla gledišt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akozvano “zlo” služi važnoj svrsi. VI to osudjujete, jer vam se čini da je “zlo”. Kao član Obitelji Svjetla, kad postojite na drugim mjestima, vi se krećete u različite aspekte vas samih i igrate te uloge do perfekc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ste došli ovamo, vi ste ušli u gustoću planeta i radili ste sa duplom spiralom, koja je minimalno funkcinirala, tako da ste zaboravili puno stvari. SADA, kada se budite i shvatate što vi možete postati, vi SAMI SEBE vodite ka shvaćanju da ste vi vaš neprijatelj.</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Kao član Obitelji Svhetla, vi imate nevjerojatnu količinu razumjevanja koju drugi nemaju. VI ste došli sa tim. VI se sada podsjećate na to i VI to sada učite i prihvaćate. Dio vašeg zadatka je da dozvolite SEBI da se stopite sa drugim dijelovima sebe koji su, kako vam se sada čini, vaši neprijatelji i razdvojeni od vas.</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Ovi dijelovi SEBE se nalaze u svim mogućim formama i varijacijama postojanja. Vaš zadatak sastoji se takodjer u tome, da frekvenciju ljubavi koja je frekvencija kreacije i frekvenciju svjetla, koja je frekvencija informacije nosite UVIJEK U SEBI, u svakom segmentu vaše DUŠ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Vi ste došli ovamo zajedno kao duša da bi skupljali iskustva i obogatili PraStvaratelja. Kad se VI razdvojite, vi idete svako na svoju stranu i djelujete sa slobodnom voljom, što god da izaberete, bez da sudite, tako da možete skupljati ispravne informacije i dovesti vas ka Cjelokupnosti. (orig. wholeness, op. prev.)</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a stvar sa DOBRIM I ZLIM je nešto što vam može postati zamka, ako ne izadjete izvan tog okvir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te jedna kolekcija jedne nevjerojatne količine ličnosti koji se inkarniraju u mnogim sistemima stvarn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o članovi Obitelji Svjetla, vi dolazite u ovu stvarnost, da donesete informacije, a tako radite i u mnogim različitim sistemima. Postoje takodjer verzije vas koje rade to isto u zajednici guštera, zajednici bića koje izgledaju kao insekti i bića koji izgledaju kao ptice. Vi ste jedna kolekcija ličnosti. Kao član Obitelji Svjetla, vaše reinkarnacijsko iskustvo uključuje i ne-humane form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Jedna karakteristika koju članovi Obitelji Svjetla imaju zajedničko, je njihovo učestvovanje u mnogim verzijama osjećajnih realnosti (realnosti koja je sposobna da se osjeća) ili realnosti koja je složena od dijelov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noge forme koje ste vi izabrali da se inakrnirate u njih, bi vam izgledale jako strašno i čudno, pa ipak ovo je način na koji ste vi evoluirali vašu dušu. VI se ne inkarnirate samo u jednu vrstu, VI ste “putujuć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o što ste maskirani u “ljude”, VI možete biti maskirani kao gušteri ili kao nešto drugo. VI ovo radite, tako da se možete ujedniti i da razumijete biće Prastvaratelja koji je sadržan u raznolikosti svih bića i vrsta, koji na prvi pogled nemaju nista zajedničk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o članovi Obitelji Svjetla, VI ZNATE što se dogadja IZA KULISA. VI dolazite kao ambasador, da bi stopili stvarnosti, da postanu informiranije u sebi, tako da se svatko ko je uključen može osloboditi straha i postati oslobodjen (uninhibited).</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io vašeg posla je da sretnete te druge VAS, da se stopite s njima i da osjetite kako je to. Idealno, vi ćete postati multidimenzionalni putnici i bit ćete sposobni da se napajate snagom iz vašeg tijela. VI možete možda raditi u polju, možda upravo radite u svom vrtu ili časkate sa nekim ili berete jagode, kad odjednom do vas dodje jedan zvuk. Vi se ispričate i kažete: “Pozvan sam. Vraćam se poslije”. VI odete, sjednete i dozvolite vašoj ličnosti na Zemlji da odputuje. VI onda skroz svjesno odvedete vašu ličnost upravo tamo gdje je neophodno potrebna, da bi pomogli Obitelji Svjetla u njenim sposobnostima upravo u toj drugoj realnosti. VI ćete to zna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ćete postati SVI multidimenzionalni igrači. VI uopće nečete jedan drugome uzimati za zlo, kad jedan od vas čuje taj Ton i kada bude pozvan. Vi ćete skroz svjesno putovati i zabava će vam doći od vašeg samog SEB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 nećete više čitati knjige, slušati kazete ili ići u kino, jer vi ćete sve te stvari SAMI živjeti. Kad vi donesete mogućnosti Obitelji Svjetla na planetu, drugi neće željeti da vi budete ovdje, jer vi se ne uklapate sa njihovim Bogovima.                 </w:t>
      </w:r>
      <w:r>
        <w:rPr>
          <w:rFonts w:cs="Arial" w:ascii="Arial" w:hAnsi="Arial"/>
          <w:color w:val="0000FF"/>
          <w:sz w:val="24"/>
          <w:lang w:val="en-US" w:eastAsia="en-US"/>
        </w:rPr>
        <w:t>andjeli-neba.com.hr</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e žele svi da budu slobodni. VI kao član Obitelji Svjetla, VI ćete stvoriti jednu novu Zemlju koja će biti slobodn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Oni koji ne žele biti slobodni će imati NJIHOVU ZEMLJU takodjer. Postojat će vrijeme raskola i vrijeme separacije. Članovi Obitelji Svjetla znaju da oni ne moraju da rade ikada išta na sil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jednostavno morate da radite zajedno u harmoniji, da podržavate jedni druge i da tražite jedni druge, tako da se osjećate ugodno u onome što radite, jer neke stvari koje ćete raditi će biti jako žestok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vako od vas je dobrovoljno došao ovamo u ovo vrijeme da nosi frekvenciju. U ovo vrijeme frekvencija je SVJETLO, ali s vremenom, vi ćete naučiti kako da nosite frekvecniju LJUBAV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elika većina vas nema pojma što bi frekvencija ljubavi mogla biti. VI pričate o ljubavi i svjetlosti, ali vi još uvijek ne shvaćate pravo značenje te riječi i njeno razgranjivanje. Svjetlo je informacija, Ljubav je kreacija. VI morate biti informirani prije nego što kreirate. Da li razumijete ov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ok vi rastete i dolazite do viših područja spoznaje, vi ćete proći kroz nešto, što se osjeća kao cementni betonski blok vas samih, koji su vas držali dolje, na pod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Zamislite si frekvenciju koja je ograničila ljudski experiment, kao radio stanicu. Ljudski experiment je imao jednu jedinu stanicu već preko 300.000 godina. Uvijek ista pjes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Ljudski experiment nije bio u stanju da okrene frekvenciju i čuje jednog drugog odašiljaoca, tako da je vec 300,000 godina bila emitirana i primana ista frekvenci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o je kreiralo karantenu – jednostavno rečeno planeta je bila kao zapečaćena i hermetički zatvoren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reativne kozmičke zrake koje sada šalju PraStvaratelj i Originalni Planeri, probijaju se kroz taj frekventni šti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ni upravo bombardiraju Zemlju. Bilo kako bilo, oni moraju imati nekoga da ih primi. Bez primaoca, ove kozmičke zrake bi stvorile kaos i konfuziju. Vi kao član Obitelji Svjetla, vi ste došli u sistem da bi prihvatili ove zrake znan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onda širite to znanje, novi način života i novu frekvenciju svem ostalom stanovništvu, da bi promijenili čitavu planet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o član Obitelji Svjetla, vi ste ovdje da bi USIDRILI frekvenciju i dozvolili da počne mutacijski proces u vašim tijelima, da bi ga vi dalje predavali i napavili prijemčljivim za planet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živite taj proces, i onda ga šaljete na planetu. Što to znači? To znači da će se vaša STVARNOST s vremenom promjeniti i način na koji vi doživljavate stvarnost će se promijeni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e ćete prestati biti VI kakvi ste sebe znali prije i bit ćete puno više povezani sa vašim drugim djelovima VAS koji svi čekaju da naprave skok u svjesnosti kao V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aj proces uključuje susretanje i stapanje koristeći vašeg multidimezionalnog SEBE. Čim dosegenete do višeg znanja, vi shvaćate da niste sami i da tu postoje gomile VAŠIH SEBE: na vama leži izazov da ovo shvati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Nema dosizanja višeg znanja, bez da prodjete kroz multidimenzionalnog sebe. To znači, vi ćete morati steći totalni uvid i doživljavanje, sretanje, stapanje sa kolektivom inteligencije koja postoji u sveopćem sadašnjem širenju i ekspandiranju izvan vremena i prostor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jerujte nam, kad mi kažemo da VI, članovi Obitelji Svjetla ste uradili ogromne studije historijske manipulacije koja se dešavala na ovoj planeti, kao što je neko ko je poslan na neki zadatak morao proći kroz dugu obuku prije nego što je uopće mogao biti poslan na teren.</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VATKO OD VAS je bio treniran i VI IMATE ZNANJE U SEB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Naš dio je da odsviramo temeljene akorde i da aktiviramo vašu svijest tako da vi možete ići dalje, da VI možete izvesti melodiju ili pjesmu ili ples na koji ste pripremljen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AŠE ZNANJE leži u vama i kad si VI dozvolite da ga otkrijete, ono će se buditi i buditi uvijek u dubljim i dubljim slojevi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koji se složite sa ovim i prihvatite sve ovo - vi ćete postati sami sebi dovoljni i prilično neovisn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ćete osim toga postati jako puni znanja, obrazovani i upućeni,  oni od vas koji ne posustaju kad se uplaš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ćemo vam reći skroz iskreno: strah će u vašem evolucijskom procesu igrati uvijek jednu ulogu, tako da se bolje odmah naviknite na to. Nemojte misliti da je vaš strah loš. Kad jednom padnete pred vašim strahom i uzmete ga smrtno ozbiljno, onda morate proći skroz kroz taj strah i osjećati ono što osjećate, tako da ga možete prevazić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čnite sa time što ćete reći: JA ću transmutirati ovaj strah. JA ću razumjeti da je ovo dio plana. JA ću razumjeti da mi on može služi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jetite se, vaša moć i vaša sposobnost da stvarate stvarnost vašom voljom ZAVRŠAVA TAMO GDJE POČINJE STRAH.</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A mi vam kažemo: život znači: sresti se sa straho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gledajte na vaše doživljaje u životu i na to kako ih vi stvara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Razumijte da ih vi uvijek stvarate da bi vam služili i da bi vi od toga imali kori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te trenirani za ov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te kodirani za ov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r>
        <w:br w:type="page"/>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8)</w:t>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center"/>
        <w:textAlignment w:val="auto"/>
        <w:rPr>
          <w:rFonts w:ascii="Arial" w:hAnsi="Arial" w:cs="Arial"/>
          <w:b/>
          <w:b/>
          <w:bCs/>
          <w:color w:val="FF0000"/>
          <w:sz w:val="32"/>
          <w:szCs w:val="32"/>
          <w:lang w:val="hr-HR" w:eastAsia="en-US"/>
        </w:rPr>
      </w:pPr>
      <w:r>
        <w:rPr>
          <w:rFonts w:cs="Arial" w:ascii="Arial" w:hAnsi="Arial"/>
          <w:b/>
          <w:bCs/>
          <w:color w:val="FF0000"/>
          <w:sz w:val="32"/>
          <w:szCs w:val="32"/>
          <w:lang w:val="hr-HR" w:eastAsia="en-US"/>
        </w:rPr>
        <w:t>Izvan sveopće tiranije</w:t>
      </w:r>
    </w:p>
    <w:p>
      <w:pPr>
        <w:pStyle w:val="Normal"/>
        <w:overflowPunct w:val="true"/>
        <w:jc w:val="both"/>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veopća (ultimativna) tiranija u ljudskom društvu nije kontrolirana vojnim zakonima. To je kontrola putem psihološke manipulacije svijesti kroz koju je definirana realnost, tako da oni koji egzistiraju unutar toga nisu svijesni da žive u zatvor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akodjer, nisu ni svijesni da tamo vani ima nečeg, izvan granica njihovog postojanja. MI predstavljamo to nešto izvan onoga na što ste naučeni da postoji. To je ono što ponekad predstavlja područje vašeg poduhvata, kuda se ponekad "usudjujete" i područje na kojem bi mi željeli da počnete živjeti; a to je izvan prostora u kojem vam je društvo reklo da možete živje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Kontrolirani ste poput ovaca u toru od strane onih koji misle da vas posjeduju - od vlade, preko Svjetskog Menađmentskog tima (World Management Team) do onih u svemiru. Oduzeto vam je vaše znanje putem frekvencijske kontrole.</w:t>
      </w:r>
    </w:p>
    <w:p>
      <w:pPr>
        <w:pStyle w:val="Normal"/>
        <w:overflowPunct w:val="true"/>
        <w:jc w:val="both"/>
        <w:textAlignment w:val="auto"/>
        <w:rPr/>
      </w:pPr>
      <w:r>
        <w:rPr>
          <w:rFonts w:cs="Arial" w:ascii="Arial" w:hAnsi="Arial"/>
          <w:color w:val="0000FF"/>
          <w:sz w:val="24"/>
          <w:szCs w:val="24"/>
          <w:lang w:val="hr-HR" w:eastAsia="en-US"/>
        </w:rPr>
        <w:t>Razmišljajte o frekvenciji kao o individualnom odašiljanju i primanju preko kojih birate stanicu vašeg izbora. To odašiljanje je nosioc valova inteligencije. Raspon frekvencije je neograničen, jednako kao i opseg odaslanog materijal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ontrola frekvencijom ograničava broj stanica koje možete bira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o pripadnik Obitelji Svjetla, vi morate usidriti frekvencije kroz statični kaos i donijeti ih u područje fizikalnog. Opseg pristupačnosti različitih frekvencija na ovoj planeti bio je vrlo malen, skoro minimalan i to zbog mnogih stvari, kojih morate u potpunosti postati svijesn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ok učite o svojoj vlastitoj povijesti i otkrivate uzorke neuspješnih karakteristika koje morate prekinuti i promijeniti, planeta pulsira kroz vlastite uzorke i karakteristike. Vi ćete ponoviti povijest kao i planeta na najdramatičniji način.</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dje ste da izmijenite i maknete frekvenciju ograničenja i da donesete frekvenciju informac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a ste informirani, vi gubite potrebu da budete u strahu. Kada se osjećate neinformirano i izvan kontrole, vi ne razumijete veću slik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vatko od vas došao je da probudi nešto unutar sebe, unutar koda vašeg bića - DNK - i vi reagirate na to. To je zašto ste u potrazi u svim pravcima svog život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i mnoštvo drugih započeli ste mutirajući proces na plane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Kada mutirate elektromagnetski, vi mijenjate svoju frekvenciju ili zvuk koji emitirate. Vi ćete konačno prerasti frekvenciju koja vas drži dolje i koja vas bombardira sa kaosom i konfuzijom. Konačno, kada PROMJENITE, DONESETE i SAČUVATE vašu vlastitu frekvenciju, počet ćete drugačije vibrirati i naj taj način utjecati na svakog oko vas. Oni će osjetiti dostupnost te frekvencijske promjene, koja će se početi kretati kao val oko plane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planeta počne prihvaćati tu novu frekvenciju, za koju ćete se morati jako potruditi da se za nju izborite, oni na kraju domino-lanca će ju primi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a nova frekvencija zove se ZNANJE, SVJETLOST i INFORMACIJA. To se zove izlazak iz ropstva i stega. Izaći ćete van dezinformacije i misinformacije i vi ćete postati informirani; doći ćete k svijetl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o što je svakom od vas bilo dodijeljeno da postanete informirani i donesete sa sobom frekvenciju promjene na ovu planetu, vi morate naučiti da postanete Čuvari Frekvenc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orate se uzdići do odredjenog mjesta znanja i dosljednosti koje se tamo nalaz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orali ste biti u vlasti svog tijela da bi mogli odlučiti izmedju mirovanja ili aktivnosti. Morate postati sposobni ući u sebe i izliječiti što se da izliječiti emocionalno i fizičk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orate znati prepoznavati džunglu unutar sebe i pronaći i pročistiti, da bi ostalima mogli pokazati put. Ponekad ćete ostalima pokazati put, ne pričajući sa njima, već samo održavajući, živjeći i radeći na svojoj vlastitoj frekvenciji i imajući hrabrosti da to učini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o velikani sustava i potencijalni Čuvari Frekvencije, vi ćete očito ući u područja gdje su vaše specijalnosti posebno tražen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noga bića koja su inkarnirana kao članovi Obitelji Svijetla došla su u Sjedinjene Države jer je to zemlja u kojoj možete najviše napredovati. To je takodjer zemlja gdje se negiranje najviše širi. Vi vjerujete da živite u zemlji slobode i hrabrosti, ali zapravo živite u najviše kontroliranom eksperimentalnom društvenom uredjenju na planeti. Tiranija koja je ovdje postavljena je donekle interesantna, jer je to tiranija bez zidova. Kao država i kolektivna svijest, Sjedinjene Države još uvijek nisu dosegnule svijesnost da nešto nije ispravno. Okolina Sjedinjenih Država zapravo je puno više kontrolirana nego ona u bivšem Sovjetskom Savezu, gdje je kontrola bila očit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Zbog toga što se svi toliko boje da odustanu od sistema koji vlada u Sjedinjenim Državama, oni će biti prisiljeni da odustanu. Sistem je korumpiran, ne funkcionira, ne poštuje život i ne poštuje Zemlju. To je samo dno. Ako nešto ne poštuje život i ne poštuje Zemlju, možete se okladiti da će to propasti i to propasti u velikom stil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vijest se mora mijenjati. To je dio Božanskog Plana i ta prilika i podešavanje neće se propustiti. Došlo je do preumiješanosti u materijalnom svijetu i do kompletnog nedostatka shvaćanja nefizičkog svijeta koji egzistira oko vas, dogodit će se reorganizacija prioriteta onog što dolazi prvo u životu. Ljudi će ustati, nakon što sve izgube, oni koji se nisu dizali kada su imali sve. Ljudi će se probuditi u nevjerojatnom potencijalu samih seb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U slijedećih nekoliko godina, povezanost i suradnja u zajednici počet će se dogadjati u ovoj zemlji tako da ćete se prestati separirati prema političkoj ideologij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o separiranje je umjetno stvoren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su ljudi separirani i usredotočuju se na medjusobne razlike ili se označuju kao različiti od drugih, to je savršena isprika koja ih priječi da otkriju što imaju zajedničko. Ta separacija sprečava ljude da se povežu u zajednicu i postanu snažn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uno političkih poteza koji se dogadjaju, pogotovo onih u SAD-u, je kreirano s namjerom da vas odvaja. Pogledajte new age. Vidite li kako je new age podijeljen. Rečene su vam svakojake stvari koje vas sprečavaju da otkrijete što imate zajedničko. Kad to ljudi otkriju, počet će se ljutit. Kako će se sve više otkrivati metode kontrole i separacije, rasti će ljutnja u SAD-u. Dogadjat će se stvari koje će možda izgledati kao da se država raspada, a opet će služiti cilju zbližavanja ljud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javit će se novi osjećaj ponosa i integriteta, jer je to tako dizajnirano za ova vremen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Carstvo materijalnog je područje s kojim se svi povezuju. Život u Sjedinjenim Državama se svodi na to koliko novaca imate u džepovima i koliko novaca vlada želi iz vaših džepova. Dadžbine će biti tema koja će izazvati i najviše kaosa u Sjedinjenim Državama i najveću količinu poistovjećivanja, zato jer su vam takse svima zajednička stvar. Možda ne vjerujete svi u istoga Boga, ali svi plaćate ISTI porez.</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 pametnim potezom, kriza Bliskog Istoka dala je vladi izgovor da bez mogućnosti postavljanja pitanja digne cijene benzina. Vidite kako su to lukave stvari? Sa još malo više dadžbina ljudi će početi preispitivati kvalitetu njihovih života. U toj državi vidjet ćete mnogo ljutnje jer će se mnogi ljudi osjećati bespomoćno. Ljutnja je jedna od prvih emocija koja će se pojaviti kad ljudi shvate da se dogadja manipulacija i doći će u dodir sa svojim osjećaji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oderna tehnologija je jedno od najvećih oružja kontrole frekvencije. Bit će vam prodavani uredjaji za zabavu i udobnost, i koji su svi upleteni u kontrolu frekvencije. Mi vam snažno preporučamo da se riješite svojih tv prijemnika. To je primarno orudje koje se koristi za manipulaciju vaše svjesnosti na dnevnoj bazi. Taj eksperiment je tako fino uštiman da vi podsvjesno prihvaćate bolesti putem televizije. I tako postoji jedna cijela generacija koja se "ubija" putem gledanja televizije i podržavanjem medicinskog društva za to vrijem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nekad se emitira oslobadjajuća informacija - čak i new age show. Ipak, moguće je gledati tv show o tome kako možete biti uzvišeni i neograničeni, dok ste podsvjesno udarani frekvencijom koja vas sprečava od originalnog razmišljanja. To vas podsvjesno drži nepokretnim, i drži vas u jednom društvu tipa "PREŽIVI!", "STIGNI!", "DODJI NA VRIJEME" , "ŠUTI!", "IDI NA POSA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elevizija promovira neaktivnosti i statičnost i takav stil život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gledajte oko sebe. Probudite se ljud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ećina podsvjesnog na televiziji je sprovedena putem tehnologije koja je razvijena u suradnji sa neplanetarnim bićima. Korištenje podsvjesnog da uznemiri ljudsku svjesnost je postao svjetski progra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ko razmislite o kućama koje imate: dva, tri i četiri televizora u njima, morate se složiti da je to vrlo dobar marketinški program. Neki ljudi koji znaju o podsvjesnom na televiziji, misle da su imuni na to. Ipak, efekti televizije su tako prijemčivi da bez obzira koliko tvrdite da ćete biti, ne možete izbalansirati ono što u sadašnje vrijeme tehnologija čini vašoj vibracijskoj frekvencij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Rekli smo da postoje bića koja se hrane na vašim emotivnim tijelima. Zamislite kakvo lukavo orudje je za njih televizija. Svuda po svijetu milijarde ljudi emitiraju emotivne sokove u atmosferu, ovisno o onome što su gledali na televiziji. Oni ne moraju više imati tako puno ratova da vas nabruse - oni mogu jednostavno snimiti filmov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Ljudi koji imaju potrebu gledati televiziju nisu oni koji posežu za bogatstvom informacija unutar svog uma ili onim informacijama oko nas koje su svima odmah dostupne. U stvari, ako se stvarno želite razviti nemojte čitati novine, nemojte slušati radio i nemojte gledati televiziju. Ako ste u stanju biti kroz duža razdoblja bez medija i ako ste se u stanju odmaknuti od učestalosti kaosa, tjeskobe, stresa, strke i izazova svih vrsta koje ne trebate, počet ćete gledati jasn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čet ćete slušati ono što se dogadja unutar vas samih i živjeti na svijetu a ne istovremeno biti izgubljeni u njem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Postanete jasni. Ne možemo to dovoljno naglasi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Elektronika vam isto napravi gužvu u vašoj frekvenciji. Čak iako nisu konstruirani da stvore gužvu u vašoj frekvenciji, ponekad se vaša i elektronska frekvencija jednostavno ne podudaraju. Uz to, kao što smo rekli, mnoge su napravljene tako da izazovu kod vas statiku tako da ćete uvijek ostati na odredjenom vibracijskom nivou koji vas pretvara u sigurnu, bezopasnu, neaktivnu i produktivnu stok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A što sa kompjuterima? Druga najvažnija stvar u Sjedinjenim Drzavama je kompjuter. Koliko vas radi za kompjuterima i završava sa glavoboljama, posebno kad radite za velike korpooracije i vezani ste unutar njihovih centralnih kompjutora (mainframe)? Velike kompanije bave se aspektima kontrole uma; oni koriste vaš um da bi proizveli energiju i postigli nešto za sebe. Osobni kompjuteri (PC's) nisu toliko moćni i snažn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U tom podzemlju izuma neki novi izumi će isplivat na površinu jer nikada neće dobiti patente da bi bili promovirani na tržištu. Postojat će čitava podzemna ekonomija temeljenja na razmjeni u kojoj će odredjeni izumi biti razmjenjivani medju ljudima. Postojat će tehnologije koje mogu djelovati na frekvencijsku kontrolu: te tehnologije mogu promijeniti kvalitetu vašeg zraka i vode i mogu zapečatiti vaš dom tako da budete jedan nezavisni skup energije i da vas ništa ne može bombardirati. Postoje tehnologije koje rade fenomenalne stvari. Da li razumijete kako je tehnologija korištena protiv vas? Nije korištena za vas. Televizija nije nužno loša sama po sebi, ali je korištena u loše svrhe. Nema ničeg lošeg u tehnologiji. Važno je kako se koristi tehnologija. U tome je razlik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istem školovanja je još jedno područje gdje ste kontrolirani. Sve čemu VAS uče su gluparije i besmislic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marljivo radite, uzimate kredite i plaćate novcem da naučite nešto što je zastarjelo i prije nego što zakoračite u carstvo znanstvenog, matematičkog, psihološkog i medicinskog istraživan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Što činiti kad živite u društvu koje vas vrijednuje prema diploma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činjete govoreći, "JA vjerujem da JA OBLIKUJEM SVOJ SVIJET. Ja vjerujem da ja ne trebam ove preporuke da definiraju moje postojanje. Ja mogu biti jedinstven samome sebi, nezavisan prema sebi". Nadji metodu ili put da proučavaš svijet bez diploma. Naobrazba je zapravo potraga za znanjem, a znanje može doći i iz šetnje pustinjom. Ono ne mora doći listanjem knjiga. Nije štetno malo upoznati školovanje, ali nemojte povjerovati ideji da je sve što učite točn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te kontrolirani i podijeljeni sa stvarima koje udaraju u samu srž vaših emocija. Pobačaj/pro-život problem nije globalni problem, nego je nacionalni problem. Ponekad izgleda kao da su nedužne žrtve gažene dogadjajima koji naizgled nemaju ništa s njima. Naravno, to su vas učili - da ste bespomoćni i jedino možete biti spašeni voljom bogova, što nikad nije slučaj. Oni kojima je život oduzet u nesreći ili zbog nasilja, to su biral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bačaj/pro-život problem je bio namjerno orkestriran u Sjedinjenim Državama s različitim faktorima u vladi da se napravi nedostatak harmon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dijeli i pobijedi i ovladaj ljudi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opusti ljudima izbor, slobodu i mogućnost da svjesno poboljšavaju svoj život i ne možeš ovladati njima. Uvijek kada ljudi proturiječe ljudima, oni koji imaju kontrolu uvijek imaju koristi čak i kada je u pitanju problem kao što je abortus.</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ko oni profitiraju? Priječe ženama da se ujedine i ljude jedne s drugima, ovdje u Sjedinjenim Državama. Oni drže ljude u strahu. Oni vas uvjere stalnim iznošenjem problema pred vas, tako da žena nema kontrolu nad procesom radjanja u njezinom tijelu. Vi ne trebate abortus: nikad vam ne treba da zatrudnite ako to stvarno ne želi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ko? Snagom volje.</w:t>
      </w:r>
    </w:p>
    <w:p>
      <w:pPr>
        <w:pStyle w:val="Normal"/>
        <w:overflowPunct w:val="true"/>
        <w:jc w:val="both"/>
        <w:textAlignment w:val="auto"/>
        <w:rPr/>
      </w:pPr>
      <w:r>
        <w:rPr>
          <w:rFonts w:cs="Arial" w:ascii="Arial" w:hAnsi="Arial"/>
          <w:color w:val="0000FF"/>
          <w:sz w:val="24"/>
          <w:szCs w:val="24"/>
          <w:lang w:val="hr-HR" w:eastAsia="en-US"/>
        </w:rPr>
        <w:t>Žena može reći sama sebi, "još nisam spremna u ovo vrijeme za dijete". Ili, u drugom slučaju,"spremna sam za dijete". Kada posjedujete cijelog sebe, neće vam biti potrebno dopuštenje od vlade što smijete napraviti sa svojim tijelo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asilje na ulicama metropola je drugi profinjen način kontrole. Veliki gradovi u Sjedinjenim Državama - Los Angeles, New York City, Washington D.C. itd. su energetski rezervoari, ili energetske rupe, gdje energija dolazi na Sjeverno Američki kontinent ili bar je do sad. Dogodilo se povećanje nasilja u tim gradovima jer je poznato da ako nezadovoljstvo ostane usijano i zabilježeno, može biti moguće vozilo za manipulaciju cijelog naroda. Te stvari su s namjerom stavljene u pokret na fizičkom nivou i pomaže na eteričkom nivou jer što se više straha proizvodi oni na vlasti mogu se više hrani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a žena izadje van s familijom i biva napadnuta, a njezin mladi sin, naizgled nedužna žrtva, bori se s napadačima i umire pod nožem, totalno neočekivano na svom godišnjem odmoru, strah koji se producira u takvim situacijama, hrani puno ljudi. Fenomenalno koliko je straha prouzročio rat na Bliskom Istok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trgnuta vam je životna snaga i ako ima nešto što vi kao pripadnici ljudske rase imate zajedničko, to je da su vam otrgnute vaše emocije. Drugi su svirali po vašim emocijama kao sa nekim instrumentom i nikad vam nisu dali do znanja koju snagu imate u svojim emocija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Čitava ta priča uvijek se vraća na emocije. Emocije su kao karte koje vas mogu dovesti na neko mjesto i uključiti vas. NEVJEROVATNO STE BOGA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Kad bi samo mogli shvatiti kakvo bogatstvo ste VI sa SVOJIM emocijama. Niža vibracijska bića, ako možemo biti tako hrabri da ih tako nazovemo, egzistiraju na emocijama koje su u vrlo malom rasponu frekvencija emocija a baziraju se na strahu, kaosu i nasilj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Sposobnost da koristite ljudsku volju iznad ljudskog uma je vaš krajnji izvor. Ta sposobnost da savladate kontrolu tijelom u odnosu na vašu volju je upravo ono što ljudi koji upravljaju planetom NE ŽELE DA VI SHVATI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Što više vi postajete samostalni i vladate svojom vlastitom frekvencijom, oni koji ne žele ovdje novu frekvenciju, donijet će novu frekvenciju ne bi li kreirali kaos, konfuziju i polarizaciju. Uvijek, kad god je društvo na rubu velikog skoka ili promjene, dolazi do dijametralno suprotnih aktivn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Uvijek gledajte na problem iz perspektive krupnijeg plana tako da unutar toga ostanete neutralni, jer slika se uvijek povećava. Planeta je na putu jednog velikog suočenja sa odredjenim entitetima. Mi to jednostavno naglašavamo; nismo ovdje da promoviramo strah. Strah je ono što suprotni tim želi da osjećate. Mi želimo da razumijete da možete promijeniti sve što želite promijeniti. U budućnosti sve će to biti igra brojkama, jer ćete RADITI ZAJEDNO ne bi li došli do mjesta osnažen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ražimo od ljudi da profunkcioniraju u potpunosti kao članovi Obitelji Svijetla vizualizirajući i puneći energijom stup svijetla i vukući ga unutar tijela. Zapovijedite to. Učinite svojom svakodnevnom namjerom da djelujete sa snopom svjetla, jer vas frekvencija svjetla spaja i puni vas zaštitom i informacija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sjetite kako se kreće u srž vaše kralježnice, po tijelu dolje u zemlju i isto tako kako izlazi iz područja vašeg solarnog pleksusa kao vodoskok i formira zlatni štit svjetla oko vas. Dok koristite područje solarnog pleksusa da bi ustanovili što se dogadja, naučit ćete biti razboriti kroz osjeća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lasnici zemlje nisu željeli da ljudi shvate da su njihovi osjećaji i emocije kao urod, kao što je žito spremno za žetvu. Ako ste vi sami vlasnik svoje žetve, onda vas drugi ne mogu iskorištavati i koristiti vas bez vaše dozvol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djelujete sa odredjenom frekvencijom i suverenošću, oni koji vas žele kontrolirati, nisu zainteresirani za vas. Oni žele prestrašenu, kaotičnu frekvenciju, jer to je ono što ih hran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trah i kaos prevladali su na ovoj planeti jer su ih ti entiteti uzburkali. Oni su podijelili i zavladali svugdje, ne bi li kreirali tu frekvencij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a djelujete u miru i ljubavi i sa informacijama, drastično mijenjate strukturu ovog mjest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ONOSITE IZBOR FREKVENCIJE NATRAG NA OVAJ PLANE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r>
        <w:br w:type="page"/>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9)</w:t>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center"/>
        <w:textAlignment w:val="auto"/>
        <w:rPr>
          <w:rFonts w:ascii="Arial" w:hAnsi="Arial" w:cs="Arial"/>
          <w:b/>
          <w:b/>
          <w:bCs/>
          <w:color w:val="FF0000"/>
          <w:sz w:val="32"/>
          <w:szCs w:val="32"/>
          <w:lang w:val="hr-HR" w:eastAsia="en-US"/>
        </w:rPr>
      </w:pPr>
      <w:r>
        <w:rPr>
          <w:rFonts w:cs="Arial" w:ascii="Arial" w:hAnsi="Arial"/>
          <w:b/>
          <w:bCs/>
          <w:color w:val="FF0000"/>
          <w:sz w:val="32"/>
          <w:szCs w:val="32"/>
          <w:lang w:val="hr-HR" w:eastAsia="en-US"/>
        </w:rPr>
        <w:t>Potpuno nove granice</w:t>
      </w:r>
    </w:p>
    <w:p>
      <w:pPr>
        <w:pStyle w:val="Normal"/>
        <w:overflowPunct w:val="true"/>
        <w:jc w:val="both"/>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Budući da ste vi društvo kojem je frekvencija kontrolirana, sposobnost ljudi da stvore nove tehnologije je limitirana. U jednom manje kontroliranom društvu koje ima širi spektar dometa ili mogućnosti putovanja kroz svemir i veću izmjenu izmedju sistema, tehnološke prednosti su zapanjujuće i uzdižuće. Mnogi pokloni i utjecaji od "izvan" planeta su ušutkani. Neke informacije su ipak bile dane Zemlji na mnoge različite načine i rezultirajuće tehnologije su donijele do velikih promjena u načinu život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Jedna od promjena u načinu života koja se desila tokom ovog stoljeća, bila je uvodjenje filmova. Jedan sasvim novi način za utjecanje na MISLI je donesen na Zemlju kroz filmsku industriju. Tako kako na Zemlji postoji filmska industrija, tako imaju i vanzemaljci jednu HOLOGRAFSKU industriju. Ona stvara holografske projekcije – drame – koje izgledaju kao da su REALNE i ubacuje ih kroz portale u vašu stvarnos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Budući da su ova bića bila oko vas u zadnjih stotinu tisuća godina i da je ljudska frekvencija kontrolirana, prilično je jednostavno dovesti ljude do zablud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Holografske projekcije su se koristile na Zemlji da manipuliraju i kontroliraju svijest i da promjene priču o informaciji u dezinformaciju, u jednu priču sa ograničenim znanjem. Tako da, oni koji rade sa holografskim projekcijama ne žele ljudima uvijek donijeti svjetlost, informaciju ili inspiraciju. Oni imaju svoje razloge, čak i kad oni te razloge nazivaju svjetlos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Holografska iskustva, posebno raznorazna "vidjenja" na nebu, se realiziraju iz razloga da se utječe na jednu veliku grupu ljudi odjednom. Mnoge, ako ne i sva vidjenja NLOa su bile holografske projekcije. Bilo je i hol. projekcija jedne individe u mnogim oblicima, koje su se ISTOVREMENO projicirale u mnoge različite kulture. Zbog toga neke od religijskih priča imaju sličnosti u sebi, bilo da se nalaze na ovom ili onom uglu planete i bez fizičkog kontakta izmedju tih kultur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Hol. Projekcije izgledaju identično kao i 3D stvarnost. One su stvoreni dogadjaji koji se "ubacuju" u vašu stvarnost, da bi izgledali kao da su samo jedan dio jedne kompletne radnje. Oni su korišteni da se utječe na UM promatrača i oni su jako teško za razotkriti i prepoznati. Vi ćete u slijedećim godinama imati jako puno šanse za vježbu, kad se na Srednjem Istoku i u ostalim područjima oko planeta skupi odredjena količina vanzemaljskih aktiviteta i kad o njima bude izvještavano. Neki od tih dogadjaja će biti pravi, a neki projekcije, koji imaju za cilj da Svijest čovječanstva pokrenu u smjeru kontrole kroz jednu svjetsku vlad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Hol. projekcije imaju energetska polja i mogu se prepoznati radiestezijom. Rašlje u njima reagiraju drugačije, jer su njihova energetska polja neuskladjena i nevjerojatno brzo vibriraju. VI možete ući u te projekcije i sudjelovati u njima. Ljudi mogu sudjelovati u njima i kleti se da su one prave. (HOLODECK, Star Trek - komentar prev.)</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i/>
          <w:i/>
          <w:iCs/>
          <w:color w:val="0000FF"/>
          <w:sz w:val="24"/>
          <w:szCs w:val="24"/>
          <w:lang w:val="hr-HR" w:eastAsia="en-US"/>
        </w:rPr>
      </w:pPr>
      <w:r>
        <w:rPr>
          <w:rFonts w:cs="Arial" w:ascii="Arial" w:hAnsi="Arial"/>
          <w:i/>
          <w:iCs/>
          <w:color w:val="0000FF"/>
          <w:sz w:val="24"/>
          <w:szCs w:val="24"/>
          <w:lang w:val="hr-HR" w:eastAsia="en-US"/>
        </w:rPr>
        <w:t>Ali, oni su inscenirani dogadjaji koji trebaju utjecati na SVIJEST LJUD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Hol. projekcije nisu stvorene zbog informacija, one su stvorene zbog kontrole. One su jednostavno jedan produkt postojeće tehnolog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Stvarnosti mogu biti konstruirane i projicirane, baš kao i filmov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Filmovi, televizija, mediji itd. su vaša verzija stvaranja stvarn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Postoje i druga, jako evoluirana bića koja mogu DO TE MJERE kreirati stvarnosti, da vi ne možete UOPĆE prepoznati razliku. Projekcije su kao zrake jednog velikog reflektora. Kao što reflektori projiciraju svjetlo u mrak, tako se na ovu planetu projiciraju holografske projekcije i to kroz PORTAL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GROMNA količina energije je potrebna, jer ovaj proces uključuje STAPANJE DIMENZIJA. Ta tehnologija ne postoji u trećoj dimneziji, ona postoji samo u drugim dimenzijama i ta bića trebaju dimenzionalne fuz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Što je razlika izmedju dimenzija? Zašto je jedna dimenzija važnija od druge? Svaka dimenzija ima različitu vibraciju odnosno način na koji se molekule kreću. Ove holografske projekcije trebaju mjesta gdje su se dimenzije već stopile, jer oni moraju preći kroz druge dimenzije da bi ušli ovam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Ljudski rod je bio slijep i zaludjen uvijek i uvijek nanovo, jer se informacija nije mogla "zakačiti" u njihove nerazvijene spirale DNA. Obitelj Svjetla je došla da to sve promjen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VI ste ovdje da nosite novu frekvenciju na planeti i da je držite u svojim tijelima, tako da i ostatak planete može vibrirati na istoj frekvenciji. Ova frekvencija će razbiti strukture koje su zasnovane na duploj spirali. Nema nekog drugog izlaza: vrijeme je za evoluciju. Zemlja je spremna da prodje kroz sve šta je potrebno za tu evolucij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Ljudska bića moraju naučiti čitati i razumjeti energiju. Oni moraju naučiti kako da koriste više od njihovih pet čula da percipiraju stvarnost. Mi smo vam rekli da su vaših 5 čula "varaoci stvarnosti". Oni "zaključavaju" stvarnost. Vi mislite da vi percipirate stvarnost s ovim čulima, dok oni u stvari OGRANIČAVAJU vašu percepciju stvarnosti.. Vi ste trenirani još od vašeg djetinjstva da se oslanjate na vaših 5 čula, da bi interpretirali vaša iskustv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d sada ćete se morati osloniti i na vaša druga čula, da bi obuhvatili neko iskustvo. Jedna od formi koju ste totalno zapustiil je OSJEĆAJ.</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SJEĆAJ - vaš ZNAJUĆI, INTUITIVNI, NAD-ČULNI dio SEBE je kroz kontrolu frekvencije na ovom planetu toliko zatpran i ukliješten, da nitko od vas nije bio u stanju da ga nadje.</w:t>
      </w:r>
    </w:p>
    <w:p>
      <w:pPr>
        <w:pStyle w:val="Normal"/>
        <w:overflowPunct w:val="true"/>
        <w:jc w:val="both"/>
        <w:textAlignment w:val="auto"/>
        <w:rPr/>
      </w:pPr>
      <w:r>
        <w:rPr>
          <w:rFonts w:cs="Arial" w:ascii="Arial" w:hAnsi="Arial"/>
          <w:color w:val="0000FF"/>
          <w:sz w:val="24"/>
          <w:szCs w:val="24"/>
          <w:lang w:val="hr-HR" w:eastAsia="en-US"/>
        </w:rPr>
        <w:t>KAD BI VI našli vaše vlastito znanje i vaš vlastiti način inutitivnog osjećanja – VI ne bi mogli biti kontroliran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ko vi znate što je kontrolirano a što nije kontroliran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io vaših iskustava ovdje je da upravo to i naučite: da malo udjete u VRUĆU VODU i da znate KAD MORATE iskočiti van. U NAJDUBLJEM dijelu vašeg bića postoji jedna neoštećena jezgra – tu možete otkriti integritet s kojim možete početi radi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o je jedan integritet koji poštuje ŽIVOT i poštuje KAO PRVO onaj život za koji ste vi odgovorni, a to je VAŠ ŽIVO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te odgovorni za vas i vi ste obdareni sa sposobnosti da poštujete vaše SVJETLO, VAŠE TIJELO i vase ISKUSTVO, koliko god vi to može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Kad se počnete brinuti i kultivirati vaš Integritet, otkrit ćete čudo i mogućnosti, vi ćete otkriti da je vaše tijelo – koje je do sada bilo nešto kao teret, zbilja od neprocjenjive vrijedn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no vam donosi neprocjenjivo bogatstvo. SA fizičkim tijelom ste vi milioneri. Vi morate učiti koristiti vaš osjećajni centar i aktivirati informaciju u vama i na osnovu toga djelovati, vi morate naučiti – kako da vjerujete vašem OSJEĆAJ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i/>
          <w:iCs/>
          <w:color w:val="0000FF"/>
          <w:sz w:val="24"/>
          <w:szCs w:val="24"/>
          <w:lang w:val="hr-HR" w:eastAsia="en-US"/>
        </w:rPr>
        <w:t>VI kao član Obitelji Svjetla, vi imate namjeru da stopite dimenzije.</w:t>
      </w:r>
    </w:p>
    <w:p>
      <w:pPr>
        <w:pStyle w:val="Normal"/>
        <w:overflowPunct w:val="true"/>
        <w:jc w:val="both"/>
        <w:textAlignment w:val="auto"/>
        <w:rPr>
          <w:rFonts w:ascii="Arial" w:hAnsi="Arial" w:cs="Arial"/>
          <w:i/>
          <w:i/>
          <w:iCs/>
          <w:color w:val="0000FF"/>
          <w:sz w:val="24"/>
          <w:szCs w:val="24"/>
          <w:lang w:val="hr-HR" w:eastAsia="en-US"/>
        </w:rPr>
      </w:pPr>
      <w:r>
        <w:rPr>
          <w:rFonts w:cs="Arial" w:ascii="Arial" w:hAnsi="Arial"/>
          <w:i/>
          <w:iCs/>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aš zadatak je da dovučete druge dimenzije u ovu stvarnost i da kroz vaš nervni sistem preradite sve te molekularne fluktuacije i da budete u stanju da ih dovedete u red. Vi upravo ucite da percipirate kroz vaš osjećajni centar i da učite druge kako da nauče sve ono što VI MOŽE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POKAZUJETE DRUGIMA PU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ćete osjetiti holografske projekcije kroz vaš osjećaj. Oni se jednostvano neće "osjećati" ISPRAVNO, imati ćete osjećaj da je nešto "sumnjivo" i "čudno" u vezi s njima. Kad hol.projekcije budu ubačene u vašu stvarnost, nešto jednostavno neće biti u red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kao član Obitelji Svjetla, vaša kodiranja i vaša vlakna se jednostavno neće osjećati "dobro" ako ste izloženi hol. projekcijama, jer one ciljaju na kontrolu, umjesto na oslobadjanje i ushićenje. One se koriste da dovedu vaše emocije do odredjenog intenzivnog stanja – da bi se drugi mogli od toga hrani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e tehnologije će se koristiti intenzivnije u sljedećem desetljeću. Zbog toga mi kažemo da je pred ljudima jedno drastično budjenje, kad se radi o tome šta je zapravo stvarno, a šta n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Granice realnosti su prilično duboke i svestran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smo vam već pričali o portalu u Srednjem istoku, o jednom dimenzionalnom otvoru za ulaz na planetu, preko kojeg izvjesne energije nadju ulaz u civilizaciju. Sjetite se: Kad izlazite iz planetne sfere i odlazite u svemir, morate, nakon što ste prošli kroz izvjesne pojase Svjesnosti pronaći pravi portal, da bi se vratitli u upravo onu vremensku koordinatu i vremenski koridor kojeg traži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o je način na koji se sistemi drže zatvorenima i intaktnim i tako se brane od toga da budu preuzeti. Ima portala na sjevernom i južnom američkom kontinentu, u Aziji, u Kini i na koncu kao i na cijeloj Zemlj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li jedan OGROMAN portal o kojem mi pričamo je onaj na Bliskom Istoku. On je gigantičan.</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noge hol.projekcije ili drame su bile ubačene kroz ovaj portal, da bi promjenili svjest i uvjerenja čovječanstv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Budući da se ovaj portal nalazi u sred krize, on je prvoklasni kandidat za ubacivanje hol. projekcija i on je prvoklasni kandidat da kroz jedan Sistem vjerovanja promjeni ovaj kaotični svijet i da se ovako dovede do toga da se SVIJEST kreće u različitom pravcu.</w:t>
      </w:r>
    </w:p>
    <w:p>
      <w:pPr>
        <w:pStyle w:val="Normal"/>
        <w:overflowPunct w:val="true"/>
        <w:jc w:val="both"/>
        <w:textAlignment w:val="auto"/>
        <w:rPr/>
      </w:pPr>
      <w:r>
        <w:rPr>
          <w:rFonts w:cs="Arial" w:ascii="Arial" w:hAnsi="Arial"/>
          <w:color w:val="0000FF"/>
          <w:sz w:val="24"/>
          <w:szCs w:val="24"/>
          <w:lang w:val="hr-HR" w:eastAsia="en-US"/>
        </w:rPr>
        <w:t>Budite svjesni vaseg osjećajnog centra, kad se ovakve stvari budu dogadjale na plane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rednji Istok je portal gdje se preklapaju mnoge dimenzije i gdje bića sa drugih dimenzija mogu doći na ovaj planet. To je jedno vrlo aktivno mjesto. U nedavnim vremenima, u zadnjih 40 – 50 000 godina su se na području Srednjeg Istoka pojavile mnoge civilizacije i mnoge religiozne drame su tamo počele. U ovoj regiji su hol. projekcije puno lakše za projicirati, isto kao što se filmovi puno lakše produciraju u Kalifornij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Jedna od mogućih hol. projekcija u ovom portalu je dolazak vanzemaljac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li povratak Krist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li povratak bilo kojeg drugog Boga ili Spasitelja ili bilo kojeg POVRATKA zbog kojeg će svi počet mislit u jednom pravc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Z našeg ugla gledišta, ovako nešto ne dolazi od SVJETL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Jedan primjer za hol. projekciju, koja je ubačena na planetu, da promjeni tok povijesti je raspeće Krist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a drama koja se odigrala i kroz povijest prenosila dalje nije REALNOST koju je Krist ovdje htio odigra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Jedna verzija života ovog bića je postala jedna jako zabavna hol. projekcija, koja je onda ubačena i odigrana, kao da se to stvarno i desil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rist je dosao kao jedan komitet bića preko jednog dužeg vremenskog perioda na Zemlju. Priča koju se vama priča je jedna dramatizirana iskomercijalizirana verzija, u velikoj mjeri jedna kontrolirana i iskrivljena verzija o tome tko je ovo biće zbilja bilo i tko ovo biće jes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io te drame koju vas uče je bila hol. projekcija. A jedan dio onoga što ćete u budućnosti čuti o Kristu može takodjer biti jedna holografska projekci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i/>
          <w:iCs/>
          <w:color w:val="0000FF"/>
          <w:sz w:val="24"/>
          <w:szCs w:val="24"/>
          <w:lang w:val="hr-HR" w:eastAsia="en-US"/>
        </w:rPr>
        <w:t>Tako da, BUDITE TOGA SVJESNI, budite oprezni.</w:t>
      </w:r>
    </w:p>
    <w:p>
      <w:pPr>
        <w:pStyle w:val="Normal"/>
        <w:overflowPunct w:val="true"/>
        <w:jc w:val="both"/>
        <w:textAlignment w:val="auto"/>
        <w:rPr>
          <w:rFonts w:ascii="Arial" w:hAnsi="Arial" w:cs="Arial"/>
          <w:i/>
          <w:i/>
          <w:iCs/>
          <w:color w:val="0000FF"/>
          <w:sz w:val="24"/>
          <w:szCs w:val="24"/>
          <w:lang w:val="hr-HR" w:eastAsia="en-US"/>
        </w:rPr>
      </w:pPr>
      <w:r>
        <w:rPr>
          <w:rFonts w:cs="Arial" w:ascii="Arial" w:hAnsi="Arial"/>
          <w:i/>
          <w:iCs/>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nogi ljudi će reći: ovo je jedno oskrvnuće i mi smo s djavolje strane.Kako mi možemo dovoditi u pitanje ono sto Biblija kaže? Kako možemo dovoditi u pitanje sve ove stvari.</w:t>
      </w:r>
    </w:p>
    <w:p>
      <w:pPr>
        <w:pStyle w:val="Normal"/>
        <w:overflowPunct w:val="true"/>
        <w:jc w:val="both"/>
        <w:textAlignment w:val="auto"/>
        <w:rPr/>
      </w:pPr>
      <w:r>
        <w:rPr>
          <w:rFonts w:cs="Arial" w:ascii="Arial" w:hAnsi="Arial"/>
          <w:color w:val="0000FF"/>
          <w:sz w:val="24"/>
          <w:szCs w:val="24"/>
          <w:lang w:val="hr-HR" w:eastAsia="en-US"/>
        </w:rPr>
        <w:t>Jer su sve ove stvari rečene i napravljene od patrijarhalnih organizacija kojima su one promovirale sebe. Više od toga tu nije bil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e stvari su bile korištene, da bi se SVIJEST NA ZEMLJI ponovo dovela pod KONTROL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no što se zbilja desilo je bilo da je Krist bio poslan kao Razbijač Sistema, član Obitelji Svjetla, da donese Svjetlo natrag na Bliski Istok, upravo kroz ovaj portal.</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o je stvorilo način da mnogi mogu doći unutra i "posijati stvarnost", koja će pripremiti ljude na jedan vremenski period, koji će se završiti u slijedećih 20 godina, ovisno o tome kako će se stvari dešava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rist nije došao kao jedno biće, nego kao brojna bića koja su utjecala na ljude u čovječjem tamnom dobu u kojem su ljudi bili spremni da razumiju njihove misterije. Jedna stvar koja nije ispravno prenesena je i ta da je on bio jako dobro primljen. Ona vrsta energije koju su bića Krista donijela na planet je bila primljena jako dobr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a entitetom Krista se dešavaju mnoge drame. Originalni plan je bio: Komitet Krista će doći na Zemlju, širiti će Svjetlo ili Informaciju i pokazat će ljudima za što je sve ljudsko tijelo sposobn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u su se našla i druga bića koja su rekla: "Hej, što da radimo u vezi s tim? Ovaj dolazi kroz naš portal, a mi hoćemo kontrolu nad tim portalom. Kako mi možemo iskoristiti ovu energiju? Ovo je Svemir Slobodne Volje i mi možemo raditi što hoćem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ako su oni kreirali i ubacili Dramu o Kristu koji je bio razapet na križu da stvore STRAH i tudje namjere manipuliraju u neke druge emocije i da okrenu svijest u jednom drugom pravc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o znači da je u Svemiru Slobodne Volje moguće, djelomično u područjima portala, za jednu grupu Bogova da drugoj grupi Bogova jednostavno uzme njihovu priču i ubace svoju vlastitu verziju te priče.</w:t>
      </w:r>
    </w:p>
    <w:p>
      <w:pPr>
        <w:pStyle w:val="Normal"/>
        <w:overflowPunct w:val="true"/>
        <w:jc w:val="both"/>
        <w:textAlignment w:val="auto"/>
        <w:rPr/>
      </w:pPr>
      <w:r>
        <w:rPr>
          <w:rFonts w:cs="Arial" w:ascii="Arial" w:hAnsi="Arial"/>
          <w:color w:val="0000FF"/>
          <w:sz w:val="24"/>
          <w:szCs w:val="24"/>
          <w:lang w:val="hr-HR" w:eastAsia="en-US"/>
        </w:rPr>
        <w:t>U to vrijeme kada se to dešava, možda i nije od nekog zančaja, ali s vremenom postane DJELOVANJE ovakve hol. projekcije jasn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znamo da ovo frustrira mnoge od vas. Pa ipak, dok dijelimo ove informacije s vama, mi vas navodimo na to da se pokrenete, da osjećate, da se sjetite i da ne mislite toliko. Ovo nije proces logičnog razmišljanja, ovo je proces osjeća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Što se dešava sa vašim tijelo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itajte sebe: "Što je moj identitet? Kako je ovo moguće? Što sam ja u svemu tome?</w:t>
      </w:r>
    </w:p>
    <w:p>
      <w:pPr>
        <w:pStyle w:val="Normal"/>
        <w:overflowPunct w:val="true"/>
        <w:jc w:val="both"/>
        <w:textAlignment w:val="auto"/>
        <w:rPr/>
      </w:pPr>
      <w:r>
        <w:rPr>
          <w:rFonts w:cs="Arial" w:ascii="Arial" w:hAnsi="Arial"/>
          <w:color w:val="0000FF"/>
          <w:sz w:val="24"/>
          <w:szCs w:val="24"/>
          <w:lang w:val="hr-HR" w:eastAsia="en-US"/>
        </w:rPr>
        <w:t>Onda ćete sami sebi početi oslobadjati mnoge stvari o tome tko ste vi i moći ćete shvatiti mnoge stvar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i/>
          <w:i/>
          <w:iCs/>
          <w:color w:val="0000FF"/>
          <w:sz w:val="24"/>
          <w:szCs w:val="24"/>
          <w:lang w:val="hr-HR" w:eastAsia="en-US"/>
        </w:rPr>
      </w:pPr>
      <w:r>
        <w:rPr>
          <w:rFonts w:cs="Arial" w:ascii="Arial" w:hAnsi="Arial"/>
          <w:i/>
          <w:iCs/>
          <w:color w:val="0000FF"/>
          <w:sz w:val="24"/>
          <w:szCs w:val="24"/>
          <w:lang w:val="hr-HR" w:eastAsia="en-US"/>
        </w:rPr>
        <w:t>Razumijete li VI zašto ste vi došli ovamo da bi razbili sistem?</w:t>
      </w:r>
    </w:p>
    <w:p>
      <w:pPr>
        <w:pStyle w:val="Normal"/>
        <w:overflowPunct w:val="true"/>
        <w:jc w:val="both"/>
        <w:textAlignment w:val="auto"/>
        <w:rPr>
          <w:rFonts w:ascii="Arial" w:hAnsi="Arial" w:cs="Arial"/>
          <w:i/>
          <w:i/>
          <w:iCs/>
          <w:color w:val="0000FF"/>
          <w:sz w:val="24"/>
          <w:szCs w:val="24"/>
          <w:lang w:val="hr-HR" w:eastAsia="en-US"/>
        </w:rPr>
      </w:pPr>
      <w:r>
        <w:rPr>
          <w:rFonts w:cs="Arial" w:ascii="Arial" w:hAnsi="Arial"/>
          <w:i/>
          <w:iCs/>
          <w:color w:val="0000FF"/>
          <w:sz w:val="24"/>
          <w:szCs w:val="24"/>
          <w:lang w:val="hr-HR" w:eastAsia="en-US"/>
        </w:rPr>
        <w:t>DA li razumijete kako je kompleksna kontrola frekvencije?</w:t>
      </w:r>
    </w:p>
    <w:p>
      <w:pPr>
        <w:pStyle w:val="Normal"/>
        <w:overflowPunct w:val="true"/>
        <w:jc w:val="both"/>
        <w:textAlignment w:val="auto"/>
        <w:rPr>
          <w:rFonts w:ascii="Arial" w:hAnsi="Arial" w:cs="Arial"/>
          <w:i/>
          <w:i/>
          <w:iCs/>
          <w:color w:val="0000FF"/>
          <w:sz w:val="24"/>
          <w:szCs w:val="24"/>
          <w:lang w:val="hr-HR" w:eastAsia="en-US"/>
        </w:rPr>
      </w:pPr>
      <w:r>
        <w:rPr>
          <w:rFonts w:cs="Arial" w:ascii="Arial" w:hAnsi="Arial"/>
          <w:i/>
          <w:iCs/>
          <w:color w:val="0000FF"/>
          <w:sz w:val="24"/>
          <w:szCs w:val="24"/>
          <w:lang w:val="hr-HR" w:eastAsia="en-US"/>
        </w:rPr>
        <w:t>Razumijete li koliko je krhka i lomljiva stvarnost?</w:t>
      </w:r>
    </w:p>
    <w:p>
      <w:pPr>
        <w:pStyle w:val="Normal"/>
        <w:overflowPunct w:val="true"/>
        <w:jc w:val="both"/>
        <w:textAlignment w:val="auto"/>
        <w:rPr>
          <w:rFonts w:ascii="Arial" w:hAnsi="Arial" w:cs="Arial"/>
          <w:i/>
          <w:i/>
          <w:iCs/>
          <w:color w:val="0000FF"/>
          <w:sz w:val="24"/>
          <w:szCs w:val="24"/>
          <w:lang w:val="hr-HR" w:eastAsia="en-US"/>
        </w:rPr>
      </w:pPr>
      <w:r>
        <w:rPr>
          <w:rFonts w:cs="Arial" w:ascii="Arial" w:hAnsi="Arial"/>
          <w:i/>
          <w:iCs/>
          <w:color w:val="0000FF"/>
          <w:sz w:val="24"/>
          <w:szCs w:val="24"/>
          <w:lang w:val="hr-HR" w:eastAsia="en-US"/>
        </w:rPr>
      </w:r>
    </w:p>
    <w:p>
      <w:pPr>
        <w:pStyle w:val="Normal"/>
        <w:overflowPunct w:val="true"/>
        <w:jc w:val="both"/>
        <w:textAlignment w:val="auto"/>
        <w:rPr/>
      </w:pPr>
      <w:r>
        <w:rPr>
          <w:rFonts w:cs="Arial" w:ascii="Arial" w:hAnsi="Arial"/>
          <w:i/>
          <w:iCs/>
          <w:color w:val="0000FF"/>
          <w:sz w:val="24"/>
          <w:szCs w:val="24"/>
          <w:lang w:val="hr-HR" w:eastAsia="en-US"/>
        </w:rPr>
        <w:t>DA li razumijete koliko je čovječja vrsta u mogućnosti da kontrolira stvarnost – samo kad bi se ljudi harmonizirali jedni s drugima i djelovali kao da su obskrbljeni sa svime što je za to potrebno i vjerovali i stvarali kroz njihove umove?</w:t>
      </w:r>
    </w:p>
    <w:p>
      <w:pPr>
        <w:pStyle w:val="Normal"/>
        <w:overflowPunct w:val="true"/>
        <w:jc w:val="both"/>
        <w:textAlignment w:val="auto"/>
        <w:rPr>
          <w:rFonts w:ascii="Arial" w:hAnsi="Arial" w:cs="Arial"/>
          <w:i/>
          <w:i/>
          <w:iCs/>
          <w:color w:val="0000FF"/>
          <w:sz w:val="24"/>
          <w:szCs w:val="24"/>
          <w:lang w:val="hr-HR" w:eastAsia="en-US"/>
        </w:rPr>
      </w:pPr>
      <w:r>
        <w:rPr>
          <w:rFonts w:cs="Arial" w:ascii="Arial" w:hAnsi="Arial"/>
          <w:i/>
          <w:iCs/>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smo rekli prije nekog vremena, da je Svjetlo na ovoj planeti podcijenjeno. To je zbilja tak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bi postalo poznato koliko ljudi zapravo sada upravo stiće suverenitet nad njihovim mislima i njihovim životom i koliko ljudi ovaj suverenitet zrači prema van i taj suverenitet živi da bi podučili druge, onda bi VLADARI vrlo brzo nešto učinil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VJETLOST je podcijenjena, i to je dobro tako, jer Svjetlost će vas sve oslobodi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imate jedan uzbudljiv zadatak – jedan zavidan zadatak i vi imate svu pomoć na raspolaganju koja će vam trebati da izvršite taj zadatak.</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ada dolazi do jednog velikog priliva bića i matičnih brodova na ovaj planet, koji sada služe kao posrednici ili doslovce kao prenosioci energije. Zrake Svjetla koje sada dolaze na vašu planetu, dolaze od prastarih Zvjezdanih sistema, koji već eonima rade zajedno sa Zemljom. Mnogi od tih su od vaših astronoma samo numerirani, a mnogi imaju i vama već poznata imena: Sirius, Arkturus, Orion, Plejade itd.</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Zrake svjetla bivaju od tih matičnih brodova u orbiti Zemlje uhvaćene, kroz jedan specijalan sistem filtrirane i onda usmjerene direktno na Zemlj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nogi od vas imaju implantate u sebi da odgovore na ovu komunikaciju i da izbjegnu psihičko vodjenje rata i smetnje iz okoline koje bi mogle vašu frekvenciju držati blokiranu – koje bi mogle da vas spriječe da primite ove informac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Ovi implantati nisu negativn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niste bili oteti i prisiljeni da ih nosite protiv svoje volje. To su eterični implantati koje ste vi pozvali k sebi, kao sredstvo - da bi primili izvanplanetarnu energiju. Ovi implantati se aktiviraju sad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nogi od vas se osjećaju kao da su "promjenjeni". U različito doba dana, posebno prije spavanja, vi čujete tonove, ili osjećajte jednu vrstu električnih vibracija u vašem tijel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a se te informacije vama šalju, vaše tijelo mora biti u stanju da ih prihvati. Da bi ih vaše tijelo primilo, ono mora biti u odredjenom stanju. Informacija je kao struja i ako vaše tijelo ne može izaći na kraj sa strujom, vi se nećete osjećati dobr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Ljudi na Zemlji su programirani za ovo vrijeme i ne postoji NITKO tko je ovjde INKARNIRAN tko može reći da se zabunio, da se prevario i da nije imao pojma o čemu se ovdje rad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ITKO na planeti nije rodjen bez jednog odredjenog mehanizma u sebi koji se može aktivirati, da bi se uskladio sa ovom frekvencijo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smo vam savjetovali da svoj logički um ostavite po strani, jer logički um će sa ovim električnim energijama doći u konflikt. U slijedećim godinama će vaše razumijevanje i vaš sklad sa frekvencijama koje vama dolaze, biti kao da ste uključili vaš vlastiti radio. VI ćete ostvariti direktnu telepatsku vezu sa matičnim brodovima koji vama odašilj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oći će vrijeme, kad više nikada nećete misliti na posjet jednoj Čaneling-Seansi, jer vi ćete imati vašu vlastitu vezu k informacijama. Količina informacija koja će doći k vama će postići da se vi osjećate jako sigurno, jer vi ćete na taj način biti totalno u toku sa tim šta se dešav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a razvijete veće povjerenje, vi ćete biti u mogućnosti da manifestirate ispred vas jedno biće svjetla, koje će doći u fizičkoj formi da vas uči. Čaneling ili dobivanje informacija kroz neko drugo biće će biti potpuno zastarjelo, kad će praktički bit moguće da svako od vas manifestira svoje biće da ga uč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U medjuvremenu, mi smo ovdje da vas podučavamo, da vas podsjetimo na to tko ste vi, da vam damo ideju o tome kamo vi sebe možete odve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no što mi želimo više od svega je da vam asistiramo, kao članovi Obitelji Svjetla, da oslobodite ljud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Fokusirajte se na svoj vlastiti ples.</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i/>
          <w:i/>
          <w:iCs/>
          <w:color w:val="0000FF"/>
          <w:sz w:val="24"/>
          <w:szCs w:val="24"/>
          <w:lang w:val="hr-HR" w:eastAsia="en-US"/>
        </w:rPr>
      </w:pPr>
      <w:r>
        <w:rPr>
          <w:rFonts w:cs="Arial" w:ascii="Arial" w:hAnsi="Arial"/>
          <w:i/>
          <w:iCs/>
          <w:color w:val="0000FF"/>
          <w:sz w:val="24"/>
          <w:szCs w:val="24"/>
          <w:lang w:val="hr-HR" w:eastAsia="en-US"/>
        </w:rPr>
        <w:t>Na koju melodiju ćete VI plesati i kakvu magiju ćete VI ostvariti i prema kojim vrhuncima ćete biti voljni da podignete SVIJEST - da SVIJESTI date JEDNU NOVU DEFINICIJU njenih MOGUĆNOSTI?</w:t>
      </w:r>
    </w:p>
    <w:p>
      <w:pPr>
        <w:pStyle w:val="Normal"/>
        <w:overflowPunct w:val="true"/>
        <w:jc w:val="both"/>
        <w:textAlignment w:val="auto"/>
        <w:rPr>
          <w:rFonts w:ascii="Arial" w:hAnsi="Arial" w:cs="Arial"/>
          <w:i/>
          <w:i/>
          <w:iCs/>
          <w:color w:val="0000FF"/>
          <w:sz w:val="24"/>
          <w:szCs w:val="24"/>
          <w:lang w:val="hr-HR" w:eastAsia="en-US"/>
        </w:rPr>
      </w:pPr>
      <w:r>
        <w:rPr>
          <w:rFonts w:cs="Arial" w:ascii="Arial" w:hAnsi="Arial"/>
          <w:i/>
          <w:iCs/>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r>
        <w:br w:type="page"/>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10)</w:t>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center"/>
        <w:textAlignment w:val="auto"/>
        <w:rPr>
          <w:rFonts w:ascii="Arial" w:hAnsi="Arial" w:cs="Arial"/>
          <w:b/>
          <w:b/>
          <w:bCs/>
          <w:color w:val="FF0000"/>
          <w:sz w:val="32"/>
          <w:szCs w:val="32"/>
          <w:lang w:val="hr-HR" w:eastAsia="en-US"/>
        </w:rPr>
      </w:pPr>
      <w:r>
        <w:rPr>
          <w:rFonts w:cs="Arial" w:ascii="Arial" w:hAnsi="Arial"/>
          <w:b/>
          <w:bCs/>
          <w:color w:val="FF0000"/>
          <w:sz w:val="32"/>
          <w:szCs w:val="32"/>
          <w:lang w:val="hr-HR" w:eastAsia="en-US"/>
        </w:rPr>
        <w:t xml:space="preserve">Potpuno novi koncept Svjetla </w:t>
      </w:r>
    </w:p>
    <w:p>
      <w:pPr>
        <w:pStyle w:val="Normal"/>
        <w:overflowPunct w:val="true"/>
        <w:jc w:val="center"/>
        <w:textAlignment w:val="auto"/>
        <w:rPr>
          <w:rFonts w:ascii="Arial" w:hAnsi="Arial" w:cs="Arial"/>
          <w:b/>
          <w:b/>
          <w:bCs/>
          <w:color w:val="FF0000"/>
          <w:sz w:val="32"/>
          <w:szCs w:val="32"/>
          <w:lang w:val="hr-HR" w:eastAsia="en-US"/>
        </w:rPr>
      </w:pPr>
      <w:r>
        <w:rPr>
          <w:rFonts w:cs="Arial" w:ascii="Arial" w:hAnsi="Arial"/>
          <w:b/>
          <w:bCs/>
          <w:color w:val="FF0000"/>
          <w:sz w:val="32"/>
          <w:szCs w:val="32"/>
          <w:lang w:val="hr-HR" w:eastAsia="en-US"/>
        </w:rPr>
        <w:t>(Razbijači Sistema i Odmetnici Svjetla)</w:t>
      </w:r>
    </w:p>
    <w:p>
      <w:pPr>
        <w:pStyle w:val="Normal"/>
        <w:overflowPunct w:val="true"/>
        <w:jc w:val="both"/>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ko su Donosioci Svitanja i koja je njihova ulog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Donosioci Svitanja su oni koji nose zrake Sunca i donose Svjetlo i Znanje. Oni imaju jednu prastaru organizaciju, jedno prastaro društvo, jednu prastaru spiritualnu povezanost na osnovu koje oni izvršavaju odredjeni posao u izvjesnom zvjezdanom sistem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TE ČLANOVI OBITELJI SVJETLA, jer inače ne bi nikad bili privučeni k ovoj knjiz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Članovi ove elitne organizacije dolaze na Zemlju u različitim vremenima da bi obavili svoj posao. Ovo se dešava kada je postavljen jedan krug i kad su dogadjaji perfektni za njih da dozvole da se energija iz višeg svemira i energija Zemlje stope unutar njihovog vlastitog bić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Energije iz svemira uvijek dolaze na Zemlju i energije sa Zemlje se uvijek podižu prema svemiru. Čovječanstvo stvara sveti most izmedju neba i Zemlje koji neki zovu “dugin mos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onosioci Svitanja dozvoljavaju tim energijama da se stope, tako da se Svitanje, odnosno SVJETLO probudi u njima. Tako oni onda donesu to Svitanje civilizacija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o je tko ste v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o je ono sto vi radi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te Donosioci Svitan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o Donositelj Svitanja, vi imate jedan odredjeni stav, koji olakšava ono na što ste se obavezali. To je stav “dozvoljavanja”, oslobadjanja od lijenosti i nemarnosti i oslobadjanja od obezvrijedjivanja vaših iskustav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Za Donositelje Svitanja svaki dio predstavlja Cjelinu, bez obzira kako je konstruiran, bez obzira kakvu slabost ili jakost ono ima ili koliko velika ili mala je njegova uloga. Jakost, slabost ili utjecaj se ne moraju po svaku cijenu usporedjivati, oni su jednstavno stanje/stav svijesti na koje se Svijest u njenom vlastitom plesu stvarnosti koncentrir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vas učimo o vama samima i pomažemo vam da otključate ono što je u vama, ne ono što leži zvan vas.</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o Donositelj Svjetla, vi ste sada u vašem najtamnijem momentu prije Svitanja i pitate se hoće li ikada zasjati zraka Svjetla. Onda će Svjetlo doći i zasjati kao iz ničega. Od kuda ce doći to svjetlo? Kako će promjeniti vaše razmišljanje?</w:t>
      </w:r>
    </w:p>
    <w:p>
      <w:pPr>
        <w:pStyle w:val="Normal"/>
        <w:overflowPunct w:val="true"/>
        <w:jc w:val="both"/>
        <w:textAlignment w:val="auto"/>
        <w:rPr/>
      </w:pPr>
      <w:r>
        <w:rPr>
          <w:rFonts w:cs="Arial" w:ascii="Arial" w:hAnsi="Arial"/>
          <w:color w:val="0000FF"/>
          <w:sz w:val="24"/>
          <w:szCs w:val="24"/>
          <w:lang w:val="hr-HR" w:eastAsia="en-US"/>
        </w:rPr>
        <w:t>Kako je moguće da je Postojanje u jednom trenu mračno koliko to mračno može biti, a onda u slijedećem trenutku dodje svjetlo? Kao Donositelj Svjetla vi donosite Svjetlost snagom vaše vol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te za ovo bili trenirani, ovo je vaša jakost i sposobnos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Donositelji Svitanja, takodjer znani kao i Obitelj Svjetla šte se složili da kroz mutacijski proces evoluirate sebe u viša bića s namjerom i svjesnom suglasnosti s tim. Vi donosite Svjetlost natrag na planetu, donosite novu evoluciju čovječanstva i stvarate novi kozmički kvantni skok u svjesnosti i inteligenciji, koju omogućavate time što prvo usidrite frekvenciju unutar vaših tijela i živite 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bitelj Svjetla dolazi iz jednog Operacionog Centra – jednog izvora unutar vašeg svemira koje služi kao odašiljać. Postoje Centralna Sunca u vašem galaktičkom sistemu i jedno centralno sunce u ovom svemiru. Maje su zvali ovo centralno Sunce: Alcyone (Alkione, Alcion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rugi imaju druga imena za to sunce. Sunce zrači Svjetlom i Svjetlo sadrži informac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a izrazimo to skroz jasno: Obitelj Svjetla dolazi iz centralnog skladišta za informacije u ovom svemir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idete ciklički ili spiralno od ovog Sunca prema van i nosite informacije kroz različite sisteme svemira, vi projektirate, planirate i putuje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te u ovom pogledu jendostavno unikatni i vi to znate. VI znate kad pogledate na ostatak populacije da ste vi drugačij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Vi ste rado “buntovnici” i vi volite da prodirete u sisteme i da ih razbija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negdje piše “zabranjen prolaz”, to onda vrijedi za sve druge, ali ne i za vas.</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idete svugdje gjde su sistemi zatvoreni, da bi ih vi otvoril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to radite tako da separirate sebe u mnoge multidimenzionalne identitete i onda odete u sistem i promjenite g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Vi se ponekad inkarnirate u te sisteme stotinama tisuća godina da bi se pripremili za ono vrijeme kad ćete biti pozvani da “razbijete” sistem. Vi svi imate jedan bogat rezime. Na primjer: vi se inkarnirate na Zemlji bezbroj puta i onda kad zatutnji poziv da se stvari na Zemlji promjene i da se paradigme moraju promjeniti, vi možete reći: “Ja sam 247 puta bio u toliko puno varijacija ovdje i jednom sam čak bio u stanju da sa sobom uzmem i svoje tijelo. Onda sam napravio još i to i ovo i ono. Kad se sada zagrijavam za plan, da razbijem sistem, onda sam i siguran da ću osvježiti svoja sjećanja, prisjetiti se svega, prkositi zakonima i postaviti se iznad njih, te ispuniti moj zadatak.”</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ekad se desi da kompletan plan mora iz jednog odredjenog razloga biti bačen u vodu. Onda je to jako frustrirajuće iskustvo za vas. Ali ako se sve stvari budu razvijale prema planu i ako vi uspješno razbijete sistem i stvorite jednu novu paradigmu svjetlosti, to je za vas kao jedan kozmički orgaza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Članovi Obitelji Svjetla rade u timovima. Vi ne idete u jedan sistem sami. VI TREBATE jedni druge da bi obavili ovaj zadatak, jer vi nemožete držati frekvenciju sami. Kad dolazite u timu, vi jednostavno povećavate šanse da taj plan i bude uspješno izveden.</w:t>
      </w:r>
    </w:p>
    <w:p>
      <w:pPr>
        <w:pStyle w:val="Normal"/>
        <w:overflowPunct w:val="true"/>
        <w:jc w:val="both"/>
        <w:textAlignment w:val="auto"/>
        <w:rPr/>
      </w:pPr>
      <w:r>
        <w:rPr>
          <w:rFonts w:cs="Arial" w:ascii="Arial" w:hAnsi="Arial"/>
          <w:color w:val="0000FF"/>
          <w:sz w:val="24"/>
          <w:szCs w:val="24"/>
          <w:lang w:val="hr-HR" w:eastAsia="en-US"/>
        </w:rPr>
        <w:t>VI ste kao inteligentne zrake i spirale svjetlosti centralnog sunca i vi svi ste vodjeni od jedne velike inteligencije unutar centralnog sunc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vjetlost je jedno kraljevstvo svjesnosti i ono ima svoju svrhu u postojanju. Priča, koju vam mi pričamo danas, je priča koju vi možete razumijeti. Svaki put kad mi pričamo sa ljudima i svaki put kad vi možete razumjeti više, mi vam i dajemo više. Mi ne želimo da vi vjerujete: Svjetlo je plementije nego bilo šta drugo. Nešto u srži vaše duše vas povezuje sa ovim izvorom svjetlosti i nagoni vas na ovaj posao, ali ovaj posao nije ništa bolji od bilo kojeg drugog. Postoje i drugi koji koji imaju drugačije izvore i koji se na spiralnom kursu kreću sa drugim namjerama i ti omogućavaju ovu igru. Vi učite o ovom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vas podsjećamo da PraStvaratelj kreira sve i sve ispunjava sa samim sobom. Kao što vi tražite samospoznaju, tako i Prastvaratelj. On želi da postane svjestan sebe u svim stvarima i da one stvari koje on obdaruje sa svjesnosti postanu svjesni toga da je Prastvaratelj u njima i u svim stvarima.</w:t>
      </w:r>
    </w:p>
    <w:p>
      <w:pPr>
        <w:pStyle w:val="Normal"/>
        <w:overflowPunct w:val="true"/>
        <w:jc w:val="both"/>
        <w:textAlignment w:val="auto"/>
        <w:rPr/>
      </w:pPr>
      <w:r>
        <w:rPr>
          <w:rFonts w:cs="Arial" w:ascii="Arial" w:hAnsi="Arial"/>
          <w:color w:val="0000FF"/>
          <w:sz w:val="24"/>
          <w:szCs w:val="24"/>
          <w:lang w:val="hr-HR" w:eastAsia="en-US"/>
        </w:rPr>
        <w:t>Svjesnost je kao jedno ogledalo, koje reflektira izmedju Prastvaratelja i svega što je stvorio napred i natrag, sve do i najmanjeg kukca ili mrava koji puzi po zemlji. Kao što je Prastvaratelj u svemu što je svjetlo, tako je i on u svemu što je takozvano zlo, znajući da zlo takodjer ima božansku ulog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stoje mnoga kraljevstva svjesnosti. “Kraljevstvo svjesnosti” je jedna velika riječ za koncept koji vam mi hoćemo približi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U jednom kraljevstvu svjesnosti postoji sličnost energija i postoje mnoge vrste ovakvih kraljevstava. Obitelj Svjetla dolazi iz jednog specifičnog kraljevstva svjesn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vi naučite zakone stvaranja, održavanja i manipulacije stvarnosti, za vas je vrlo jednostavno da se manifestirate u bilo kojoj formi vi to poželite. Za one od vas koji su aktivirali sjećanje na njihovu šamansku prošlost, znaju jako dobro, da se kod urodjenika može naučiti kako da se ide u različite stvarnosti i kako da se promjeni forma. U nekim kulturama su Šamani zbog toga cijenjeni i obožavani. Oni su nosili genetičko kodiranje i oni su bili manjina u poredjenju sa drugima. Oni su držali magiju i misterije i držali su proces živući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ni su bili u stanju da pretvore svoju formu u formu životinja ili da uzmu razne druge forme i maske. To je bila jedna jako dubokumna znanost, u svakom slučaj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Budući da ova znanost postoji na ovom planetu, ona takodjer postoji i izvan planeta. Zemlja je upravo sada “Mjesto dogadjanja”, jedno jako “vruće i poželjno” mjesto. Zemlja je takodjer kodirana da prodje kroz njenu vlasitu revoluciju i to ne samo neophodnu revoluciju životnog stila u Sj. Američkim Državama , nego jedan dimenzionalni pomak, koja će promjeniti kompletan svemir oko Zeml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Mnogi vanzemaljci koji se interesiraju za životne forme, razumiju kako da njihovu molekularnu strukturu nanovo organiziraju i oni dolaze na planetu “maskirani” kao čovjek. U vremenima ovako velikih promjena, kada dimenzije imaju potencijal da se stope i kolidiraju – kao što vi upravo tu na Zemlji sada imate u planu – tu se skuplja velik broj energjia koje žele učestvovati u ovom velikom show-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Ovaj veliki show se dešava na mnogim nivoima, ne samo u 3D. Lančana reakcija se kreće kroz sve dimenzije postojanja i svjesnosti. Neka bića se teleportiraju u ljudskom obliku na zemlju ili se inkarniraju i tako ostvare šansu za ovu specijalnu priliku u ovoj realnosti.</w:t>
      </w:r>
    </w:p>
    <w:p>
      <w:pPr>
        <w:pStyle w:val="Normal"/>
        <w:overflowPunct w:val="true"/>
        <w:jc w:val="both"/>
        <w:textAlignment w:val="auto"/>
        <w:rPr/>
      </w:pPr>
      <w:r>
        <w:rPr>
          <w:rFonts w:cs="Arial" w:ascii="Arial" w:hAnsi="Arial"/>
          <w:color w:val="0000FF"/>
          <w:sz w:val="24"/>
          <w:szCs w:val="24"/>
          <w:lang w:val="hr-HR" w:eastAsia="en-US"/>
        </w:rPr>
        <w:t>Kod nekih, vi ćete imati osjećaj, da takodjer nisu “urodjeni” ovoj planeti, ali vam ni ne djeluju kao razbijači sistema, oni su ovdje jednostavno samo da bi posmatrali, učestvovali i razumjeli i da bi tako prenijeli informaciju natrag u njihove sisteme, koji se permanentno razvijaj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stoje inteligentna bića koja su u stanju da se manifestiraju kao ljudi i igraju tu ulogu do perfekcije, ponekad je njihovo sjećanje netaknuto, ponekad je i pred njima jedan zastor na sjećanju. Zbog kontrole frekvencije za ova bića nije uvijek jednostavno da dodju ovamo sa kompletnim sjećanjem o tome tko su na tom drugom mjest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 razvoju vaše svjesnosti, vi ćete se u slijedećih par godina sjetiti i postati svjesni toga da ste vi bića koja su pripadnici Obitelji Svjetla i koji su maskirani kao ljudi. Ova planirana evolucija ljudske vrste i planirano pre-rasporedjivanje ljudske DNA će konačno dovesti do toga da se svaka osoba počne sjećati toga ko je ona zaista.                 </w:t>
      </w:r>
      <w:r>
        <w:rPr>
          <w:rFonts w:cs="Arial" w:ascii="Arial" w:hAnsi="Arial"/>
          <w:color w:val="0000FF"/>
          <w:sz w:val="24"/>
          <w:lang w:val="en-US" w:eastAsia="en-US"/>
        </w:rPr>
        <w:t>angely-sveta.r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U raznim dimenzijama stvarnosti, postoje različita iskustva i različiti zakoni. U 3D, gdje ste vi zaključani kao ljudi već tako dugo vremena, tu postoji jedno ograničenje koje vi morate iskusiti Treća dimenzija je dizajnirana tako da se vi možete fokusirati na jednu postojeću stvarnost u jednoj točki vremena. Ovo se ostvaruje kroz frekevenciju, te kao kroz pulsaciju nervnih impulsa u vašem tijelu, dakle kroz medjusobno djelovanje ta dva segementa, odnosno, način na koji je nervni sistem u stanju da interpretira frekvencij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te magnetički i biogenetički “podešeni” (tuned) i dizajniran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Članovi Obitelji Svjetla su puno više nego obični ljudi. Za vas je karakteristično da postignete veličanstvena dostigunća u području multidimenzionalnosti. Kao član Obitelji Svjetla, vi se prijavljujete za poziciju u području multidimenzionaln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o član Obitelji Svjetla, vi ste se inkarnirali na ovoj planeti, da bi se pripremili za izvodjenje vašeg posl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Što je vaš posao?</w:t>
      </w:r>
    </w:p>
    <w:p>
      <w:pPr>
        <w:pStyle w:val="Normal"/>
        <w:overflowPunct w:val="true"/>
        <w:jc w:val="both"/>
        <w:textAlignment w:val="auto"/>
        <w:rPr/>
      </w:pPr>
      <w:r>
        <w:rPr>
          <w:rFonts w:cs="Arial" w:ascii="Arial" w:hAnsi="Arial"/>
          <w:color w:val="0000FF"/>
          <w:sz w:val="24"/>
          <w:szCs w:val="24"/>
          <w:lang w:val="hr-HR" w:eastAsia="en-US"/>
        </w:rPr>
        <w:t>Vaš posao je vrlo jednostavan : vi nosite frekvenciju u sisteme, koji imaju ograničenu frekvenciju svjetla, jer svjetlo je informacija. To nije hladna, kompjuterska informacija, to je informacija koja se prenosi biološki kroz kroz elektromagnetsko zračenje i odašiljanje svjesnosti. To je ono u čemu ste vi eksperti. Kad bi vi imali vizitku na kojoj bi bili otisnuti vaši podaci, i kad ste se potpuno prisjetili onoga što ste vi ustvari, onda bi na vizitki stajal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w:t>
      </w:r>
      <w:r>
        <w:rPr>
          <w:rFonts w:cs="Arial" w:ascii="Arial" w:hAnsi="Arial"/>
          <w:color w:val="0000FF"/>
          <w:sz w:val="24"/>
          <w:szCs w:val="24"/>
          <w:lang w:val="hr-HR" w:eastAsia="en-US"/>
        </w:rPr>
        <w:t>Buntovnik/Odmetnik, Član Obitelji Svjetl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Razbijač Sistema.</w:t>
      </w:r>
    </w:p>
    <w:p>
      <w:pPr>
        <w:pStyle w:val="Normal"/>
        <w:overflowPunct w:val="true"/>
        <w:jc w:val="both"/>
        <w:textAlignment w:val="auto"/>
        <w:rPr/>
      </w:pPr>
      <w:r>
        <w:rPr>
          <w:rFonts w:cs="Arial" w:ascii="Arial" w:hAnsi="Arial"/>
          <w:color w:val="0000FF"/>
          <w:sz w:val="24"/>
          <w:szCs w:val="24"/>
          <w:lang w:val="hr-HR" w:eastAsia="en-US"/>
        </w:rPr>
        <w:t>Stojim na raspolaganju za promjenu sistema svjesnosti u svemiru slobodne vol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preman na poziv.”</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o je to što vi radite. Ovo je jedan aspekt vašeg identiteta koji vam je svima zajednički i ovdje su sada milioni vas. Ovdje ste prvenstveno zbog toga da se sjetite tko ste vi, da djelujete multidimenzionalno u okviru ovog sistema i da učite ljude, urodjenike na planetu koji su dugo vremena bili pod kontrolom frekvencije, jednom novom sistem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Vi ste maskirani kao ljudi. Čim prije to shvatite, tim prije ćete se odvojiti od svih ljudskih drama, dilema i kontrole frekevenc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rije nego što je kontrola frekvencije stupila na snagu, time što su Bogovi Stvaratelji izvršili invaziju, urodjena rasa je bila puno pametnija. Oni su imali jedan razvijen sistem kako da primaju informacije i poruke iz svemira koje su dolazile na planetu i to direktn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Širenje znanja na planeti SADA je omogućeno kroz tehniku na način da se to dešava izvan vas. To je još jedan način kako da vas se manipulira, dok vam je istovremeno to prodano kao „blagoslov“.</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rije mnogo vremena, komunikacija na ovoj Zemlji je funkcionirala direktnim kontaktom, od jednog ka drugom čovjeku, koristeći unutrašnje mehanizme, a ne koristeći tehnologiju izvan vas.</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nogi ljudi ne mogu shvatiti da je njihova povijest duža od samo par tisuća godina. Vi ćete učiti, sjećati s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 učiti planetu da ima povijest od skoro milion godina. Kap prvo, vi ćete otkriti povijest zadnjih 300 000 godina i preraditi ju, da bi si mogli produbiti dilemu čovječanstva. Sjetite se, povijest je u vama, a ne izvan vas. U vašoj sadašnjoj Fiberoptici, svjetlosno kodirana vlakna se produciraju izvan vašeg tijela, u simboličnoj formi, kao reprezentativni način na koji se prenosi inteligencija kroz svjetlosnu optiku. Ljudska vrsta stvara izvan sebe ono što mora naučiti unutar sebe. To je dio vještine i prevlasti svjetl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Kad je vaša Biblioteka bila bačena u kaos, ostavljen vam je jedan mali dio podataka, tako da se vrsta može držati kontroliranom, “u radnom pogonu”, ali ipak samostalno funkcionirajući i izvodeći zadatke; vrsta je bila stimulirana kao životna forma i kao forma svjesnosti da proizvodi izvjesnu frekvenciju: STRAH.</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AJ STRAH je bio promoviran u prošlih 300 000 godina na ovoj planeti kao promovirana i kontrolirana substanca u bilo kojem pogledu u kojem si vi to možete zamisli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Kad ljudska bića vibriraju elektromagnetski i odašilju frekvenciju straha, tada se odašilja jedna transmisija svjesn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uda ide taj strah?</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uda idu vaše misl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uda idu vaši osjećaj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smo vam već rekli, da Svjesnost, gledajući kolektivno, predstavlja hranu. Vi, kao Razbijači Sitema ste došli ovamo da bi zapečatili ovaj izvor hrane i da bi tu hranu podesili na nešto drugo, a ne na strah i kaos.</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Oni koji se hrane ovim izvorom, morati će ili da promjene njihov jelovnik iil da ostave ovaj planet i odu. VI ste tu da donesete informaciju, Svjetlost i razumijevanje da postoji potencijal za promjene i da postoji potencijal za izvor hrane koji radi u kooperaciji sa svjesnosti i u rezonanciji je sa Svjetlo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o leži u vašoj odgovornosti i vaš je zadatak da to postignete i da u tome uspije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razumijemo da su neki od vas jako zbunjeni u vezi sa svime ovime, pogotovo s time: kako ćete vi sve ovo uraditi, pogotovo kako ćete u svom životu postići ovo stanje nepogrešivosti i besprijekorn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Jedna od najvažnijih stvari, koje vas mi molimo, da ih od sada pa nadalje ostvarujete je da ne bazirate vašu budućnost na iskustvima iz vaše prošlosti. Svatko od vas voli da unosi prošlost u igru, kao izvinjenje, za to što bi se moglo desiti u budućnosti. Vi ste poznati po tome. Ali vi morate djelovati tako kao da ste upravo ovog trena došli na Zemlju, nevini i čisti kao novorodjenče i spremni da se bacite u svakodnevna dogadjan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se probudite svakog jutra i kad se krećete napred, svakog dana, odlučite jasno što hoćete doživjeti upravo toga dana. Ako ovo već ne radite i ako vam ovo već nije prešlo u naviku, onda počnite sa tim sad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a ovaj način se svara stvarnos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Kao što smo rekli i prije, NAJVEĆA TAJNA KOJA JE BILA DRŽANA ČIM DALJE OD LJUDSKIH BIĆA JE DA: MISAO STVARA ISKUSTVO I MISAO STVARA STVARNOS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ompletna stvarnost je stvorena od misli. Sve je jedno subjektivno iskustv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li, elektromagnetski, vi ste kontrolirani na takav način, da kreirate iskustvo samo u jednom odredjenom spektru stvarn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koji ste članovi Obitelji Svjetla ste posvuda putovali i jako dobro ste upućeni sa mogućnostima mjenjanja i donošenja nove frekvencije i jedan sistem. Vi ste došli ovjde, da bi držali nove frekvencije, koje se vama iz svemira šalju i koje u vašem tijelu pokreću jedan novi obrazac. U onoj mjeri u kojoj vi počinjete shvaćati koja je vaša svrha, vi ćete početi stvarati vašu svrhu svjesno, vama će postati jasno što želite i da to iskusite, bez obzira na kojem području. To je jednostavno neizbježn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vatko od vas voli drame na svoj način. Vama je dosadno, ako se ništa ne dešava. Zbog toga ste vi skrojili ovaj plan, ovu invaziju. Zapravo, ovaj svijet je bio puno prije nego što je bio preuzet, bio planiran i “skrojen” od članova Obitelji Svjetla. Kao član Obitelji Svjetla, vi ste bili Originalni Planer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Tu je bilo u svako doba mnogo bogatih rezervi Svjesnosti koje ste mogli kontaktirati i koristiti.</w:t>
      </w:r>
    </w:p>
    <w:p>
      <w:pPr>
        <w:pStyle w:val="Normal"/>
        <w:overflowPunct w:val="true"/>
        <w:jc w:val="both"/>
        <w:textAlignment w:val="auto"/>
        <w:rPr/>
      </w:pPr>
      <w:r>
        <w:rPr>
          <w:rFonts w:cs="Arial" w:ascii="Arial" w:hAnsi="Arial"/>
          <w:color w:val="0000FF"/>
          <w:sz w:val="24"/>
          <w:szCs w:val="24"/>
          <w:lang w:val="hr-HR" w:eastAsia="en-US"/>
        </w:rPr>
        <w:t>Kad su bića drugih Obitelji, koje bi vi opisali kao “Mračne” preuzeli ovaj planet, držali su Svjetlo podalje i to jako dobro. Svjetlo može postati toliko veliko koliko je velik vaš obrazac, ali tamo vani postoje takodjer i druge Grupe i Kraljevstva. Za sada, idemo samo raditi sa pojmovima Svjetlo i Ta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akle, Tamni Tim je uradio jako dobar posao držeći Svjetlost podal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li tome je došao KRAJ!</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VI ste odmetnici Svjetla i vi ste odlučili doći natrag i ovaj put izvršiti još jednu invaziju na Svjesnost, ovoga puta MILIONI vas, i znali ste; budući da radite sa energijom PraStvaratelja, da će jednostavno za sve postojati jedna velika mogućnost da SVATKO postigne jedno veliko bogatstvo svjesn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vi počnete ovo Svjetlo vući u vaša tijela i na planetu, to će utjecati na mnoge ljude koji vole dram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Oni će možda biti izbodeni Svjetlom i reagirat će na to, jer čim više Svjetla vi donosite, tim BRŽE će se ono širi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vjetlo definitivno raste na ovom planetu kad se VI toga sjetite, da ste vi urodjenici koji rade zajedno sa Originalnim Planerima i da ste vi ovdje da preuzmete vaš svijet natrag od pljačkaš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r>
        <w:br w:type="page"/>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11)</w:t>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center"/>
        <w:textAlignment w:val="auto"/>
        <w:rPr>
          <w:rFonts w:ascii="Arial" w:hAnsi="Arial" w:cs="Arial"/>
          <w:b/>
          <w:b/>
          <w:bCs/>
          <w:color w:val="FF0000"/>
          <w:sz w:val="32"/>
          <w:szCs w:val="32"/>
          <w:lang w:val="hr-HR" w:eastAsia="en-US"/>
        </w:rPr>
      </w:pPr>
      <w:r>
        <w:rPr>
          <w:rFonts w:cs="Arial" w:ascii="Arial" w:hAnsi="Arial"/>
          <w:b/>
          <w:bCs/>
          <w:color w:val="FF0000"/>
          <w:sz w:val="32"/>
          <w:szCs w:val="32"/>
          <w:lang w:val="hr-HR" w:eastAsia="en-US"/>
        </w:rPr>
        <w:t xml:space="preserve">O čemu se ovdje zapravo radi? </w:t>
      </w:r>
    </w:p>
    <w:p>
      <w:pPr>
        <w:pStyle w:val="Normal"/>
        <w:overflowPunct w:val="true"/>
        <w:jc w:val="center"/>
        <w:textAlignment w:val="auto"/>
        <w:rPr/>
      </w:pPr>
      <w:r>
        <w:rPr>
          <w:rFonts w:cs="Arial" w:ascii="Arial" w:hAnsi="Arial"/>
          <w:b/>
          <w:bCs/>
          <w:color w:val="FF0000"/>
          <w:sz w:val="32"/>
          <w:szCs w:val="32"/>
          <w:lang w:val="hr-HR" w:eastAsia="en-US"/>
        </w:rPr>
        <w:t>(Koja su pravila ove Igre?)</w:t>
      </w:r>
    </w:p>
    <w:p>
      <w:pPr>
        <w:pStyle w:val="Normal"/>
        <w:overflowPunct w:val="true"/>
        <w:jc w:val="both"/>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a bi vi preživjeli nadolazeće doba, neophodno je potrebno da se shvatite ideju manifestiranja pomoću misli ili super-svjesnosti. Supersvjesnost je u ovo vrijeme samo jedna riječ. To je koncept koji još uvijek nije u vama, jer si vi ne možete zamisliti, da budete tako “senzitivni” i da budete ispunjeni sa toliko puno informacija. Pa ipak, kako vi evoluirate, to je pravac u kojem se vi krećete. Postoje takodjer i oni koji su više nego svjesni toga da bi ovaj pomak u svjesnosti mogao očistiti i skroz pomesti planetu i rasprostrijeti se svuda i oni ulažu sve u to da se to ne dogod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LI, to se već desil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smo otišli u vašu prošlost, da bi vas u to uvjerili i da biste vi u to bili sigurn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Prva je MISAO. Iskustvo je uvijek sekundarno. Nikada nije obrnuto, vi nikada nemate najprije iskustvo, pa da onda na tome izgradjujete misl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UVIJEK doživljavate direktnu refleksiju svega onoga što mislite.</w:t>
      </w:r>
    </w:p>
    <w:p>
      <w:pPr>
        <w:pStyle w:val="Normal"/>
        <w:overflowPunct w:val="true"/>
        <w:jc w:val="both"/>
        <w:textAlignment w:val="auto"/>
        <w:rPr/>
      </w:pPr>
      <w:r>
        <w:rPr>
          <w:rFonts w:cs="Arial" w:ascii="Arial" w:hAnsi="Arial"/>
          <w:color w:val="0000FF"/>
          <w:sz w:val="24"/>
          <w:szCs w:val="24"/>
          <w:lang w:val="hr-HR" w:eastAsia="en-US"/>
        </w:rPr>
        <w:t>Potrebno je da shvatite da su vaša jasnoća i spoznaja vaše vlastite snage i moći “kamen temeljac” za dal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aše misli oblikuju vaš svijet CIJELO VRIJEM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E SAMO kad vi to upravo hoćete, nego CIJELO VRIJEM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Budući da ste bombardirani sa jako mnogo vibracija koje žele kontrolirati vašu frekvenciju i koje vas žele spriječiti da budete JASNI – vi ste nestalni i neodlučn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morate, kao vrsta, da postavite jasnu namjeru da ostanete JASNI, da ostanete CENTRIRANI i da uvijek živite u ovom MOMENT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restanite živjeti u budućnosti i prestanite živjeti u prošlosti i ŽIVITE UVIJEK u vašem SAD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Recite sebi: “Što ja želim? Želim da ubrzam moju ličnu evoluciju. Želim da mi Duhovni Svijet pomogne u većem obimu. Želim da se moje tijelo samo regenerira.Želim da zračim ZDRAVLJE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PREMAN sam da se odreknem poteškoća, tako da budem ŽIVUĆI PRIMJER onoga što čovječanstvo može bi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ko mislite na ovaj način, ovaj zapovijedni način, i to iz dubine vašeg BIĆA i ako zazovete JASNO ono što vi želite – to pokreće sve i donosi vam sve ubrzan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gledajte vaše obrasce. Ako vi primjetite da poričete da ste stvorili neko iskustvo i ne priznate to iskustvo kao vašu kreaciju, jednostavno pogledajte malo dublje. Recite sebi: “ Nije li ovo interesantno? Ja to radim cijelo vrijeme. Ne želim da to što stvaram pripada meni. Ako mi se to ne svidja, ja jednostavno okrivim nekog drugog. Baš me zanima koliko ću dugo još ovo raditi i zanima me hoću li naći rješenje, da razvijem drugi obrazac ponašan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emojte se osudjivati. Počnite sa time što ćete reći sebi: “Pristajem da preuzmem ODGOVORNOST za sve što mi se dogadja i u što sam uključen. Ako mi se ne svidja ono mi se dešava, počet ću se pitati, zašto stvaram stvari koje mi se ne svidjaju. Možda zbog toga, da obratim pažnju na neke stvari i da promjenim ono što ne funkcionira za mene, a to inače ne mogu vidje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Uvijek djelujte tako kao da postoji nepogrešiva i besprijekorna svrha u svemu što vi radi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jelujte tako, kao da je od vašeg najvećeg dobra i od vaše najveće koristi da se preradite svaki doživljaj u koji ste uključeni. Uvijek djelujte tak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KO hodate ulicom i netko kaže: “Imam pištolj uperen u vaša ledja, dajte mi vašu torbicu”, djelujte kao da vam je dana prilika za vaš najveći rast. VI nikad ne znate kakvi će biti rezultati, ako POČNETE da djelujete na ovaj način. Kad vi djelujete, “KAO DA”, vi djelujete bez znanja i bez očekivanja. Ovo je jedan stav. Kad bi vi svi imali ovakav stav i kad bi vi svi djelovali, kao da je SVAKI DOŽIVLJAJ upravo zbog toga pred vama, da vas natjera i služi za vaš daljni rast i razvoj i za rast vaše svjesnosti, onda bi se možda mogli okrenuti prema toj osobi koja drži pištolj u vašim ledjima i vidjeti da je to samo jedan suprotni dio vas. Vi možda dobijete mogućnost da izliječite nešto, vama možda bude dana mogućnost da uradite nešto čega se boji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emojte se bojati stvari koje stvarate. Imajte povjerenja u to što stvarate. Vjerujte da je u svemu što stvarate nešto za vas. Nemojte samo pomesti vaše drame ispod tepiha, kao da su zadnje smeće i kao da ih više nikada ne želite vidjeti. Završite sa tim dramama, prestanite ih reciklirati nanovo i nanovo i gubiti se u njima. S druge strane, razumite da vaše drame koje ste imali sa vašom majkom, bratom, sestrom, partnerom, 20 godina poslije toga možete iskoristiti da bi došli do sasvim novih spozna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ako da, odnosite se prema ovim dramama kao prema jednom dosjeu. Završite s njima, zatvorite dosje, sklopite mir s njima i prihvatite vaš udio u njima i onda ih ostavite da prodju kroz vašu svijest, da bi vas nešto naučil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ozvolite da postanu permanentno blago vaših iskustava, a ne prepreke koje vi želite izbjeć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a svim ovim stvarima su povezane emocije, sjetite se: emocije vas mogu odvesti u druga područja djelovan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a li vi vjerujete da vi stvarate vašu stvarnost samo u nekim izvjesnim djelovima, a u ostalima ste nemoćn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Ljutite li se da nad nekim područjima vašeg života nemate nikakve kontrol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a li se vi odričete onoga što je po prirodi vaše, samo zato što vam društvo, okolina i mediji kažu da vi to ne možete ima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ćete vidjeti da se dogadjaji ne dogadjaju samo tako – kao grom iz vedra neba. Neki od vas vjeruju da oni stvaraju njihovu vlastitu stvarnost, ali da drugi to ne rade, pogotovo ne djeca, kojima se dešavaju razne ružne stvari ili djeca koja budu zlostavljan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Za mnoge od vas je jako teško za shvatiti, da čak i prividno bespomoćna djeca ili ljudi koji umiru od gladi stvaraju njihovu stvarnost. Svaki put, kad vi padnete na nečiju ulogu žrtve, vi šaljete tim ljudima ideju o tome kako su oni nemoćni i vi kreirate i tu mogućnost i za vas sam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VI morate naučiti da poštujete tudje drame i lekc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morate shvatiti da vam vaše novine neće pričati o tome koliki potencijal za promjene postoji u svima onima koji su uključeni u neki scenario, jer vaše novine ne donose takve reportaže i ne otkrivaju stvari na takav način.</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ne razumijete pozadinske sinhronizitete koji prethode dogadjajima: vaši mediji otkrivaju samo VANJSKE, tako-zvane činjenice i ignoriraju kompleksnu podlogu, ulogu i značenje EMOCIJA koje prate ljudske drame i lekc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ni koji su uključeni i uhvaćeni u drame u kojima izgleda kao da je netko žrtva su obično toliko ODSJEĆENI od svojih osjećaja, da oni to što oni osjećaju uopće ne povezuju sa onime što oni misl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Žrtve nalaze žrtv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bjednici nalaze pobjednik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ako da, molimo vas, kad čitate vaše novine sa dogadjima i dramama u svijetu u kojem izgleda da su ljudi beznadežne žrtve, poštujte ih i poštujte vas same, priznajući i prihvaćajući da su oni stvorili njihovu vlastitu stvarnos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o možda nije stvarnost iz koje vi morate učiti ili u kojoj morate učestvovati. VI morate razumijeti da drugi moraju proći kroz područja gustoće da bi se doveli na svjetlo. Ponekad najveće prosvjetljenje leži u najvećim katastrofama i najvećim poteškoća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vi odete u restoran i naručite ono što želite, kuhar to skuha i konobar vam to donese. VI to naručite, ali vi to ne napravite sami. To nekako skuhaju kuhari ili spiritualna energija, ali VI IZABERETE ono što želite da vam se servira. Ali, neće vam se servirati, ako ne odete u jedan restoran i ne naručite, za početak. Tako da, vi ste odgovorni za to i vi plaćate za t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ŽIVOT funkcionira na ISTI NAČIN.</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Učite da naručujete ono što želite od života, kao što naručujete u restoranu i imajte povjerenja, da će to što ste naručili biti stavljeno pred vas. Kad vi odete u restoran, vi se nikad ne brinete o svim sastojcima i da li ili ne zaslužujete da to dobijete. Pa ipak, ponekad je upravo to ono što vi radite. Vi ponekad kažete: “Ja ne zaslužujem da to imam. To košta 15 dollara. Ja mogu imati jedino nešto što košta 7 dolara ili man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ačin na koji se vi ponašate u restoranu je prekrasna indikacija za način na koji se vi ponašate u životu. To je jedno nevjerojatno učenje, koje vi morate razumijeti. Kad vi odete u restoran, da li vi jednostavno odete i kažete: ”To je ono što ja želim” i vjerujete da će to doći k vama ili ste zabrinuti da će oni zabrljati? Čim je narudžba poslana, vi ne slijedite konobara u kuhinju i kažete:” Oh, oni možda nemaju ispravnu zelenu salatu, oni će možda pripremiti luk malo drugačije i oni sigurno nemaju one gljive koje ja hoć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jednostavno vjerujete da će vama biti servirano upravo ono što vi želite i vi dozvolite da se to des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vam se servira, vi kažete: “Hvala.”</w:t>
      </w:r>
    </w:p>
    <w:p>
      <w:pPr>
        <w:pStyle w:val="Normal"/>
        <w:overflowPunct w:val="true"/>
        <w:jc w:val="both"/>
        <w:textAlignment w:val="auto"/>
        <w:rPr/>
      </w:pPr>
      <w:r>
        <w:rPr>
          <w:rFonts w:cs="Arial" w:ascii="Arial" w:hAnsi="Arial"/>
          <w:color w:val="0000FF"/>
          <w:sz w:val="24"/>
          <w:szCs w:val="24"/>
          <w:lang w:val="hr-HR" w:eastAsia="en-US"/>
        </w:rPr>
        <w:t>Ako vam se baš ne svidja šta je servirano, vi zatražite da se to izmjeni i onda jednostavno nastavi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gledajte malo sa kojom nonšalantnosti ste vi naručili sve ove stvari u restoran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aručite tako i u vašem život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Razjasnite sami sebi što zapravo želite, naručite i završite s tim. Nemojte stalno nazivati Duhovni Svijet da vidite jesu li dobili narudžbu i nemojte davati savjete kako da se vaša narudžba ispuni. VI ste naručil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jerujte da će to i doć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te rezultat vaših misli.</w:t>
      </w:r>
    </w:p>
    <w:p>
      <w:pPr>
        <w:pStyle w:val="Normal"/>
        <w:overflowPunct w:val="true"/>
        <w:jc w:val="both"/>
        <w:textAlignment w:val="auto"/>
        <w:rPr/>
      </w:pPr>
      <w:r>
        <w:rPr>
          <w:rFonts w:cs="Arial" w:ascii="Arial" w:hAnsi="Arial"/>
          <w:color w:val="0000FF"/>
          <w:sz w:val="24"/>
          <w:szCs w:val="24"/>
          <w:lang w:val="hr-HR" w:eastAsia="en-US"/>
        </w:rPr>
        <w:t>Ako na ovoj Zemlji ne naučite išta drugo, naučit ćete barem da je ovo pravilo u ovoj stvarnosti i da je ovo pravilo u mnogim drugim stvarnosti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SAO STVARA ISKUSTV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Zašto si ne bi dali poklon i počeli razmišljati o sebi kao nesvakidašnjem, veličanstvnom i uzdizućem biću, oslobodite se od potrebe da vam ostatak društva daje potvrdu.</w:t>
      </w:r>
    </w:p>
    <w:p>
      <w:pPr>
        <w:pStyle w:val="Normal"/>
        <w:overflowPunct w:val="true"/>
        <w:jc w:val="both"/>
        <w:textAlignment w:val="auto"/>
        <w:rPr/>
      </w:pPr>
      <w:r>
        <w:rPr>
          <w:rFonts w:cs="Arial" w:ascii="Arial" w:hAnsi="Arial"/>
          <w:color w:val="0000FF"/>
          <w:sz w:val="24"/>
          <w:szCs w:val="24"/>
          <w:lang w:val="hr-HR" w:eastAsia="en-US"/>
        </w:rPr>
        <w:t>Potvrdite sami sebi vašu vrijednost. Za neke od vas ovo je jako teško. Kako da potvrdite sami sebi vašu vrijednost, ako niste navikli da to radi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aše riječi vam ili daju snagu ili vam umanjuju snagu. Mi želimo da vi imate hrabrosti da živite vaše svjetlo, mi želimo zbog toga naglasiti i uvjeriti vas, na bilo koji mogući način, da vaše MISLI stvaraju vaš svije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zbacite iz vašeg riječnika: “trebao bih” i “pokušavam”. Kad bi vi svaki put morali platiti, kad koristite ove riječi, imali bi jako visoke dugove. Vi ostajete svaki put sebi nešto dužni, kad sami sebi umanjujete vašu snagu i moć.</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w:t>
      </w:r>
      <w:r>
        <w:rPr>
          <w:rFonts w:cs="Arial" w:ascii="Arial" w:hAnsi="Arial"/>
          <w:color w:val="0000FF"/>
          <w:sz w:val="24"/>
          <w:szCs w:val="24"/>
          <w:lang w:val="hr-HR" w:eastAsia="en-US"/>
        </w:rPr>
        <w:t>Trebao bih” znači da vi djelujete pod suverenitetom nekog drugog.</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vas želimo podsjetiti da ste vi SAMI SVOJ VLADAR.</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netko “pokušava” izdati novine ili kad “pokušava” promjeniti svoje obrasce, onda on može do kraja života “pokušava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w:t>
      </w:r>
      <w:r>
        <w:rPr>
          <w:rFonts w:cs="Arial" w:ascii="Arial" w:hAnsi="Arial"/>
          <w:color w:val="0000FF"/>
          <w:sz w:val="24"/>
          <w:szCs w:val="24"/>
          <w:lang w:val="hr-HR" w:eastAsia="en-US"/>
        </w:rPr>
        <w:t>Pokušavati” nije isto so i radi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vaki put kad vi koristite riječ: “pokušavati”, vi nećete uspjeti ništa, jer pokušavanje je samo jedan izgovor: “Ja sam pokušao da to uradim. Pokušao sa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oristite u svom životu riječi: “Ja stavaram. Ja radim. Ja manifestiram. Ja namjeravam. Ja djeluje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Zaboravite: “Ja pokušava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vi postanete „Onaj koji djeluje“ i kad manifestirate ono što u vašem životu želite, onda ćete za mnoge ljude postati ogledal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Tu već dugo vlada uvjerenje da od svega postoji samo jedna odredjena mjera i da samo jedna ili neka druga osoba mogu biti “činioci” ili stvaraoci. Kad vi počnete pokazivati da vi slamate zakone stvarnosti, onda drugi to neće željeti, jer oni vjeruju da oni to ne mogu imati, osim ako vi to nema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vi sebe zakidate i kad se bojite posjedovati nešto što drugi nemaju, jer se bojite da toga nema dovoljno, onda vi ne dozvoljavate božanskim principima da se izražavaju u vašem tijelu i da se tako usidre na planeti, da bi vi postali živući primjer za svjetlos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dozvoljavate istinskom smislu svjetlosti da se kroz vas – kao posrednika manifestira i vi postajete živući primjer toga što drugi mogu postići. Ovo je ta visoka vibracija, koju vas svih mi želimo poduči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želimo da vi razumijete da ne postoje ograničenja. Na cijeloj planeti ne postoje ograničenja. Svaka osoba na cijeloj planeti može djelovati u kooperaciji sa svima, a istovremeno zadržati svoju posebnost i jedinstvenost. Koji god spiritualni ili materijalni poklon došao k vama, nemojte misliti da vi imate više sreće nego bilo ko drugi. Umjesto toga, jednostavno razumite, da ste sposobni da ostvarite božanske principe da se izraze kroz vaše fizičko tijelo i da vi možete pokazati drugima kako to funkcionira. Vi možete reći: “Hej, slušaj, TO FUNKCIONIRA. Ja sam to postigao. I ti to možeš.”</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provodimo sate učeći ljude kako da se ne boje da se manifestiraju. Svako od vas se užasava, jer vi ste odrasli sa etičkim pravilima koja kažu: “Jedino kad za nešto radiš, onda to ima neku vrijednost. Ako ne radiš teško, ti ni ne možeš dobiti ništ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eophodno je važno da vi svi pogledate malo izbliže ovu ideju teškog rada i odakle ona zapravo dolaz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gledajte vaše roditelje i njihov sistem vjerovanja. Mi pričamo o rodjenju svjesnosti, o jednom novom čovječanstvu, koje uči da se stvari dogadjaju bez napor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ko se nešto ne dešava bez napora, onda to jednostavno zaboravite. Ako izgleda kao previše posla, onda vam nešto govori da to nije ispravan način. Tek kad vi dobijete stvari bez napora i kad sve jednostavno paše, kad nitko ne radi previše, onda je to ispravno. Kad vi svi počnete tako živjeti, vi ćete kompletno promjeniti način na koji ova svjesna vrsta – ČOVJEK - shvaća živo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o nije neodgovoran način, niti bijeg od stvarnosti, ne, ovo je samo jedan novi način kako da se cigle prenesu iz jednog mjesta na drug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Jednom smo s jednom grupom pričali o gomili cigli i pitali smo te ljude: “Kako ćete premjestiti te cigle?”</w:t>
      </w:r>
    </w:p>
    <w:p>
      <w:pPr>
        <w:pStyle w:val="Normal"/>
        <w:overflowPunct w:val="true"/>
        <w:jc w:val="both"/>
        <w:textAlignment w:val="auto"/>
        <w:rPr/>
      </w:pPr>
      <w:r>
        <w:rPr>
          <w:rFonts w:cs="Arial" w:ascii="Arial" w:hAnsi="Arial"/>
          <w:color w:val="0000FF"/>
          <w:sz w:val="24"/>
          <w:szCs w:val="24"/>
          <w:lang w:val="hr-HR" w:eastAsia="en-US"/>
        </w:rPr>
        <w:t>Oni su svi rekli: “Hm, pa prenosit ćemo ih jednu po jedn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 mi smo rekli: “Jeste li vi kada razmislili da unajmite nekog drugog da to napravi umjesto vas?”</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ko je vaš zadatak da pomaknete cigle od tu prema tamo, kako ćete vi to učini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aš prvi odgovor bi mogao biti: “Hm, pa uzet ću jednu po jednu i premjestit ću ih.”</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li, vi bi mogli nekog pozvati i reći: “Hej, premjesti ove cigle za men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KO tako napravite, vi i dalje ispunjavate vaš zadatak. Vi jednostavno radite ono što mora biti napravljeno.</w:t>
      </w:r>
    </w:p>
    <w:p>
      <w:pPr>
        <w:pStyle w:val="Normal"/>
        <w:overflowPunct w:val="true"/>
        <w:jc w:val="both"/>
        <w:textAlignment w:val="auto"/>
        <w:rPr/>
      </w:pPr>
      <w:r>
        <w:rPr>
          <w:rFonts w:cs="Arial" w:ascii="Arial" w:hAnsi="Arial"/>
          <w:color w:val="0000FF"/>
          <w:sz w:val="24"/>
          <w:szCs w:val="24"/>
          <w:lang w:val="hr-HR" w:eastAsia="en-US"/>
        </w:rPr>
        <w:t>Mislite li vi da ćemo vas mi kazniti, ako to sami ne napravi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ispunjavate zadatak u svakom slučaju. Vidite li razlik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ovac je za mnoge od vas jedna bitna tema. Vi svi imate točnu predstavu o tome kako bi novac trebao doći do vas.</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Čim više vi vjerujete da vi morate teško raditi za vaš novac, tim više i teže ćete vi i morati raditi za novac. Mnogi od vas vjeruju da je skroz normalno da rade teško za novac i ako se ne radi tako onda je novac “prljav”.</w:t>
      </w:r>
    </w:p>
    <w:p>
      <w:pPr>
        <w:pStyle w:val="Normal"/>
        <w:overflowPunct w:val="true"/>
        <w:jc w:val="both"/>
        <w:textAlignment w:val="auto"/>
        <w:rPr/>
      </w:pPr>
      <w:r>
        <w:rPr>
          <w:rFonts w:cs="Arial" w:ascii="Arial" w:hAnsi="Arial"/>
          <w:color w:val="0000FF"/>
          <w:sz w:val="24"/>
          <w:szCs w:val="24"/>
          <w:lang w:val="hr-HR" w:eastAsia="en-US"/>
        </w:rPr>
        <w:t>Sjetite se izraza “BEZ NAPORA” i uvedite taj izraz u vaš riječnik. Recite sebi: “Namjeravam da se to desi “Bez napor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Bez napora znači, da vi zapovijedate stvarnosti, da vam dodje na takav jedan način koji ostavlja još mnogo energije za druga eksperimentiran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jetite se: VAŠA STVARNOST JE REZULTAT VAŠIH MISL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Ako vi vjerujete da su stvari “teške”, što vi onda stvara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nogi od vas su proveli čitav život poštujući neke članove vaše obitelji ili članove društva, za koje vi vjerujete da su uzorni gradjani i koji za vas predstavaljaju primjer za radni moral te nosioce etičkih vrijednosti. Vi nikada ne dovodite taj radni moral u pitanje ili se pitate da li tu postoji neki drugi način?</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Zbog toga vi vjerujete da vi morate uložiti jako puno energije, da bi dobili novce ili da morate biti zaposleni kod nekog ko će vam taj novac dati. Ova uvjerenja i ove ideje su totalno krive. Mi to ne možemo dovoljno jako naglasi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ko vi dozvoljavate stvarima da se dese, Duhovni Svijet će vam to kompenzirati na razne neočekivane načine. Jedini razlog, zbog kojeg se ovo još nije desilo je da vi niste vjerovali i vi ne vjerujete da je tako nešto moguć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vi počnete vjerovati da su stvari MOGUĆE, STVARNOST SE MJEN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AKLE, koja su to pravila ove Igre i O ČEMU SE TU ZAPRAVO RAD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Radi se u STANJU SVIJESTI. Radi se o STANJU VAŠEG UMA. Radi se o vašem STAV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vam to ne možemo dovoljno naglasiti: način na koji se vi osjećate u vezi sa stvarnosti i kako vi programirate STVARNOST je način na koji ćete vi na STVARNOST reagirati i način na koji će vam se STVARNOST prezentira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Zbog toga vam mi kažemo:“Učinite to. Budite smjeli. Odvažite se. Radite ono što vas usrećuje i zabavlja. Radite NEMOGUĆ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TO MOŽE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MOŽETE UČINITI ŠTO GOD DA POŽELI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ĆETE TRANSFORMIRATI VAŠ SVIJET, BEZ OBZIRA U KOJEM SE STANJU VAŠ SVIJET NALAZI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JETITE SE, kad vi shvatite o čemu se ovdje zapravo radi i naučite pravila ove Igre; da ste VI REZULTAT VAŠIH MISLI i da je to zakon u vašem svemiru – SVE ŠTO TREBATE je da mislite o sebi na način na koji vi želite da vi budete i vi ćete to i bi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vi to jednom shvatite, vi možete oblikovati svoje tijelo, vi možete oblikovati vašu dob, vi možete srediti SVE U VEZI SEBE, jer vi ćete biti samo-motivirani, osnaženi i opunomoćeni od samih sebe i stvoreni od samih seb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r>
        <w:br w:type="page"/>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12)</w:t>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center"/>
        <w:textAlignment w:val="auto"/>
        <w:rPr>
          <w:rFonts w:ascii="Arial" w:hAnsi="Arial" w:cs="Arial"/>
          <w:b/>
          <w:b/>
          <w:bCs/>
          <w:color w:val="FF0000"/>
          <w:sz w:val="32"/>
          <w:szCs w:val="32"/>
          <w:lang w:val="hr-HR" w:eastAsia="en-US"/>
        </w:rPr>
      </w:pPr>
      <w:r>
        <w:rPr>
          <w:rFonts w:cs="Arial" w:ascii="Arial" w:hAnsi="Arial"/>
          <w:b/>
          <w:bCs/>
          <w:color w:val="FF0000"/>
          <w:sz w:val="32"/>
          <w:szCs w:val="32"/>
          <w:lang w:val="hr-HR" w:eastAsia="en-US"/>
        </w:rPr>
        <w:t>Nošenje svjetlosti je veličanstven zadatak</w:t>
      </w:r>
    </w:p>
    <w:p>
      <w:pPr>
        <w:pStyle w:val="Normal"/>
        <w:overflowPunct w:val="true"/>
        <w:jc w:val="both"/>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ada je vrijeme za sve vas da ponovo definišete vaše vlastite identitete u jednom mnogo širem smislu. U ovom kosmosu odvijaju se događaji o kojima vi, pa čak i mnogi vaši politički lideri nemate pojma. Morate prestati sa svojom naivnošću u vezi definisanja bogova - misleći da postoje bića koja dolaze s neba na ovu planetu sa specijalnim talentima i sposobnostima i da su oni svi spiritualno povezani. Vi ćete kao vrsta otkriti neke veoma uznemiravajuće stvari u idućih nekoliko godina. Mi vas pripremamo dekretom Porodice Svjetlosti tako da možete razumjeti i biti informisani o vašim vlastitim opcija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smo vam naglasili taj pojam multidimenzionalnosti – koncept da možete biti na mnogo mijesta i da možete pomijerati svoju svijest. Mi smo podijelili s vama onu postavku da će od ove Zemlje biti stvoren jedan određeni broj svjetova. U jednom vremenu, ili drugom, vi ćete dolaziti u situaciju da sumnjate u sve ovo što smo podijelili s vama. Vaš sistem će doživjeti stanje šoka, i vi nećete biti u stanju da povjerujete u kom stepenu ste bili neinformisani, tako da ćete jedno određeno vrijeme sumnjati u validnost naših informaci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Mi vam možemo samo ponuditi informacije koje su bazirane na vašem vlastitom ubrzanju. Vi se morati razviti i sami se dosjetite u vezi toga kako da </w:t>
      </w:r>
      <w:r>
        <w:rPr>
          <w:rFonts w:cs="Arial" w:ascii="Arial" w:hAnsi="Arial"/>
          <w:i/>
          <w:iCs/>
          <w:color w:val="0000FF"/>
          <w:sz w:val="24"/>
          <w:szCs w:val="24"/>
          <w:lang w:val="hr-HR" w:eastAsia="en-US"/>
        </w:rPr>
        <w:t>pitate</w:t>
      </w:r>
      <w:r>
        <w:rPr>
          <w:rFonts w:cs="Arial" w:ascii="Arial" w:hAnsi="Arial"/>
          <w:color w:val="0000FF"/>
          <w:sz w:val="24"/>
          <w:szCs w:val="24"/>
          <w:lang w:val="hr-HR" w:eastAsia="en-US"/>
        </w:rPr>
        <w:t xml:space="preserve"> za informacije zato što postoji jedan sveti zakon u vezi uplitanja ili interferencije. Ima mnogo onih koji su prekršili taj zakon u vezi intervenisanja na Zemlji: čak su i oni iz naše pradavne oblasti postojanja to činili. Mi smo vam dovoljno često naglašavali to da je ovo jedan univerzum slobodne-volje i jedna zona slobodne-volje, tako da, naravno, to podrazumijeva da je ovdje sve dozovoljeno. Odatle, uvijek će biti onih koji će željeti da budu gospodari, vladari i autoriteti nad drugima. Vi ste previše naivni u vezi toga koliko mnogo bića ovdje kontroliše drug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rodica svjetlosti je poznata po svojoj sklonosti i ljubavlju za stvaranjem društava u kojima dolazi do jednog nevjerovatnog kretanja u svim pravcima uzduž svjetlosnih zraka. Šta to znači? Svjetlost je informacija, tako je Porodica Svjetlosti jedna porodica informacija. Postoje svijesti – porodice rata – koje provode možda i milijarde godina prema vašim pojmovima, proučavajući, promovišući i iskušavajući kontrolu nad sviješću. U jednom univerzumu koji postoji izvan vremenskih ograničenja, unutar neke zone slobodne-volje odigravaju se sve vrste scenari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Ovo je vrijeme za vas da radikalno promijenite vaše poglede u vezi samih sebe i da počnete da lomite granice. Sada je vrijeme za vas da se uzdignete iznad sitnih događanja i melodrama svakodnevnog života i počnete da se spajate na jednom kosmičkom nivou sa komplikovanijim dramama koje se tu pojavljuju. Na taj način, vi ćete moći biti bolje informisani o vašim vlastitim namjerama, svrsi i dramama. Vi morate biti u stanju da razumijete oboje, vaš identitet i vašu sposobnost da putujete na tom svom identitetu u bilo koje druge svjetove koje izabere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Ova priča o Porodici Svjetlosti, ili “Povratak bijelih dresova”, kao što vi volite to da nazivate, je ono </w:t>
      </w:r>
      <w:r>
        <w:rPr>
          <w:rFonts w:cs="Arial" w:ascii="Arial" w:hAnsi="Arial"/>
          <w:i/>
          <w:iCs/>
          <w:color w:val="0000FF"/>
          <w:sz w:val="24"/>
          <w:szCs w:val="24"/>
          <w:lang w:val="hr-HR" w:eastAsia="en-US"/>
        </w:rPr>
        <w:t>ko ste vi</w:t>
      </w:r>
      <w:r>
        <w:rPr>
          <w:rFonts w:cs="Arial" w:ascii="Arial" w:hAnsi="Arial"/>
          <w:color w:val="0000FF"/>
          <w:sz w:val="24"/>
          <w:szCs w:val="24"/>
          <w:lang w:val="hr-HR" w:eastAsia="en-US"/>
        </w:rPr>
        <w:t>. Vi ste se obavezali na to da uradite određeni zadatak, da budete u ovoj misiji i da se sjetite i odradite ono zašto ste ovdje došli. Mi smo vam rekli da će se vaši svjetovi i vaši identiteti unutar njih drastično promijeniti i vi se sada približavate tim vremenima. Vi ste se promijenili, mnogi od vas. Ukoliko pogledate unazad da pogledate ko ste bili prije godinu dana, u najboljem slučaju svako od vas će primjetiti da ste sada mnogo snažnij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Idealno, svako od vas bi trebao početi da osjeća to da vi stvarno, u svakom momentu, stvarate vašu vlastitu realnost i da je svaka situacija koju doživljavate, bilo da ste zaposleni ili nezaposleni, stvorena prema vašem vlastitom dizajnu. U ovo vrijeme, u najboljem slučaju svako od vas je ovladao umjetnošću manifestacije zato što je sada vrijeme za vas da uvučete kosmičku informativnu mrežu u vaše tijelo i uključite je u vašu psihu tako da možete postati jedan odašiljać tih podataka na ovoj planeti. To je mrežni sistem koji se pali uz pomoć svjetlošću inkodiranih vlakana izvan vašeg tijel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Vi morate biti mnogo pronicljiviji u vezi toga ko ili šta dolazi s neba, zato što će vas pokušati nasamariti i prevariti a vi nećete moći to razumjeti. Mi to vidimo zato što i sami znamo koliko je </w:t>
      </w:r>
      <w:r>
        <w:rPr>
          <w:rFonts w:cs="Arial" w:ascii="Arial" w:hAnsi="Arial"/>
          <w:i/>
          <w:iCs/>
          <w:color w:val="0000FF"/>
          <w:sz w:val="24"/>
          <w:szCs w:val="24"/>
          <w:lang w:val="hr-HR" w:eastAsia="en-US"/>
        </w:rPr>
        <w:t>lako</w:t>
      </w:r>
      <w:r>
        <w:rPr>
          <w:rFonts w:cs="Arial" w:ascii="Arial" w:hAnsi="Arial"/>
          <w:color w:val="0000FF"/>
          <w:sz w:val="24"/>
          <w:szCs w:val="24"/>
          <w:lang w:val="hr-HR" w:eastAsia="en-US"/>
        </w:rPr>
        <w:t xml:space="preserve"> vas prevariti i nasamariti. Ponekad vam i mi to radimo kako bi vas natjerali da se pokrenete. Mi smo vam rekli da smo s vama već bili veoma lukavi. To je bilo potrebno, zato jer da smo vam rekli cijelu priču, mnogi od vas bi podvili rep i davno pobjegli odavd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U najboljem slučaju, mi smo u vas uspjeli uliti povjerenje. Mi smo vam takođe ulili jedan novi kodicil informacija tako da možete prihvatiti osnovni građevinski blok ovog sistema – koncept da </w:t>
      </w:r>
      <w:r>
        <w:rPr>
          <w:rFonts w:cs="Arial" w:ascii="Arial" w:hAnsi="Arial"/>
          <w:i/>
          <w:iCs/>
          <w:color w:val="0000FF"/>
          <w:sz w:val="24"/>
          <w:szCs w:val="24"/>
          <w:lang w:val="hr-HR" w:eastAsia="en-US"/>
        </w:rPr>
        <w:t>vi stvarate same sebe</w:t>
      </w:r>
      <w:r>
        <w:rPr>
          <w:rFonts w:cs="Arial" w:ascii="Arial" w:hAnsi="Arial"/>
          <w:color w:val="0000FF"/>
          <w:sz w:val="24"/>
          <w:szCs w:val="24"/>
          <w:lang w:val="hr-HR" w:eastAsia="en-US"/>
        </w:rPr>
        <w:t xml:space="preserve">, da </w:t>
      </w:r>
      <w:r>
        <w:rPr>
          <w:rFonts w:cs="Arial" w:ascii="Arial" w:hAnsi="Arial"/>
          <w:i/>
          <w:iCs/>
          <w:color w:val="0000FF"/>
          <w:sz w:val="24"/>
          <w:szCs w:val="24"/>
          <w:lang w:val="hr-HR" w:eastAsia="en-US"/>
        </w:rPr>
        <w:t>vi stvarate vašu realnost uz pomoć vaših misli</w:t>
      </w:r>
      <w:r>
        <w:rPr>
          <w:rFonts w:cs="Arial" w:ascii="Arial" w:hAnsi="Arial"/>
          <w:color w:val="0000FF"/>
          <w:sz w:val="24"/>
          <w:szCs w:val="24"/>
          <w:lang w:val="hr-HR" w:eastAsia="en-US"/>
        </w:rPr>
        <w:t xml:space="preserve"> – i obrazujete jedan svijet koji je dizajniran od strane Porodice Svjetlosti. Na taj način, jedan novi plan i energetska mreža može se nadviti nad dijelom ove Zemlje, tako da može da iznikne jedna potpuno nova mogućnost. Bez vas i te nove mogućnosti koju vi donosite, postoji potencijal za jedan veliki kosmički rat ovdje na Zemlji, u neko vrijem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stupite malo napolje s vašim osjetilnim centrom i osjetite kako se širi konfuzija po ovom svijetu u vezi toga šta se zbiva. Ova planeta je funkcionisala na jednoj veoma niskoj frekvenciji, frekvenciji koja je bazirana na opstanku i frekvenciji koja je bazirana na onesposobljavanju. Vaš identitet je baziran na onome što vi možete skupiti izvan sebe. Dvanaest lanaca (DNA) će obezvrijediti sve ono što je predstavljalo i okruživalo ova dva lanca. Sav novac kojeg ste uštedjeli i imovina čiji ste vlasnici – potpuno su nebitni za evoluciju ove plane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sjećate li kako strah i nesigurnost teku kroz ljudske živote kako oni počinju da shvataju da se principi na kojima su njihovi životi bili definisani sada ruše. Shvatite da je svjetlost krivac za to njihovo rusenje i da vi kao pripadnici Porodice Svjetlosti i Čuvari Frekvencije, izazivate to njihovo rušenje zato što donosite jedan elektromagnetni naboj na ovu planetu i emitujete jednu novu frekvenciju. Vi doprinostite tome da se stvori taj haos nove svije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Razmislite o svom životu u posljednje godinu-dvije i vidjećete da je tu bilo perioda kad ste i vi sami bili u jednom nevjerovatnom haosu svijesti. Bili ste u jednom haosu kod donošenja odluka o tome ko ste vi, gdje želite da živite, s kim želite da stupite u brak, da li želite da ostanete u braku ili ne, da li želite da imate dijete ili ne, da li želite da nastavite s tim da budete roditelj i mnoge druge stvar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bratite pažnju na vaše društvo i osjetite kako se temelji na kojima su ljudi zasnovali svoje živote polako pretvaraju u krš. Ono globalno shvatanje ove realnosti još malo pa će biti stvar prošlosti. Ti temelji sada klize a u ovim vremenima još uvijek ima i onih koji nisu u stanju da primjete to klizište. Najvažniji razlog za pojavu tog klizišta je taj što nove informacije postaju sada dostupne, što čini one stare informacije arhaičnim i oronulim a vi ste ti koji ste za to zaslužni. Tako ste vi u određenom stepenu odgovorni za svoju evoluciju kroz sve to i da postanete vaša vlastita inspiracija – da budete jedan živ primjer za drug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preuzimate na sebe jednu veoma aktivnu ulogu. Postoje mnogi koji kažu, “Oh, ne, evo dolazi svjetlost!" zato što je svjetlost poznata po tome što mijenja svaku vibracionu frekvenciju na koju naiđe. Svjetlost nosi informaciju, a informacija proširuje sisteme tako da stari sistemi ne mogu više opstati. Tako, kako se svjetlost kreće i uništava, ona isto tako rađa nove sisteme uz pomoć onoga što ostavlja iza sebe. Novi red se formir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ekima od vas neće biti lako da misle o sebi kao o razaračima zato što je u vašem sistemu vjerovanja već jasno izgrađen stav o razaranju. To je samo jedna paradigma i ako se budete zaglavili u takvim vibracijama i ne razbijete takve ideje, onda ćete ostati zarobljeni i ograničeni u doživljavanju realnosti. Da, vi ste razarači. Vi razarate one sisteme gdje “tim mraka” i ignorantnost preovladavaju. Svjetlost ulazi u sve takve sisteme i razara ih, a sam doživljaj uništenja je relativan u odnosu na to koliko čvrsto i koliko vatreno se svijest držala onoga što se uništav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Ko će vas izbavljati napolje kad situacija postane kritična? Gdje je spasilački tim? </w:t>
      </w:r>
      <w:r>
        <w:rPr>
          <w:rFonts w:cs="Arial" w:ascii="Arial" w:hAnsi="Arial"/>
          <w:i/>
          <w:iCs/>
          <w:color w:val="0000FF"/>
          <w:sz w:val="24"/>
          <w:szCs w:val="24"/>
          <w:lang w:val="hr-HR" w:eastAsia="en-US"/>
        </w:rPr>
        <w:t>To ste vi</w:t>
      </w:r>
      <w:r>
        <w:rPr>
          <w:rFonts w:cs="Arial" w:ascii="Arial" w:hAnsi="Arial"/>
          <w:color w:val="0000FF"/>
          <w:sz w:val="24"/>
          <w:szCs w:val="24"/>
          <w:lang w:val="hr-HR" w:eastAsia="en-US"/>
        </w:rPr>
        <w:t>. Da bi došlo do ove transformacije vi morate koristiti sve što imate na raspolaganju. Postoji i jedna nevjerovatno velika pomoć iz svakojakih drugih oblasti; međutim, sve to zavisi od vas, a ne od nas. Vi ćete morati da promijenite frekvenciju jednostavno uz pomoć svog zalaganja, odlučnosti i snage vaše vol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tkrijte šta ste vi u svom fizičkom tijelu, to je jedna vaša ispostava moći ovdje. Učite kako da upravljate njime i koristite ga i kako da postanete jedno s njim. Noseći svjetlost unutar svog tijela, vi donosite tu frekvenciju na ovu planetu a ta frevencija je informacija. Ta frekvencija svjetlosti sadrži u sebi istoriju vašeg identiteta i istoriju vaše posebne svijesti. Kao što smo rekli, ta svijest je bila razbacana iz vaše baze podataka ili ćelijske strukture zato što oni koji su došli ovamo da postanu vaši bogovi ne bi mogli da vas kontrolišu kad bi vi imali iste sposobnosti kao i oni. Tako su oni na vama sproveli biogenetičke eksperimente i doveli do vaše mutacije, što je kasnije nazvano - “Pad” (Adamov ‘pad’ ili ‘istjerivanje’ iz raja, prim. prev.). To je vrijeme kada je ignorantnost ljudske vrste počela da preovladava. Oni su izveli mnogo različitih eksperimenata, koji su uslijedili tokom jednog dužeg vremenskog period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Svjetlost podrazumijeva skupljanje svega onoga što je bilo razbacano, a da bi obavili taj zadatak sve što vi treba da radite to je da bivstvujete. Kada vi jednostavno </w:t>
      </w:r>
      <w:r>
        <w:rPr>
          <w:rFonts w:cs="Arial" w:ascii="Arial" w:hAnsi="Arial"/>
          <w:i/>
          <w:iCs/>
          <w:color w:val="0000FF"/>
          <w:sz w:val="24"/>
          <w:szCs w:val="24"/>
          <w:lang w:val="hr-HR" w:eastAsia="en-US"/>
        </w:rPr>
        <w:t>jeste</w:t>
      </w:r>
      <w:r>
        <w:rPr>
          <w:rFonts w:cs="Arial" w:ascii="Arial" w:hAnsi="Arial"/>
          <w:color w:val="0000FF"/>
          <w:sz w:val="24"/>
          <w:szCs w:val="24"/>
          <w:lang w:val="hr-HR" w:eastAsia="en-US"/>
        </w:rPr>
        <w:t xml:space="preserve">, i kad se razvijate i puštate da vaš lični život </w:t>
      </w:r>
      <w:r>
        <w:rPr>
          <w:rFonts w:cs="Arial" w:ascii="Arial" w:hAnsi="Arial"/>
          <w:i/>
          <w:iCs/>
          <w:color w:val="0000FF"/>
          <w:sz w:val="24"/>
          <w:szCs w:val="24"/>
          <w:lang w:val="hr-HR" w:eastAsia="en-US"/>
        </w:rPr>
        <w:t>istinski</w:t>
      </w:r>
      <w:r>
        <w:rPr>
          <w:rFonts w:cs="Arial" w:ascii="Arial" w:hAnsi="Arial"/>
          <w:color w:val="0000FF"/>
          <w:sz w:val="24"/>
          <w:szCs w:val="24"/>
          <w:lang w:val="hr-HR" w:eastAsia="en-US"/>
        </w:rPr>
        <w:t xml:space="preserve"> evoluira, shvatite to da i svi drugi pripadnici svjetlosti evoluiraju isto kao i vi. Vi šaljete svoju telepatsku poruku da ste prisutni ovdje, isto kao što i mi uvijek kažemo vama, "Mi smo ovdje." Mi smo takođe pripadnici Porodice Svjetlosti, i mi nosimo informacije sa sobom i posvuda ih emitujem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trebno je da svako od vas ispita granice koje je postavio oko sebe. Vi vjerujete da ste evoluirali, da imate jednu širu sliku i da vidite mnoge stvari. U odnosu na ono odakle ste krenuli, vi stvarno jeste uznapredovali. Međutim, mi vam garantujemo da ne vidite granice koje ste trenutno sami za sebe postavili, koje još uvijek definišu ono šta vi vjerujete da možete uraditi a sta ne možete. One predstavljaju ono što vas veže za ovu verziju frekvencije realn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e granice koje ste sebi postavili, koje reklamirate i proglašavate, sprečavaju vas da se krećete u skladu sa informacijama koje se bude unutar vas samih. Te informacije su dio vašeg duhovnog uzdizanja. Različiti slojevi realnosti se odstranjuju tako da vi postajete sve više u harmoniji sa oblašću duha. To je ono što podrazumijeva duhovni napredak. Mi želimo da se oslobodite svojih ograničenja i prestanete štititi svaki aspekt svog život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ošenje svjetlosti je jedan veličanstven zadatak. Kad jednom dozvolite svjetlosti da uđe u vaše tijelo, onda ćete započeti proces svog mijenjanja – što nije uvijek povezano sa radošću, uživanjem i zabavom, kao što su to neki od vas već primjetili. U tom procesu, kad stvari nisu toliko vesele, prva stvar koju možete napraviti da spriječite svoju evoluciju je ta da se ispunite strahom kao odgovorom na emocionalna zbivanja. Vi ćete možda optuživati nekoga drugog, kukati i žaliti se, a možda ćete osjećati ili vjerovati da vam je neko nešto napravi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Ostatak planete vjeruje tako, ali oni nisu pripadnici Porodice Svjetlosti. Ovdje postoje milioni pripadnika Porodice Svjetlosti, naravno, svjetlost se vraća na ovu planetu gdje su ‘Crni Dresovi’ bili na vlasti veoma dugo vremena. Ti Crni Dresovi hranili su se vašim emocijama straha i negativnosti, ratovima i pohlepom; sve je to dozvoljeno zato što je ovo univerzum slobodne volje. Primarni Stvoritelj je tim mraka isto kao što je on i Porodica Svjetlosti. Primarni Stvoritelj je - </w:t>
      </w:r>
      <w:r>
        <w:rPr>
          <w:rFonts w:cs="Arial" w:ascii="Arial" w:hAnsi="Arial"/>
          <w:i/>
          <w:iCs/>
          <w:color w:val="0000FF"/>
          <w:sz w:val="24"/>
          <w:szCs w:val="24"/>
          <w:lang w:val="hr-HR" w:eastAsia="en-US"/>
        </w:rPr>
        <w:t>sve</w:t>
      </w:r>
      <w:r>
        <w:rPr>
          <w:rFonts w:cs="Arial" w:ascii="Arial" w:hAnsi="Arial"/>
          <w:color w:val="0000FF"/>
          <w:sz w:val="24"/>
          <w:szCs w:val="24"/>
          <w:lang w:val="hr-HR" w:eastAsia="en-US"/>
        </w:rPr>
        <w:t xml:space="preserve"> stvar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vas podučavamo uz pomoć priča. Jednog dana, vjerovatno, vi ćete progledati kroz ove priče koje vam pričamo. Vama one onda neće više biti potrebne jer ćete vi tada biti u stanju da razbijete paradigme i postanete svjesni većih realnosti. Sve do tog dana, mi ćemo vam se obračati uz pomoć priča, tako da možemo održavati vašu pažnju i namamiti vas da idete u područja od kojih se užasavate – u područja za koja ste se zarekli u najdubljim dijelovima vaše duše da ćete putova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U kratkom vremenskom periodu biće veoma potrebno to da se shvati koji su ljudi stvarno Čuvari Frekvencije a koji samo pričaju o tome. Čuvari frekvecnije će biti pozvani da stvore jednu određenu stabilnost na ovoj planeti, zato što oni cijelo vrijeme znaju da su oni ti koji stvaraju svoju realnost. Oni uče kako da prkose zakonima čovječanstva uz pomoć jednog svjesnog upravljanja njihovom svjesnošću i energijom. To je dubina besprijekornosti i odlučnosti o kojoj mi govorim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nismo ovdje da vam dijelimo komplimente ili da vas navodimo da se osjećate zadovoljnim samim sobom. Mi smo ovdje da vas podsjetimo na to ko ste vi i na ono što ste se prihvatili da ostvarite na ovoj planeti. Mi smo ovdje da vam pružimo podršku i da vas ohrabrimo da se sjetite – da vam damo određena uputstva i pomoć tako da vi sami za sebe možete otkriti čuda koja vas isčekivaju u vašem ljudskom tijel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ačin na kojeg vi najbolje možete funkcionisati u ovo vrijeme je da postanete čuvar svoje vlastite frekvencije a ne da se muvate unaokolo pokušavajući da “spašavate” svakoga drugog. Učinite sve što je u vašoj moći da držite sebe stalno svjesnim i da razumijete šta se dešava. Budite dosljedni sa frekvencijom svjetlosti koja vam donosi informacije, i sa frekvencijom ljubavi, koja je frekvencija kreac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se izvor hrane uskrati bogovima-stvoriteljima i vibraciona ograda će se probušiti a Zemljina energetska mreža će se promijeniti. U stvarnosti, Zemlja prolazi kroz jedan proces svoje inicijacije. Zemlja se brine o svim svojim stanovnicima i evoluira dok njeno stanovništvo evoluira prema jednoj egzistenciji u kojoj će veće mogućnosti biti svakodnevna pojava – u kojoj će čuda postati način života zato što će ona postojati unutar frekevencije koja će biti dostupna. Svako od vas pomaže u oživljavanju te frekvencije na ovoj planeti živeći svoj život prema svjetlosti i prema onome što vi znate. To je posao individualne prirode. Vi mozete raditi u grupama i imati određene lidere, ali vi morate kao individue razviti sami sebe. Dok vi to radite, i dok ste vođeni svojom svjetlošću da živite na određeni način, to će vas početi i uzbuđiva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Vi ne morate stalno da radite s nama niti </w:t>
      </w:r>
      <w:r>
        <w:rPr>
          <w:rFonts w:cs="Arial" w:ascii="Arial" w:hAnsi="Arial"/>
          <w:i/>
          <w:iCs/>
          <w:color w:val="0000FF"/>
          <w:sz w:val="24"/>
          <w:szCs w:val="24"/>
          <w:lang w:val="hr-HR" w:eastAsia="en-US"/>
        </w:rPr>
        <w:t>bilo kim</w:t>
      </w:r>
      <w:r>
        <w:rPr>
          <w:rFonts w:cs="Arial" w:ascii="Arial" w:hAnsi="Arial"/>
          <w:color w:val="0000FF"/>
          <w:sz w:val="24"/>
          <w:szCs w:val="24"/>
          <w:lang w:val="hr-HR" w:eastAsia="en-US"/>
        </w:rPr>
        <w:t xml:space="preserve"> da bi skupljali informacije. Jedini kontinuitet koji je potreban je da neprestano radite sa samim sobom i tražite značenje onoga što mi nazivamo “uzvišeno Ja”. Osjetite šta to </w:t>
      </w:r>
      <w:r>
        <w:rPr>
          <w:rFonts w:cs="Arial" w:ascii="Arial" w:hAnsi="Arial"/>
          <w:i/>
          <w:iCs/>
          <w:color w:val="0000FF"/>
          <w:sz w:val="24"/>
          <w:szCs w:val="24"/>
          <w:lang w:val="hr-HR" w:eastAsia="en-US"/>
        </w:rPr>
        <w:t>uzvišeno ja</w:t>
      </w:r>
      <w:r>
        <w:rPr>
          <w:rFonts w:cs="Arial" w:ascii="Arial" w:hAnsi="Arial"/>
          <w:color w:val="0000FF"/>
          <w:sz w:val="24"/>
          <w:szCs w:val="24"/>
          <w:lang w:val="hr-HR" w:eastAsia="en-US"/>
        </w:rPr>
        <w:t xml:space="preserve"> znači, ono je pobjedničko, slobodno, radosno je kod postignuća i najveće je kod dostignuć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oj planeti su očajno potrebni odlučni entiteti koji se nalaze u potrazi za uzvišenim ja. Kontinuiranost o kojom govorimo – koju ćete morati ostvariti u svojim životima – podraumijeva jedno znanje u svakom momentu unutar vašeg bića, da ste vi odlučni u tome da otkrijete tu svoju egzaltaciju ili uzvišeno ja. Ta egzaltacija može biti riječima prevedana kao frekvencija, ili talas osjećanja, ili vibracija. Svi vi razumijete vibracije uz pomoć pojmova svjetlost i zvuk. Vibracije su stalne – one nose i prenose oblike inteligencije. Kada ste okrenuti prema sebi ne zaboravljajući da hodate tim putem – i neprestano podsjećate sebe na to da uvlačite svjetlost u svoje tijelo i težite tome da podignete frekvenciju svog vlastitog tijela, prkosite zakonima čovječanstva i mijenjate frekvenciju ove planete - vi onda stvarate jednu vrstu kontinuiteta koja može učiniti više nego sve knjige, audio i video kasete na ovom svijet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e postoji ništa jače od vaše privrženosti vašem uzvišenom ja. Kad se jednom posvetite energiji svjetlosti, energiji uzvišenosti i visokim frekvencijama, vi postajete obilježeni. Onda morate živjeti u skladu s tim šta te energije donose pred vas kad težite tome da se ispunjenje vaših zadataka ubrz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Prvo i najvažnije, </w:t>
      </w:r>
      <w:r>
        <w:rPr>
          <w:rFonts w:cs="Arial" w:ascii="Arial" w:hAnsi="Arial"/>
          <w:i/>
          <w:iCs/>
          <w:color w:val="0000FF"/>
          <w:sz w:val="24"/>
          <w:szCs w:val="24"/>
          <w:lang w:val="hr-HR" w:eastAsia="en-US"/>
        </w:rPr>
        <w:t>živite svoju svjetlost</w:t>
      </w:r>
      <w:r>
        <w:rPr>
          <w:rFonts w:cs="Arial" w:ascii="Arial" w:hAnsi="Arial"/>
          <w:color w:val="0000FF"/>
          <w:sz w:val="24"/>
          <w:szCs w:val="24"/>
          <w:lang w:val="hr-HR" w:eastAsia="en-US"/>
        </w:rPr>
        <w:t xml:space="preserve">. Živite s hrabrošću tu svjetlost unutar sebe. Nemojte živjeti u plakaru - živite </w:t>
      </w:r>
      <w:r>
        <w:rPr>
          <w:rFonts w:cs="Arial" w:ascii="Arial" w:hAnsi="Arial"/>
          <w:i/>
          <w:iCs/>
          <w:color w:val="0000FF"/>
          <w:sz w:val="24"/>
          <w:szCs w:val="24"/>
          <w:lang w:val="hr-HR" w:eastAsia="en-US"/>
        </w:rPr>
        <w:t>nju</w:t>
      </w:r>
      <w:r>
        <w:rPr>
          <w:rFonts w:cs="Arial" w:ascii="Arial" w:hAnsi="Arial"/>
          <w:color w:val="0000FF"/>
          <w:sz w:val="24"/>
          <w:szCs w:val="24"/>
          <w:lang w:val="hr-HR" w:eastAsia="en-US"/>
        </w:rPr>
        <w:t>. Govorite o onome što znate bez uspinjanja na tribine i bez mahanja rukama kao neki fanatik. Jednostavno tvrdite, “To je ono što ja vjerujem. To je ono što ja živim.” Na primjer, neko vam može reći, “Budi pažljiv, mogao bi se prehladiti”. Vi mu možete onda uzvratiti, “Ja ne vjerujem da se mogu prehladiti. Ja ne koristim svoje tijelo za bolesti.” Govoreći takve stvari, vi ćete tako početi buditi i druge ljude. Govorite o onome što znate u neformalnim razgovorima sa članovima vaše porodice i prijatelji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Gdje god da se zadesite, koristite taj stub svjetlosti. Mi vam preporučujemo da svako od vas zamisli jedan stub svjetlosti kako ulazi u vas kroz vrh glave, otvarajući vašu krunsku čakru i ispunjavajući vaše tijelo sa svjetlošću. Zamislite taj kosmički stub svjetlosti kako dolazi iz dubina kosmosa, ispunjava vas, a onda izlazi napolje kroz solarni pleksus i stvara krug od svjetlosti oko vašeg tijela, tako da vi egzistirate unutar jednog blještavog eteričnog jajet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Kad volite sebe i Zemlju, i kada znate da ste ovdje kako bi re-definisali, re-dizajnirali i lomili granice čovječanstva, vi emitujete to. Vi živite život koji je posvećen tome. Ukoliko bi vi nas pitali koliko vašeg vremena trebate posvećivati tome, mi bi rekli, “Pa, to je veoma jednostavno: </w:t>
      </w:r>
      <w:r>
        <w:rPr>
          <w:rFonts w:cs="Arial" w:ascii="Arial" w:hAnsi="Arial"/>
          <w:i/>
          <w:iCs/>
          <w:color w:val="0000FF"/>
          <w:sz w:val="24"/>
          <w:szCs w:val="24"/>
          <w:lang w:val="hr-HR" w:eastAsia="en-US"/>
        </w:rPr>
        <w:t>cijelo vrijeme</w:t>
      </w:r>
      <w:r>
        <w:rPr>
          <w:rFonts w:cs="Arial" w:ascii="Arial" w:hAnsi="Arial"/>
          <w:color w:val="0000FF"/>
          <w:sz w:val="24"/>
          <w:szCs w:val="24"/>
          <w:lang w:val="hr-HR" w:eastAsia="en-US"/>
        </w:rPr>
        <w:t xml:space="preserve">." Cijelo vrijeme. To nije nešto u vezi čega treba da se brinete, to je nešto što vi jednostavno </w:t>
      </w:r>
      <w:r>
        <w:rPr>
          <w:rFonts w:cs="Arial" w:ascii="Arial" w:hAnsi="Arial"/>
          <w:i/>
          <w:iCs/>
          <w:color w:val="0000FF"/>
          <w:sz w:val="24"/>
          <w:szCs w:val="24"/>
          <w:lang w:val="hr-HR" w:eastAsia="en-US"/>
        </w:rPr>
        <w:t>jeste</w:t>
      </w:r>
      <w:r>
        <w:rPr>
          <w:rFonts w:cs="Arial" w:ascii="Arial" w:hAnsi="Arial"/>
          <w:color w:val="0000FF"/>
          <w:sz w:val="24"/>
          <w:szCs w:val="24"/>
          <w:lang w:val="hr-HR" w:eastAsia="en-US"/>
        </w:rPr>
        <w:t>. Vi to živite – to je vaša svetinja. Vidjećete kad budete živjeli svoju svjetlost, vi ćete privući sebi druge koji su zainteresovani da žive svoje živote na isti način, i vaš broj će stalno ra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se odlučite na to i kažete, "Duše, ja želim da me ti zaposliš. Pošalji me na posao i pokaži mi šta mogu učiniti. Daj mi priliku da živim svoju svjetlost, da kažem svoju istinu, da nosim tu svjetlost oko ove planete," onda će vas Duh rasporediti na posao. Budite jasni u onome šta želite da radite, kad pravite ugovor s Duhom. Kažite Duhu šta želite da dobijete zauzvrat. Duh će vam dozvoliti da se pogađate tako da možete napisati kakav god ugovor želite sve dok ste orjentisani na to da radite na sebi u smislu podizanja vaših vibracija. Kada se posvećujete radu na sebi i kada ste odlučni u tome da se promijenite i evoluirate, vi ćete uzdići i sve one oko vas. To je to služenje. Služenje drugima ne podrazumijeva da izađete napolje, žrtvujete se i govorite, “Ja ću vas spasiti.” Služenje je poduzimanje rada na sebi i živjeći na taj način, vi ćete uticati na svakoga s kim budete u kontaktu na tom svom put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Nema ništa loše u tome ako s Duhom budete malo naprasiti i kažete, "Čujte momci, meni je dosta. Ja od vas to tražim i želim to da učinim. Molim, ja želim ubrzanje." Ukoliko želite ubrzanje, budite jasni, budite spremni za uzlijetanje i budite otvoreni prema čitanju signala kad se oni pojave pred vama. Kad neka knjiga padne s police, pročitajte je. Kad se pojavi prilika da odete negdje, nemojte reći – žao mi je, ja to sebi ne mogu priuštiti.” Učinite </w:t>
      </w:r>
      <w:r>
        <w:rPr>
          <w:rFonts w:cs="Arial" w:ascii="Arial" w:hAnsi="Arial"/>
          <w:i/>
          <w:iCs/>
          <w:color w:val="0000FF"/>
          <w:sz w:val="24"/>
          <w:szCs w:val="24"/>
          <w:lang w:val="hr-HR" w:eastAsia="en-US"/>
        </w:rPr>
        <w:t>to</w:t>
      </w:r>
      <w:r>
        <w:rPr>
          <w:rFonts w:cs="Arial" w:ascii="Arial" w:hAnsi="Arial"/>
          <w:color w:val="0000FF"/>
          <w:sz w:val="24"/>
          <w:szCs w:val="24"/>
          <w:lang w:val="hr-HR" w:eastAsia="en-US"/>
        </w:rPr>
        <w:t>. Kada vam se neka osoba nađe na putu, kad sebi kažete da želite da uspostavite neku vezu, međutim, ta osoba ima pogrešnu ambalažu, učinite to. Ponašate se besmisleno, a te stvari su možda način na koji vam Duh omogućava da razbijete ustaljene šablone. Ukolio ste jasni i komunicirate u svakoj situaciji, vi pravite veliki napredak.</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Vi previše razmišljate o tome kako se stvari trebaju događati i u kako trebaju da budu zapakovane. To je bitno da shvatite. Tako, kad zatražite ubrzanje, budite spremni da prihvatite prilike u vezi kojih će vaš logički um možda i vrištati. Logički um će se buniti i ritati u vezi nekih od tih stvari zato što će ga biti strah. Kad čujete sebe kako kažete “Ja ne mogu to da učinim” ili “To nema nikakvog smisla,” slušajte. Ovo su ključne riječi. Jednostavno recite, “ja sam vođen od strane božanske sile. Ja želim ubrzanje u mom razvoju. Namjeravam da radim s jednim povećanim kapacitetom i iskoristiću ovu priliku u vezi toga. To mi daje jedan lijep osjećaj, tako da ću to učiniti.” Međutim, ukoliko u vezi nečega imate jedan </w:t>
      </w:r>
      <w:r>
        <w:rPr>
          <w:rFonts w:cs="Arial" w:ascii="Arial" w:hAnsi="Arial"/>
          <w:i/>
          <w:iCs/>
          <w:color w:val="0000FF"/>
          <w:sz w:val="24"/>
          <w:szCs w:val="24"/>
          <w:lang w:val="hr-HR" w:eastAsia="en-US"/>
        </w:rPr>
        <w:t>loš osjećaj</w:t>
      </w:r>
      <w:r>
        <w:rPr>
          <w:rFonts w:cs="Arial" w:ascii="Arial" w:hAnsi="Arial"/>
          <w:color w:val="0000FF"/>
          <w:sz w:val="24"/>
          <w:szCs w:val="24"/>
          <w:lang w:val="hr-HR" w:eastAsia="en-US"/>
        </w:rPr>
        <w:t xml:space="preserve"> i ukoliko vam to nema nikakvog smisla, onda nemojte to raditi. Vjerujte svojim osjećaji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Sada se upućuje jedan poziv - pozivaju se oni koji su izabrani. Šta to znači biti nazvan “izabranikom”? Oni koji se okupljaju kad mi pričamo i oni koji čuju zvuke njihove unutrašnje pjesmu, to su izabranici. Samo zato što ste izabrani ne znači automatski da ćete se dobiti visoki čin i ispunjavati zadatke koji se trebaju uraditi. Ko vas je izabrao? </w:t>
      </w:r>
      <w:r>
        <w:rPr>
          <w:rFonts w:cs="Arial" w:ascii="Arial" w:hAnsi="Arial"/>
          <w:i/>
          <w:iCs/>
          <w:color w:val="0000FF"/>
          <w:sz w:val="24"/>
          <w:szCs w:val="24"/>
          <w:lang w:val="hr-HR" w:eastAsia="en-US"/>
        </w:rPr>
        <w:t>Vi ste izabrali sami sebe</w:t>
      </w:r>
      <w:r>
        <w:rPr>
          <w:rFonts w:cs="Arial" w:ascii="Arial" w:hAnsi="Arial"/>
          <w:color w:val="0000FF"/>
          <w:sz w:val="24"/>
          <w:szCs w:val="24"/>
          <w:lang w:val="hr-HR" w:eastAsia="en-US"/>
        </w:rPr>
        <w:t>. Vi niste članovi nekog eksluzivnog kluba, međutim, u drugu ruku, jeste. Članstvo u ovom klubu je dobrovoljno, i svaki od vas je odlučio to - ko on želi da postane i zašto je trebao da dođe ovamo. Mi ne možemo dovoljno naglasiti to da će hrabrost postati vaše drugo ime, za svakoga od vas ponaosob.</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nogi od vas živite zatvorene živote. Ne želite dati svakome na znanje kakva su vaša intimna vjerovanja. Možete se osjećati sigurno kad u nekoj prostoriji diskutujete razne teme, od kojih neke mogu biti izvan normalnih granica, ali na vašem radnom mjestu ili s vašom porodicom ili nekim drugim, vi stavite rajsferšlus preko svojih usta i ne dozvoljavate si da pričate o vašim istina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stoji masa ljudi čiji kodovi čekaju na to da čuju vaš glas. Tako se u ovo vrijeme poziva vas, izabranike. Vi ste bili izabrani zbog hrabrosti. Ukoliko sada ne možete skupiti svoju hrabrost, nismo sigurni da ćete biti u stanju da je skupite kasn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Svaki od vas je došao na ovu planetu da obavi jedan zadatak, i taj zadatak je sada u vašim rukama. </w:t>
      </w:r>
      <w:r>
        <w:rPr>
          <w:rFonts w:cs="Arial" w:ascii="Arial" w:hAnsi="Arial"/>
          <w:i/>
          <w:iCs/>
          <w:color w:val="0000FF"/>
          <w:sz w:val="24"/>
          <w:szCs w:val="24"/>
          <w:lang w:val="hr-HR" w:eastAsia="en-US"/>
        </w:rPr>
        <w:t>On jeste</w:t>
      </w:r>
      <w:r>
        <w:rPr>
          <w:rFonts w:cs="Arial" w:ascii="Arial" w:hAnsi="Arial"/>
          <w:color w:val="0000FF"/>
          <w:sz w:val="24"/>
          <w:szCs w:val="24"/>
          <w:lang w:val="hr-HR" w:eastAsia="en-US"/>
        </w:rPr>
        <w:t xml:space="preserve"> sada. Dekada promjena nalazi se ispred vas, i kako se vi integrirate i shvatate šta ta promjena podrazumijeva, to će mijenjati život svakoga od vas. Ta promjena podrazumijeva odricanje od mnogih stvari, i zbližavanje s nekim drugim stvarima, zato što ćete im vjerovati. </w:t>
      </w:r>
      <w:r>
        <w:rPr>
          <w:rFonts w:cs="Arial" w:ascii="Arial" w:hAnsi="Arial"/>
          <w:i/>
          <w:iCs/>
          <w:color w:val="0000FF"/>
          <w:sz w:val="24"/>
          <w:szCs w:val="24"/>
          <w:lang w:val="hr-HR" w:eastAsia="en-US"/>
        </w:rPr>
        <w:t>Povjerenje</w:t>
      </w:r>
      <w:r>
        <w:rPr>
          <w:rFonts w:cs="Arial" w:ascii="Arial" w:hAnsi="Arial"/>
          <w:color w:val="0000FF"/>
          <w:sz w:val="24"/>
          <w:szCs w:val="24"/>
          <w:lang w:val="hr-HR" w:eastAsia="en-US"/>
        </w:rPr>
        <w:t xml:space="preserve"> je riječ koju bi mnogi od vas htjeli da imaju kao svoje drugo ime, a ipak, povjerenje je nešto za šta svi vi kažete da nema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Šta znači to vjerovati? To znači imati jedno takvo unutarnje znanje da vaše misli stvaraju </w:t>
      </w:r>
      <w:r>
        <w:rPr>
          <w:rFonts w:cs="Arial" w:ascii="Arial" w:hAnsi="Arial"/>
          <w:i/>
          <w:iCs/>
          <w:color w:val="0000FF"/>
          <w:sz w:val="24"/>
          <w:szCs w:val="24"/>
          <w:lang w:val="hr-HR" w:eastAsia="en-US"/>
        </w:rPr>
        <w:t>vaš</w:t>
      </w:r>
      <w:r>
        <w:rPr>
          <w:rFonts w:cs="Arial" w:ascii="Arial" w:hAnsi="Arial"/>
          <w:color w:val="0000FF"/>
          <w:sz w:val="24"/>
          <w:szCs w:val="24"/>
          <w:lang w:val="hr-HR" w:eastAsia="en-US"/>
        </w:rPr>
        <w:t xml:space="preserve"> svijet – jednostavno, biti prilično siguran, sa jednom božanskom non-šalantnošću i unutarnjim znanjem, da </w:t>
      </w:r>
      <w:r>
        <w:rPr>
          <w:rFonts w:cs="Arial" w:ascii="Arial" w:hAnsi="Arial"/>
          <w:i/>
          <w:iCs/>
          <w:color w:val="0000FF"/>
          <w:sz w:val="24"/>
          <w:szCs w:val="24"/>
          <w:lang w:val="hr-HR" w:eastAsia="en-US"/>
        </w:rPr>
        <w:t>ako mislite nešto, to jeste</w:t>
      </w:r>
      <w:r>
        <w:rPr>
          <w:rFonts w:cs="Arial" w:ascii="Arial" w:hAnsi="Arial"/>
          <w:color w:val="0000FF"/>
          <w:sz w:val="24"/>
          <w:szCs w:val="24"/>
          <w:lang w:val="hr-HR" w:eastAsia="en-US"/>
        </w:rPr>
        <w:t xml:space="preserve">. To je ta tema koju vam neprestano pokušavamo predstaviti, sa svom snagom i na svaki mogući izražajni način, tako da bi ste jednog od ovih dana vi to mogli shvatiti. Jednom kad to shvatite i počnete to da živite, vi ćete početi mijenjati svoje živote.                      </w:t>
      </w:r>
      <w:r>
        <w:rPr>
          <w:rFonts w:cs="Arial" w:ascii="Arial" w:hAnsi="Arial"/>
          <w:color w:val="0000FF"/>
          <w:sz w:val="24"/>
          <w:lang w:val="en-US" w:eastAsia="en-US"/>
        </w:rPr>
        <w:t>angeles-luz.es</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stalno naglašavamo da je vrijeme za pokret sada. To ne mora obavezno da znači da vam je isteklo vrijeme. Radi se o tome da se vrijeme počinje da skuplja na vama, i ako ne budete djelovali, onda može doći do nekih neugodnosti. Kao što smo rekli, sada se pozivaju izabranici. Vi ste izabrali sami sebe; odatle, ukoliko ne počnete raditi na planu kojeg ste sami za sebe pripremili, u određenoj mjeri možete ostati bez dovoljno vremena. Vi imate još par godina prije nego što stvari postanu tako naopake da ukoliko ne budete živjeli svoj život u istinskoj eminenciji svjetlosti za koju ste se prijavili kao volonteri, moglo bi biti prekasno. Drugim riječima, ukoliko budete oklijevali i oklijevali, može se desiti da se nađete zabijenim u dno, pod dejstvom nailazećeg talasa - možda i bukvaln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Bez obzira na stvari u kojima ste bili navedeni da učestvujete, to je bio dio jednog vašeg plana kako bi mogli evoluirati. A kad vi evoluirate, vi utječete na evoluciju ove planete. Sve što vi radite je za vašu evoluciju. Kako budete spoznavali ko su ljudska bića i kakvo je ovo mjesto, vi ćete početi da otvarate nove puteve i za druge. Vidjećete kako će događaji koje niste bili u stanju ni zamisliti biti nekako sastavljeni ispred vas. To će biti stvari koje se nalaze izvan onoga kako je “podešeno” vaše razumijevanje, kako ih mi volimo nazivati, ili prilike o kojima nikada niste ni pomišljali. To je ono kada ćete spoznati da živite svoju svjetlost i da to činite s hrabrošć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stoji velika vjerovatnoća da će nosioci svjetlosti doći u pitanje u idućih nekoliko godina. Shvatite da je to dio plana. Svi vi morate imati jasnu namjeru kako želite da vaša realnost bude dizajnirana. To ne znači da vi niste fleksibilni; to znači da vi djelujete s jasnim namjerama. Recite, "Obraćam se mojim vodičima i svim onima koji mi pomažu na mom evolutivnom putu na Zemlji: Moja je namjera da budem uspješan. Moja je namjera da budem uvijek bezbjedan kad radim sve stvari. Moja je namjera da primam ljubav i da dajem ljubav u svim stvarima koje radim. Moja je namjera da se lijepo osjećam i da sam obezbjeđen prosperitetom u skladu s mojim potrebama. Moja je namjera da ne podem previše obuzet materijalnim svijeto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Iako vi morate sami da odradite posao na vlastitoj evoluciji, postoje mnoga van-planetarna i nefizička bića koja su spremna da rade s vama. Sve što je potrebno to je da ih pozovete da vam pomognu. Kad to činite, uvijek jasno zahtjevajte da vam sva pomoć dođe od svjetlosti. Čuvajte svoj integritet i budite svjesni. Na ovoj planeti se pretpostavlja da ukoliko je neko inteligentan on istovremeno mora biti i duhovno svjestan. </w:t>
      </w:r>
      <w:r>
        <w:rPr>
          <w:rFonts w:cs="Arial" w:ascii="Arial" w:hAnsi="Arial"/>
          <w:i/>
          <w:iCs/>
          <w:color w:val="0000FF"/>
          <w:sz w:val="24"/>
          <w:szCs w:val="24"/>
          <w:lang w:val="hr-HR" w:eastAsia="en-US"/>
        </w:rPr>
        <w:t>To je apsolutno pogrešno!</w:t>
      </w:r>
      <w:r>
        <w:rPr>
          <w:rFonts w:cs="Arial" w:ascii="Arial" w:hAnsi="Arial"/>
          <w:color w:val="0000FF"/>
          <w:sz w:val="24"/>
          <w:szCs w:val="24"/>
          <w:lang w:val="hr-HR" w:eastAsia="en-US"/>
        </w:rPr>
        <w:t xml:space="preserve"> Neko može biti briljantan i naučiti kako da prevaziđe ljudske zakone a da se istovremeno ne ponaša u skladu sa frekvencijom svjetlosti ili frekvencijom ljubavi. Budite svjesni ovoga i budite jasni u vezi toga kakvu pomoć želite da si prizove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smo već mnogo puta pomenuli da frekvencija svjetlosti donosi informaciju. Frekvencija ljubavi donosi kreaciju isto kao i poštovanje i vezu sa cjelokupnom kreacijom. Frekvencija ljubavi bez frekvencije svjetlosti može biti veoma osakaćena. Ukoliko smatrate da frekvencija ljubavi dolazi iz nečega što je izvan vas umjesto iz vas, onda ćete raditi ono što se stalno i neprestano ponavlja na ovoj planeti: obožavaćete nekoga ko promoviše frekvenciju ljubavi kao da se radi o nekom svetc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dealno bi bilo nositi svjetlosnu frekvenciju informacije – postati informisan – a onda to spojiti sa frekvencijom ljubavi. To će vam omogućiti da se osjetite dijelom kreacije a ne da joj sudite ili da je se plašite, i da jednostavno vidite božanstvenost i perfekciju u njoj jer ona evoluira kako bi o sebi učila svaku prisutnu svijes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r>
        <w:br w:type="page"/>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13)</w:t>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center"/>
        <w:textAlignment w:val="auto"/>
        <w:rPr>
          <w:rFonts w:ascii="Arial" w:hAnsi="Arial" w:cs="Arial"/>
          <w:b/>
          <w:b/>
          <w:bCs/>
          <w:color w:val="FF0000"/>
          <w:sz w:val="32"/>
          <w:szCs w:val="32"/>
          <w:lang w:val="hr-HR" w:eastAsia="en-US"/>
        </w:rPr>
      </w:pPr>
      <w:r>
        <w:rPr>
          <w:rFonts w:cs="Arial" w:ascii="Arial" w:hAnsi="Arial"/>
          <w:b/>
          <w:bCs/>
          <w:color w:val="FF0000"/>
          <w:sz w:val="32"/>
          <w:szCs w:val="32"/>
          <w:lang w:val="hr-HR" w:eastAsia="en-US"/>
        </w:rPr>
        <w:t>Koja je vaša svrha?</w:t>
      </w:r>
    </w:p>
    <w:p>
      <w:pPr>
        <w:pStyle w:val="Normal"/>
        <w:overflowPunct w:val="true"/>
        <w:jc w:val="both"/>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Rekli smo da vi postojite s jednom svrhom. Kojom svrhom? Da li ste ikada o tome razmišljali? Koja je vaša svrh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 imate svoju svrhu zato što su svi aspekti svijesti povezani jedan s drugim. Ništa ne postoji izvan ovog sistema; sve su to dijelovi jedne cjeline. To je ta svrha za koju mi želimo da je potražite. Suština vozila kojeg nastanjujete i energije koju proizvodite podrazumijevaju dio jedne razvojne sekvence za koju možete reći da ima svoju svrhu u vašoj ličnoj potrazi u životu. Ali kakvu svrhu vi pridodajete cjelini? Možete li zamisliti da neko drugi koristi vašu svrhu i raste uz pomoć nje? Jednu energiju za koju ne znate da postoji? </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vaj univerzum je isprepleten na jedan takav način koji je baziran na sistemu domina. Svi aspekti svijesti skupili su se u ovom  univerzumu kako bi uticali jedan na drugoga zato što je to jedini način kako u ovom posebnom sistemu svijest može da doživljava samu sebe. U nekom drugom sistemu ili strukturi univerzuma, svaka posebna vrsta svijesti može da bude potpuno slobodna. Drugim riječima, vi možete biti sami za sebe i ne služiti svrhama bilo koga drugog. To ne važi za ovaj univerzum. </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stoje mnogi različiti univerzumi i teme. Isto kao što stotinu centi čini jedan dolar, određene skupine univerzuma obrazuju nešto što je skupna energija. Na kraju, vi ćete početi da proničete u to i uviđate da postoje cijeli sistemi postojanja koji nemaju ničeg zajedničkog s egzistencijom s kakvom se vi bavite. Ovaj sistem je stvoren kao jedna zona slobodne volje, unutar koje je sve isprepleteno i prožeto sa svim ostali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Postoje i druge vrste zona, koje možda takođe možete nazvati zonama slobodne volje, gdje je sve nezavisno od svega drugog. Ovdje na Zemlji, sve je isprepleteno sa svim ostalim. U sistemu u kome je sve nezavisno postoji mnogo više prostora. Ili, recimo, postoji mnogo više </w:t>
      </w:r>
      <w:r>
        <w:rPr>
          <w:rFonts w:cs="Arial" w:ascii="Arial" w:hAnsi="Arial"/>
          <w:i/>
          <w:iCs/>
          <w:color w:val="0000FF"/>
          <w:sz w:val="24"/>
          <w:szCs w:val="24"/>
          <w:lang w:val="hr-HR" w:eastAsia="en-US"/>
        </w:rPr>
        <w:t>svjesnosti</w:t>
      </w:r>
      <w:r>
        <w:rPr>
          <w:rFonts w:cs="Arial" w:ascii="Arial" w:hAnsi="Arial"/>
          <w:color w:val="0000FF"/>
          <w:sz w:val="24"/>
          <w:szCs w:val="24"/>
          <w:lang w:val="hr-HR" w:eastAsia="en-US"/>
        </w:rPr>
        <w:t xml:space="preserve"> prostora a ne obavezno i samog prostora. Ta vrsta univerzuma može u stvarnosti biti puno manja nego ovaj univerzum, međutim, s obzirom da ona operiše iz jedne veće gustine, svjesnost prostora može biti već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aša svrha je da nosite informaciju i da noseći je, učinite tu informaciju dostupnom drugima uz pomoć frekvencije. Kad mi podijelimo neku priču s vama, vi onda počnete da nosite informaciju. Informacija je svjetlost; svjetlost je informacija. Što više postajete informisani, utoliko više vi mijenjate svoju frekvenciju. Vi ste elektromagnetna stvorenja, i sve ono što ste vi, vi emitujete svakome drugom. Isto kao što možete prepoznati nekoga ko se nalazi u strahu, možete prepoznati i nekoga ko je radostan ukoliko počnete da učite kako da koristite svoje tijelo da se ono podesi na tu vrstu ispitivan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aš zadatak je da nosite informaciju i da se razvijete do svojih najviših sposobnosti unutar ljudskog oblika. Kad vi to budete činili, vi ćete uticati i na mnoge druge. Možda možete smatrati da vaša trenutna profesija nije posebno veličanstvena – na primjer, vi ste konobarica. Zapamtite, stvari nisu onakve kakvim se one čine spolja, svako s kim vi dolazite u kontakt nalazi se pod uticajem vaših vibracija. Neki od vas su se možda zatekli radeći već neko vrijeme neke obične svjetovne poslove, ili ste možda navedeni tako da budete roditelji ili staratelji svoje djece, ili možda radite neki posao za kojeg ne osjećate da je to ono što bi nekoga moglo povesti putem velike slave. Opet, vi ćete imati jedan određen vremenski period na raspolaganju u kome morate asimilirati sve ove informacije koje su stvarno radikalne. Vi morate da se uklopite u svoj život i vi morate da uklopite njega u istoriju vašeg svijeta, živeći ga, shvatajući ga i navikavajući se na njega. Jednom kad budete u stanju konzistentno da održavate frekvenciju informacija a ne da se ponašate kao da se vozite gore-dole na toboganu emocija, zato što ne znate ko ste, biće vam dat jedan zadatak. On će biti stavljen pred vas, i on će biti dio vašeg šematskog plana. Vaš šematski plan predstavlja vas lični detaljni plan ili nacrt akcije za ovaj životni vijek. </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nogi od vas već znaju svoj šematski plan i ono prema čemu će biti vođeni. Svako od vas zna taj svoj plan u najdubljim dijelovima svog bića. Ono što vam se ispriječilo na putu te spoznaje je vaše logičko razmišljanje u smislu da nemate talenta za taj vaš plan ili da vi to ne možete učiniti. Ukoliko budete meditirali, iz dana u dan primaćete slike vašeg identiteta i realnosti i ono što bi trebalo biti sljedeći korak ka ispunjenju vašeg zadatka. Meditacija je stanje komunikacije; to nije način da čovjek negdje ide i da se tamo izgubi. Meditacija je jedan način da se informiše i da se ide na mjesto koje vas hrani ili obnavl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 ćete se okrenuti ka svojoj pravoj svrsi i, više nego vjerovatno, to će biti u vezi sa: potpomaganjem te frekvencije, njenom transduciranju, njenom predstavljanju drugima, njenom objašnjavanju, njenom korištenju za liječenje drugih, i njenoj stabilizaciji za ljudsku rasu. Kad svako od vas bude mogao da drži frekvenciju informacije a da se pri tome ne izbezumi i kad se bude moglo računati da će biti u tome konzistentan, onda ćete vi usidriti tu frekvenciju na ovoj planeti. Ta frekvencija se prepoznaje. Njoj se ne može lako ući u trag ali ona se može prepoznati, a prepoznaje se već sada. To je razlog zašto neki frenetično pokušavaju da izmijene tu frekvenciju. Gdje god budete gledali viđaćete sve više pokušaja kontrole frekvencija, s tim što ćete sada biti u stanju da razumijete o čemu se radi. </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ćete shvatiti to da su vas sve stvari u vašem životu pripremale korak po korak za ono što ćete raditi. Jedno vrijeme ste možda bili vođa izviđača i učili kako treba raditi sa omladinom. Možda ste u neko drugo vrijeme radili u nekom restoranu i naučili kako se radi s hranom i kako se ona servira. Uz pomoć tih vaših poslova vi ste stvorili određeni aspekt realnosti tako da kasnije, kad budete morali podučavati druge ovim sistemima kako da čovjek nadmaši samog sebe, možete imati nekog pojma o tome odakle svi ti ljudi stiž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vam se obraćamo tako kao da vi niste ljudska bića zato što vi to niste. Za nas vi ste pripadnici Porodice Svjetlosti i mi dobro poznajemo vaša multidiomenzionalna sebstva. Mi vam govorimo o tome kako da se ponašate s ljudima zato što je to vaš zadatak da se integrišete s njima, smirite ih i probudite u njima onu iskru svjetlosti, tako da oni ne budu svi uništeni i tako da ovo mjesto može pružiti utočište jednoj novoj rasi i jednoj novoj oblasti aktivn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smo mnogo puta govorili o razvoju DNA i modulaciji frekvencije koja je držala tu životnu vrstu i eksperiment pod kontrolom i omogućavala njegovo sprovođenje. Vi ste bili unajmljeni vama je bio dodijeljen posao da se katapultirate iz budućnosti nazad u ovaj ciklus egzistencije, da se tu inkarnirate mnogo puta tako da možete razumjeti to šta je držalo ljudska bića pod kontrolom. Na taj način, vi možete djelovati iznutra i tako promijeniti taj sistem. Kad se nalazite u bitci sa svojim logičkim umom, onda doživljavate jedan konflikt između onog dijela sebe koji je ljudski, koji je progutao priču i onog dijela sebe koji pripada Porodici Svjetlosti, koji nije progutao priču i saznaje kako izgleda šira slik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čnite sa razumijevanjem toga da vas onaj vaš dio koji operiše na osnovu logike uči nečemu. On vam daje informacije iz prve ruke kako većina populacije funkcioniše i prvoklasno znanje o tome na kakve barijere ćete naići pokušavajući da dosegnete do drugih. Kad bi bilo za vas tako lako da se prebacite samo na intuiciju i odatle djelujete s potpunim povjerenjem u nju,  i kad ne bi ste imali taj dualitet razumijevanja sa logičkim umom, na dužim stazama vi bi s ostatkom čovječanstva postali veoma nestrpljivi.  Ako je to bilo za vas lako, kako je onda moguće razumjeti koliko je to drugima tešk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Ljude kontrolišu uz pomoć frekvencija već dugo vremena. Oni su se toliko već navikli na tu kontrolu frekvencijama i logički um je već toliko prekomijerno razvijen u posljednje vrijeme da postoji mnogo sumnje i straha – jedno tamno mjesto unutar samog sebe koje je tako kotrolisano da se ljudi plaše da odu tamo i povjeruju da tu mogu sami dobiti informacije. Kad pomislite na te entitete koji su modulirali način na kojeg ljudi vibriraju uz pomoć preraspoređivanja njihove DNA i sprovođenjem raznoraznih scenarija i događaja na ovoj planeti – a onda isporučuju rezultirajuću energiju kroz različite portale u kosmički prostor za svoje vlastite potrebe – onda već možete zamisliti protiv čega se bori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stoje oni koji žele da vi i cijela ova planeta funkcionišete ni na koji drugi način nego kroz logiku – jednu veoma plašljivu logiku. Najbolji savjet koji vam možemo ponuditi u ovom momentu je da se poigrate s tom logikom kao sa jednom igračkom. Recite, “Ja ću ovdje koristiti logiku za jedan momenat da vidim šta radi moj logički um. On želi da preuzme kontrolu. Njemu je rečeno da je to ono kako jeste. Meni je takođe rečeno da su i druge stvari istinite. Sada ću jednostavno posmatrati kako se krećem između jednog i drugog. Da li sam ljut? Da li sam nesiguran? Šta me uzdiže? Šta me čini sigurnim? Kako mi koristi svaki od ovih načina razmišljanja? Šta ja percipiram o sebi samom? Kako se ja osjeća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Posmatrajte i primajte k znanju sve to. Onda recite, “Sada kad sam svakom od njih pružio šansu da izađe na pozornicu, šta ja želim?" Potvrdite ono što </w:t>
      </w:r>
      <w:r>
        <w:rPr>
          <w:rFonts w:cs="Arial" w:ascii="Arial" w:hAnsi="Arial"/>
          <w:i/>
          <w:iCs/>
          <w:color w:val="0000FF"/>
          <w:sz w:val="24"/>
          <w:szCs w:val="24"/>
          <w:lang w:val="hr-HR" w:eastAsia="en-US"/>
        </w:rPr>
        <w:t>vi</w:t>
      </w:r>
      <w:r>
        <w:rPr>
          <w:rFonts w:cs="Arial" w:ascii="Arial" w:hAnsi="Arial"/>
          <w:color w:val="0000FF"/>
          <w:sz w:val="24"/>
          <w:szCs w:val="24"/>
          <w:lang w:val="hr-HR" w:eastAsia="en-US"/>
        </w:rPr>
        <w:t xml:space="preserve"> želite, a vi znate da ono što želite to je da evoluirate. Da li sada vidite kako je ovo neprestano kruženje kroz sumnjičavost u stvarnosti dio onog Božanskog Plana?  To je dio razumijevanja onoga kroz šta će sve morati da prođu svi oni koji slijede vaše stope. Vi morate naučiti kako da otvorite svoj srčani centar, što je vjerovatno jedna od najtežih stvari za uraditi.  Učite kako da osjećate razumijevanje za same sebe i za sve druge, pošto vi svi imate hrabrosti da popuštate i osjeća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eoma je važno to da uvidite kako baratate s događajima. Različiti događaji se dovode pred vas tako da ih vi možete posmatrati. Učite kako da posmatrate svoje ponašanje i provodite mnogo više vremena sami čak iako je to ponekad teško za vas i osjećate se usamljeno. Na duže staze, bićete nam zahvalni što vas upućujemo na to da se sretnete sami sa sobom na jedan razuman način. Vi sadržite u sebi bogatstvo i zrelost koji vas može dovesti do viših spozna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ostoji jedan red unutar kojeg vi djelujete i koji je dio vas kojeg ne možete vidjeti. Ponekad, kad jedan dio vas dejstvuje nerazumno ili bez vizije, dogode se neke stvari koje vas vraćaju natrag na stazu. Budite svjesni da u ovom novom haosu svijesti i konfuziji i kretanju ka nesigurnosti, postoji jedan božanski red.  </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o se može porediti sa pravljenjem nekog kolača. Svaki sastojak recepta je sam po sebi jedna integralna cjelina po svojoj strukturi: jaja, brašno, puter, šećer. Kad počnete da ih sastavljate zajedno onda se čini kao da pravite haos. Neko bi mogao reći, “Vi ste sve pokvarili." Uništili ste jaja. Šta ste uradili s tim šećerom? Uništili ste ovdje sve glavne elemente!” Oni možda ne razumiju magiju katalitičke formule vatre, odnosno, toplo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U ovo vrijeme na ovoj planeti prisutna je jedna katalitička energija kad se sve individualne strukture počinju da tope i stapaju, kako bi napravile nešto što liči na haos. Iz svega toga će se roditi nešto novo, isto  kao što se kolač rađa iz haosa nastalog miješanjem svih njegovih sastojaka. Neko ko ne zna da ćete, nakon što izmješate masu za kolač, staviti je u pećnicu, može gledati u tu masu sa zgražavanjem misleći kako ste sve upropastili. Mnogi ljudi na ovoj planeti neće prepoznati da iza tog haosa postoji jedan viši red – da se sve ide onako kao je zapisano u recept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vako od vas ima jedan specifičan zadatak unutar tog recepta. Naravno, vi imate slobodnu volju kako bi odredili to kako ćete slijediti taj recept i činiti jedan njegov sastojak. Ova slobodna volja dozvoljava vam da odredite kako bi željeli da vaš život bude organizovan, mada vi morate da proživite vaš plan. Da li ćete se vi odlučiti da to uradite s poteškoćama ili sa lakoćom, kao siromasi ili bogataši, to je do vas samih. Sve to zavisi od toga koliko su vas uvjerili u to da gdje treba da stavite svoje granice.  </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Šta bi mi trebali reći da bi vas uvjerili u to da trebate srušiti sve svoje granice – kako bi ograničili ono što smatrate da može biti vaše? Ukoliko postoji nešto što mi želimo da postignemo, onda je to da vas oslobodimo svih vaših granica, znajući da svaka misao kojom se zabavljate na neki način određuje vaše doživljavanje. Ukoliko bi mi mogli da vas navedemo da živite 100% vremena prema onome kako vi to želite, onda smatramo da je ovo vaša najuspješnija godin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i ćemo zamoliti svakoga od vas da se jasno zareknete da ćete voditi jedan uredniji i besprekorniji život. Mi vas molimo da prihvatite odgovornost u oblastima u kojima vam nikada nije padalo na pamet da preuzimate odgovornost. Mi želimo da svako od vas djeluje tako kao da zna šta se stvarno dešava. Ponašajte se tako kao da ste vođeni od strane jedne božanske sile prilikom svake odluke koju donosite, i počnite da vjerujete u to da se uvijek nalazite na pravom mjestu i u pravo vrijeme. Recite sebi, “Ja sam vođen od strane božanske sile. Ja sam uvijek na pravom mjestu i u pravo vrijeme. Sve što radim komponovano je za moj viši razvoj, moju višu svijest i moju višu evoluciju." Mi želimo da od sada cijelo vrijeme dejstvujete na taj način. Budite živi Čuvari Frekvencije. Kad svjetlost uđe u vaše tijelo, ona pali svjetlošću-inkodirana vlakna  i pomaže kod prestrukturiranja vaše DNA, što dovodi do promjene vaše frekvencije. Frekvencija je ono što vi znate. </w:t>
      </w:r>
      <w:r>
        <w:rPr>
          <w:rFonts w:cs="Arial" w:ascii="Arial" w:hAnsi="Arial"/>
          <w:i/>
          <w:iCs/>
          <w:color w:val="0000FF"/>
          <w:sz w:val="24"/>
          <w:szCs w:val="24"/>
          <w:lang w:val="hr-HR" w:eastAsia="en-US"/>
        </w:rPr>
        <w:t>Frekvencija je vaš identite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Bilo je perioda kad su mnoge različite dimenzije postojale na ovoj planeti u isto vrijeme. U posljednjih hiljadu godina došlo je do povlačenja mnogih tih dimenzija, kako se veliki haos i mrak nadvijao nad populacijom. Te dimenzije ili druge realnosti ili mjesta gdje su zakoni egzistencije malo drugačiji, sada se vraćaju natrag. Vi im pomažete da se vrate privlačeći te dimenzije na ovu planetu i izazivajući nešto što se naziva dimenzionalno stapan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nekad se vi prebacite u te dimenzije ali niste svjesnio toga da ste u njima. Vi uđete u jedno promijenjeno stanje svijesti, posebno kad posjetite neko sveto mjesto na Zemlji. Prebacite se u različitu dimenzionalnu frekvenciju i sve se promijeni. Osjećate se uzdignutim i punim energije, ili vam je muka da vam se povraća. Nešto se zbiva kad se prebacite u promijenjeno stan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S obzirom da ste u promjenjenom stanju svijesti, onda vi ne </w:t>
      </w:r>
      <w:r>
        <w:rPr>
          <w:rFonts w:cs="Arial" w:ascii="Arial" w:hAnsi="Arial"/>
          <w:i/>
          <w:iCs/>
          <w:color w:val="0000FF"/>
          <w:sz w:val="24"/>
          <w:szCs w:val="24"/>
          <w:lang w:val="hr-HR" w:eastAsia="en-US"/>
        </w:rPr>
        <w:t>znate</w:t>
      </w:r>
      <w:r>
        <w:rPr>
          <w:rFonts w:cs="Arial" w:ascii="Arial" w:hAnsi="Arial"/>
          <w:color w:val="0000FF"/>
          <w:sz w:val="24"/>
          <w:szCs w:val="24"/>
          <w:lang w:val="hr-HR" w:eastAsia="en-US"/>
        </w:rPr>
        <w:t xml:space="preserve"> uvijek da ste u njemu. To je početak dimezionalnog stapanja. Kad se vratite kući s nekog svetog mjesta, možete se okrenuti unazad i reći, "Oh, šta se to tamo desilo?" To je taj osjećaj kad se dožive druge dimenz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imenzionalni </w:t>
      </w:r>
      <w:r>
        <w:rPr>
          <w:rFonts w:cs="Arial" w:ascii="Arial" w:hAnsi="Arial"/>
          <w:i/>
          <w:iCs/>
          <w:color w:val="0000FF"/>
          <w:sz w:val="24"/>
          <w:szCs w:val="24"/>
          <w:lang w:val="hr-HR" w:eastAsia="en-US"/>
        </w:rPr>
        <w:t>sudar</w:t>
      </w:r>
      <w:r>
        <w:rPr>
          <w:rFonts w:cs="Arial" w:ascii="Arial" w:hAnsi="Arial"/>
          <w:color w:val="0000FF"/>
          <w:sz w:val="24"/>
          <w:szCs w:val="24"/>
          <w:lang w:val="hr-HR" w:eastAsia="en-US"/>
        </w:rPr>
        <w:t xml:space="preserve"> je druga priča. Oni koji su zahvaćeni strahom i odbijaju da se promijene, čak iako je njihova svrha da budu na ovoj planeti u ovo vrijeme promjena, doživjeće dimenzionalnu koliziju. To dimenzionalno stapanje njima će ličiti na to kao da je jedan čvrsti zid od cementa udario u drugi čvrsti zid od cementa. Za mnoge će do velikog uznemirenja na ovoj planeti. To se već događa u manjem obimu kao poremećaji nervnog sistema. Ljudi se mogu razboliti na nervnoj bazi jednostavno zato što odbijaju da evoluiraju i promijene svoj stav o sebi i njihovoj realnosti. Svi vi koji radite s drugim ljudima, da li ste vi medicinari, iscjelitelji, učitelji, muzičari, ili bilo šta, razumijete da je sada ovo ljudska dilema: </w:t>
      </w:r>
      <w:r>
        <w:rPr>
          <w:rFonts w:cs="Arial" w:ascii="Arial" w:hAnsi="Arial"/>
          <w:i/>
          <w:iCs/>
          <w:color w:val="0000FF"/>
          <w:sz w:val="24"/>
          <w:szCs w:val="24"/>
          <w:lang w:val="hr-HR" w:eastAsia="en-US"/>
        </w:rPr>
        <w:t>potreba da se promijeni kompletna definicija suštine bića i realn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oristite svoju volju i um kod odlučivanja kako želite da realnost sebe izgradi. Čineći to vi ćete otkriti da postoji jedna viša volja i jedan viši plan a vi ćete putovati do tamo uz pomoć svoje svijesti i otkrivaćete taj božanski put. Taj božanski put ima na svom umu evoluciju svijesti. Vi, kao ljudska vrsta, eonima ste o sebi vjerovali ono što su vam drugi o vama govorili. Kao što smo rekli, u tome postoji jedna svrha: drugi su željeli da vas kontrolišu. Koliko god se vi trudili da napredujete, to je bilo veoma teško na ovoj planeti zato što je DNA bila ‘razbacana’ i zatvorena, tako da bez obzira na to šta ste vi željeli, vibracione veze nisu bile dostupne. Sada, kad se vibracione veze pojavljuju na ovoj planeti, božanski plan – kojeg možete zamisliti kao jednu mrežu ili šematski nacrt – primiče se sve bliže Zemlji, a dimenzije će se na kraju susresti. Kada će se one susresti, to je na vama. Božanski Plan nije planiran tako da stigne ovamo nekog određenog datuma; to zavisi koliko brzo ljudi mogu ispuniti uslove, odnosno, ovladati sobom. </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Šta to znači ovladati sobom? Da bi ste razumjeli Božanski Plan i krenuli ka njegovom ostvarenju, moraćete pogledati u same sebe. Vi ćete morati biti u stanju da ovladate onim </w:t>
      </w:r>
      <w:r>
        <w:rPr>
          <w:rFonts w:cs="Arial" w:ascii="Arial" w:hAnsi="Arial"/>
          <w:i/>
          <w:iCs/>
          <w:color w:val="0000FF"/>
          <w:sz w:val="24"/>
          <w:szCs w:val="24"/>
          <w:lang w:val="hr-HR" w:eastAsia="en-US"/>
        </w:rPr>
        <w:t>ko ste vi</w:t>
      </w:r>
      <w:r>
        <w:rPr>
          <w:rFonts w:cs="Arial" w:ascii="Arial" w:hAnsi="Arial"/>
          <w:color w:val="0000FF"/>
          <w:sz w:val="24"/>
          <w:szCs w:val="24"/>
          <w:lang w:val="hr-HR" w:eastAsia="en-US"/>
        </w:rPr>
        <w:t>. U vašem društvu postoji mnogo stvari za koje morate položiti neki ispit da bi rekli, “Da, ja sam sada kvalifikovan”. Savladao sam ta pravila, ja ću ih primjenjivati u skladu sa svojom voljom." Na primjer, vi morate prvo ovladati vožnjom auta, da bi ste dobili vozačku dozvolu. Koliko vas je bilo u stanju da ovlada svojim tijelom i koristi ga onako kako mu je volja? Veoma mal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Zašto? Zato što vam niko nije rekao da je tako nešto moguće. Mi smo ovdje da vas podsjetimo na mnoge stvar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Zemlja je u ovo vrijeme teško mjesto za boravak, jednostavno zato što su oni koji su kodirani da donesu promjene na ovu planetu, kodirani tako da moraju da podučavaju sami sebe. Vidite, jedan stalni i neprestani problem na ovoj planeti su bogovi. Jedan bog za drugim. Ko su ti bogovi? Ti bogovi su vas stvorili. Vi ste njihov projekt. Vi ste njima dragi. Međutim, nekima od njih vi niste veoma dragi zato što oni ne razumiju emocije i osjećanja. A neki od njih egzistiraju u drugačijim realnostima od ove u kojoj se vi nalazi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vijesti je dozvoljeno da se ona izražava a vama je dozvoljeno da se izražavate u okviru granica koje su uspostavili oni koji vama upravljaju. S vaše tačke gledišta, vi niste njima nikada dozvolili da upravljaju vama i vi nemate pojma da oni uopšte postoje. Oni prave drame na ovoj planeti pod maskom onoga što vi nazivate religijom, liderstvom, ili ponekad, inspiracijom. Događaji, čak iako su oni orkestrirani da ostvare neke planove, ponekad okupe i neke promatrače, tako da se pojave i mnoge druge mogućnosti od onih koje su planiran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želimo da vas obavijestimo da se sada odvijaju drastične promjene. Mi to ne možemo dovoljno jako naglasiti. Zemlja se sprema za jednu veliku reorganizaciju. Ta reorganizacija podrazumijeva da će čovječanstvo morati preraditi i shvatiti stvari koje se nalazi potpuno izvan ove sadašnje paradigme. To znači da će vaš nervni sistem biti napadnut od strane mnogih podataka i da će se morati osloboditi od sadašnjih uvjerenja u smislu kako on kontroliše ili percipira realnos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Zadatak pripadnika Porodice Svjetlosti koji su željeli da preuzmu ove informacije u sebe je da vežu i usidre jednu novu frekvenciju na ovoj planeti tako što će ju besprijekorno pričvrstiti  unutar samih sebe. To nije lako. </w:t>
      </w:r>
      <w:r>
        <w:rPr>
          <w:rFonts w:cs="Arial" w:ascii="Arial" w:hAnsi="Arial"/>
          <w:i/>
          <w:iCs/>
          <w:color w:val="0000FF"/>
          <w:sz w:val="24"/>
          <w:szCs w:val="24"/>
          <w:lang w:val="hr-HR" w:eastAsia="en-US"/>
        </w:rPr>
        <w:t>To nije ni zamišljeno da bude lako.</w:t>
      </w:r>
      <w:r>
        <w:rPr>
          <w:rFonts w:cs="Arial" w:ascii="Arial" w:hAnsi="Arial"/>
          <w:color w:val="0000FF"/>
          <w:sz w:val="24"/>
          <w:szCs w:val="24"/>
          <w:lang w:val="hr-HR" w:eastAsia="en-US"/>
        </w:rPr>
        <w:t xml:space="preserve"> Vi niste došli ovamo da bi izvršili neki lagani zadatak. Vi ste sada odmetnici, i vi ste </w:t>
      </w:r>
      <w:r>
        <w:rPr>
          <w:rFonts w:cs="Arial" w:ascii="Arial" w:hAnsi="Arial"/>
          <w:i/>
          <w:iCs/>
          <w:color w:val="0000FF"/>
          <w:sz w:val="24"/>
          <w:szCs w:val="24"/>
          <w:lang w:val="hr-HR" w:eastAsia="en-US"/>
        </w:rPr>
        <w:t>bili</w:t>
      </w:r>
      <w:r>
        <w:rPr>
          <w:rFonts w:cs="Arial" w:ascii="Arial" w:hAnsi="Arial"/>
          <w:color w:val="0000FF"/>
          <w:sz w:val="24"/>
          <w:szCs w:val="24"/>
          <w:lang w:val="hr-HR" w:eastAsia="en-US"/>
        </w:rPr>
        <w:t xml:space="preserve"> odmetnici. Kad bi mogli svakome od vas dati samo jednu minutu vaše multidimenzionalne memorije, vi bi znali o čemu pričamo. Vi bi ste znali u najdubljim dijelovima svog bića da ste u mnogo navrata, pod različitim maskama i u različitim skupinama formi, išli tamo gdje je trebalo uspostaviti određene promjene. Vi ste išli mnogoi puta, razbijali ste paradigme, oslobađali sebe i nadmašivali ono što ste smatrali granicama svog identiteta. To je Božanski Plan: pripajanje seb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aj božanski plan ima mnoge ramifikacije i okuplja okuplja raznovrsne sile. Vi ste čuli kad smo pominjali sile svjetlosti i sile tame. Mi smo ih nazvali “Bijelim Dresovima” i “Crnim Dresovima” kako bi predstavili situaciju neutralnom i dali vam na znanje da se tu radi o jednoj igri. Mi takođe želimo da vam bude jasno da je ova igra veoma ozbiljna i da se ispod, oko i iznad nje nalazi Božanski Plan. Taj Božanski Plan može čak biti biti vezan kao vibracija na određena ljudska tijela koja su kodirana za to i koja su došla ovamo da nose tu frekvenciju. Onda vi možete da se uzdignete ka vašem vlastitom šematskom planu za ostvarenje savršenstv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ad se vaš vlastiti život uzdigne do tog nivoa kad ga nećete više poznavati kao vašeg, vi ćete dozvoliti energiji nefizičkih oblasti da vas koristi kao sprovodnik – kako bi spojili dimenzije i oslobodili svijest za jedan novi način njene percepcije. Čak iako se vašem svijetu približava smrt i uništenje, zapamtite da smrt i uništenje dolaze svake godine u jesen, na ovoj planeti. Mraz ubija cvijeće i lišće na drveću; stvari venu i umiru. Kad bi oni koji žive tamo gdje je stalno ljeto po prvi put vidjeli jesen, možda bi ih to uzbudilo. Oni bi razmišljali, "Bože dragi, pa ovdje dolazi do uništenja svijeta. Sva ljepota počinje da nestaje”. Razumite da je to ono što se zbiva sa Zemljom. To je sezona kad neke stvari umiru, tako da bi mnoge nove stvari mogle da se rode. Sve je to dio onog Božanskog Plana. </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r>
        <w:br w:type="page"/>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14)</w:t>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center"/>
        <w:textAlignment w:val="auto"/>
        <w:rPr>
          <w:rFonts w:ascii="Arial" w:hAnsi="Arial" w:cs="Arial"/>
          <w:b/>
          <w:b/>
          <w:bCs/>
          <w:color w:val="FF0000"/>
          <w:sz w:val="32"/>
          <w:szCs w:val="32"/>
          <w:lang w:val="hr-HR" w:eastAsia="en-US"/>
        </w:rPr>
      </w:pPr>
      <w:r>
        <w:rPr>
          <w:rFonts w:cs="Arial" w:ascii="Arial" w:hAnsi="Arial"/>
          <w:b/>
          <w:bCs/>
          <w:color w:val="FF0000"/>
          <w:sz w:val="32"/>
          <w:szCs w:val="32"/>
          <w:lang w:val="hr-HR" w:eastAsia="en-US"/>
        </w:rPr>
        <w:t>Emocije - Tajna u Vremenskim Hronikama</w:t>
      </w:r>
    </w:p>
    <w:p>
      <w:pPr>
        <w:pStyle w:val="Normal"/>
        <w:overflowPunct w:val="true"/>
        <w:jc w:val="both"/>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U ovom univerzumu postoje i neki koji tek trebaju da otkriju ljudske emocije. Kad posjećujete neke drevne zemlje i posmatrate nešto što je stvoreno u drugim vremenima i na drugim mjestima, možete osjetiti frekvencije i vibracije koje su karakteristične za ta mjesta. </w:t>
      </w:r>
      <w:r>
        <w:rPr>
          <w:rFonts w:cs="Arial" w:ascii="Arial" w:hAnsi="Arial"/>
          <w:i/>
          <w:iCs/>
          <w:color w:val="0000FF"/>
          <w:sz w:val="24"/>
          <w:szCs w:val="24"/>
          <w:lang w:val="hr-HR" w:eastAsia="en-US"/>
        </w:rPr>
        <w:t>Vi znate</w:t>
      </w:r>
      <w:r>
        <w:rPr>
          <w:rFonts w:cs="Arial" w:ascii="Arial" w:hAnsi="Arial"/>
          <w:color w:val="0000FF"/>
          <w:sz w:val="24"/>
          <w:szCs w:val="24"/>
          <w:lang w:val="hr-HR" w:eastAsia="en-US"/>
        </w:rPr>
        <w:t xml:space="preserve"> da tu postoje ključevi a </w:t>
      </w:r>
      <w:r>
        <w:rPr>
          <w:rFonts w:cs="Arial" w:ascii="Arial" w:hAnsi="Arial"/>
          <w:i/>
          <w:iCs/>
          <w:color w:val="0000FF"/>
          <w:sz w:val="24"/>
          <w:szCs w:val="24"/>
          <w:lang w:val="hr-HR" w:eastAsia="en-US"/>
        </w:rPr>
        <w:t>vi znate</w:t>
      </w:r>
      <w:r>
        <w:rPr>
          <w:rFonts w:cs="Arial" w:ascii="Arial" w:hAnsi="Arial"/>
          <w:color w:val="0000FF"/>
          <w:sz w:val="24"/>
          <w:szCs w:val="24"/>
          <w:lang w:val="hr-HR" w:eastAsia="en-US"/>
        </w:rPr>
        <w:t xml:space="preserve"> da tu postoje i poruke koje govore da je unutar toga nešto zaključano, nešto što je nekada postojalo i što će opet izbiti na površinu. Na isti takav način, ljudska bića imaju nešto što je skriveno unutar njih što je </w:t>
      </w:r>
      <w:r>
        <w:rPr>
          <w:rFonts w:cs="Arial" w:ascii="Arial" w:hAnsi="Arial"/>
          <w:i/>
          <w:iCs/>
          <w:color w:val="0000FF"/>
          <w:sz w:val="24"/>
          <w:szCs w:val="24"/>
          <w:lang w:val="hr-HR" w:eastAsia="en-US"/>
        </w:rPr>
        <w:t>vema</w:t>
      </w:r>
      <w:r>
        <w:rPr>
          <w:rFonts w:cs="Arial" w:ascii="Arial" w:hAnsi="Arial"/>
          <w:color w:val="0000FF"/>
          <w:sz w:val="24"/>
          <w:szCs w:val="24"/>
          <w:lang w:val="hr-HR" w:eastAsia="en-US"/>
        </w:rPr>
        <w:t xml:space="preserve"> dragocjeno za evoluciju univerzuma. Mi ćemo nazvati te podatke kodovima i glavnim brojevima: geometrijske formule svjetlosti koje su integralni dio ponovnog stvaranja i nastanka životih oblika u cijelom ovom univerzum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Ljudska bića su skrivena i zaboravljena u antikvitetima vremena sve od kada je njihova DNA bila preuređena, jer u dalekoj prošlosti vremenskih hronika ta vrsta je živjela i vibrirala mnogo drugačije. Ta vremena su zaboravljena ili su uskladištena od strane nekih. Kao sto smo rekli, vi se nalazite u jednom karantinu, skoro kao da se nalazite u vremenskim tamnicama toliko dugo da kod pojave novih era oni su zaboravili da ste vi još uvijek ovd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Međutim, postoje i oni koji to nisu zaboravili. Oni su vas poslali u misiju da promijenite sve ovo: </w:t>
      </w:r>
      <w:r>
        <w:rPr>
          <w:rFonts w:cs="Arial" w:ascii="Arial" w:hAnsi="Arial"/>
          <w:i/>
          <w:iCs/>
          <w:color w:val="0000FF"/>
          <w:sz w:val="24"/>
          <w:szCs w:val="24"/>
          <w:lang w:val="hr-HR" w:eastAsia="en-US"/>
        </w:rPr>
        <w:t>da vratite memoriju i da ponovo povratite vrijednost ljudske egzistencije nazad do prvih linija kreacije.</w:t>
      </w:r>
      <w:r>
        <w:rPr>
          <w:rFonts w:cs="Arial" w:ascii="Arial" w:hAnsi="Arial"/>
          <w:color w:val="0000FF"/>
          <w:sz w:val="24"/>
          <w:szCs w:val="24"/>
          <w:lang w:val="hr-HR" w:eastAsia="en-US"/>
        </w:rPr>
        <w:t xml:space="preserve"> Vi ste potrebni zato što vi nosite u sebi nešto o čemu mnoge druge vrste nemaju pojma: emocije. Isto kao što vi trebate da radite zajedno kako bi doveli svoje ‘Ja’ do cjelokupnosti bogatstva svog multidimenzionalnog bića, postoje i oni koji se trude da katapultiraju cijeli ovaj univerzum u jednu novu oktavu – posezanje za jednom novom teritorijom i njeno stvaran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Čuvari vremena znaju gdje su ti podaci zaključani i vi ste pronađeni; vi ste izabrani da ih iznesete na svjetlost. Mi smo došli naprijed - ili nazad iz našeg vremenskog perioda - kako bi pomogli onima od vas koji se nalaze u misiji otključavanje anala ljudske DNA. Mi smo ovdje kako bi vam pomogli da ih preuredite unutar vašeg vlastitog bića a onda da postanete dio Žive Bibliotek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o što smo napomenuli, ono što se sada dešava na Zemlji imaće uticaja na stvari na mnogim drugim mjestima. U ovo vrijeme ovdje šalje se energija da bi se preusmjerile i uskladile određene univerzalne sile i tako dovele ovaj univerzum do jedne simultane svjesnosti o svom identitetu. On što je na Zemlji, slično je nekoj tajni davno zaključanoj u vremenskim hronikama a to ima veze i sa emocijama. U tom daru od emocija, postoji jedna dragocjenost i bogatstvo; tu postoji i jedna nevjerovatna sposobnost transcedentiranja mnogih različitih realnosti, kretanja kroz mnogobrojna različita stanja svjesnosti i njihovog doživljavanja. Emocija dozvoljava određenim energijama da se spoje, stope, vežu, i udruže u shvatanju samih sebe. Bez emocija, to ne bi bilo moguć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U ovom univerzumu postoje i neki koji su veoma stari i koji dobro znaju kakvo je ovo mjesto. Oni rade eonima. Oni su pradavne strarješine čak i ovog našeg sistema i veoma su poštovani kao veličanstveno mudri muškarci i žene, prema vašim pojmovima, mada oni nisu ni muškarci ni žene. Oni se smatraju Čuvarima Egzistencije u ovom sistemu. To su oni koji omogućavaju kretanje i upravljaju sistemima isto kao što kapetani upravljaju brodovima. Oni navode ovaj univerzum na njegov pravi kurs; to je njihov posao. Isto kao što i vi imate svoje poslove, njihov posao je da upravljaju ovim univerzumom na njegovom putu prema otkrićima. Oni su otkrili uz pomoć svog vlastitog učenja i pustolovina da se moraju povezati sa drugim univerzumi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Postoji jedan plan da se energija katapultira i tako pošalje do novih doživljaja. U ovo vrijeme, Zemlja i određen broj drugih sistema gdje vi istovremeno egzistirate, postaje instrument u ponovnoj pojavi emocija, s ciljem spoznavanja svih identiteta i njihovog sažimanja u jedan. Ti univerzumi otkrivaju šta oni mogu činiti zbližavajući se i ispreplićući isto kao što i vi otkrivate šta sami možete postati. Ne postoji nikakva prekoncipirana ideja o tome šta će se desiti. </w:t>
      </w:r>
      <w:r>
        <w:rPr>
          <w:rFonts w:cs="Arial" w:ascii="Arial" w:hAnsi="Arial"/>
          <w:i/>
          <w:iCs/>
          <w:color w:val="0000FF"/>
          <w:sz w:val="24"/>
          <w:szCs w:val="24"/>
          <w:lang w:val="hr-HR" w:eastAsia="en-US"/>
        </w:rPr>
        <w:t>To</w:t>
      </w:r>
      <w:r>
        <w:rPr>
          <w:rFonts w:cs="Arial" w:ascii="Arial" w:hAnsi="Arial"/>
          <w:color w:val="0000FF"/>
          <w:sz w:val="24"/>
          <w:szCs w:val="24"/>
          <w:lang w:val="hr-HR" w:eastAsia="en-US"/>
        </w:rPr>
        <w:t xml:space="preserve"> je jedna nova </w:t>
      </w:r>
      <w:r>
        <w:rPr>
          <w:rFonts w:cs="Arial" w:ascii="Arial" w:hAnsi="Arial"/>
          <w:i/>
          <w:iCs/>
          <w:color w:val="0000FF"/>
          <w:sz w:val="24"/>
          <w:szCs w:val="24"/>
          <w:lang w:val="hr-HR" w:eastAsia="en-US"/>
        </w:rPr>
        <w:t>teritorija</w:t>
      </w:r>
      <w:r>
        <w:rPr>
          <w:rFonts w:cs="Arial" w:ascii="Arial" w:hAnsi="Arial"/>
          <w:color w:val="0000FF"/>
          <w:sz w:val="24"/>
          <w:szCs w:val="24"/>
          <w:lang w:val="hr-HR" w:eastAsia="en-US"/>
        </w:rPr>
        <w: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Emocija je ključ za sve ovo. Kao ljudskom biću, vama emocije trebaju da bi se povezali sa onim duhovnim dijelom samih sebe. Emocija je od nepresudne važnosti da bi se razumjela duhovnost jer </w:t>
      </w:r>
      <w:r>
        <w:rPr>
          <w:rFonts w:cs="Arial" w:ascii="Arial" w:hAnsi="Arial"/>
          <w:i/>
          <w:iCs/>
          <w:color w:val="0000FF"/>
          <w:sz w:val="24"/>
          <w:szCs w:val="24"/>
          <w:lang w:val="hr-HR" w:eastAsia="en-US"/>
        </w:rPr>
        <w:t>emocija proizvodi osjećaj</w:t>
      </w:r>
      <w:r>
        <w:rPr>
          <w:rFonts w:cs="Arial" w:ascii="Arial" w:hAnsi="Arial"/>
          <w:color w:val="0000FF"/>
          <w:sz w:val="24"/>
          <w:szCs w:val="24"/>
          <w:lang w:val="hr-HR" w:eastAsia="en-US"/>
        </w:rPr>
        <w:t>. Mentalno tijelo i fizičko tijelo su veoma usko povezani isto kao i emocionalno tijelo i spritualno tijelo. Spiritualno tijelo je, naravno, tijelo koje postoji izvan svih fizičkih ograničenja. Vama su emocije potrebne kako bi spoznali ono što nije fizičke prirode, a to je i razlog zašto su emocije toliko kontrolisane na ovoj planeti. Vama je dozvoljeno veoma malo emocionalnog prostora i podstiću vas da se stalno osjećate nemoćno i prestrašen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nogi od vas ne žele da idu izvan tih emocionalnih barijera i kroz vaše lične granice zato što bi to moglo biti bolno. Vi bi voljeli da možete samo reći "abrakadabra" i da one sve odu. Bol vam donosi osjećanja. Ukoliko ne možete osjećati na neki drugi način, ponekad, da bi zarobili vašu pažnju kao jedan tvrdoglav čovjek, vi možete sami stvarati bol kako bi si pokazali sav onaj opseg vaših sposobnosti i kako bi doveli sebe ponovo u život. Na taj način, vi možete osjetiti svo bogatstvo življen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Većina ljudi se boji svog emocionalnog ili osjećajnog centra; oni se boje da osjećaju. </w:t>
      </w:r>
      <w:r>
        <w:rPr>
          <w:rFonts w:cs="Arial" w:ascii="Arial" w:hAnsi="Arial"/>
          <w:i/>
          <w:iCs/>
          <w:color w:val="0000FF"/>
          <w:sz w:val="24"/>
          <w:szCs w:val="24"/>
          <w:lang w:val="hr-HR" w:eastAsia="en-US"/>
        </w:rPr>
        <w:t>Vjerujte svojim osjećanjima bez obzira na to kakva su ona</w:t>
      </w:r>
      <w:r>
        <w:rPr>
          <w:rFonts w:cs="Arial" w:ascii="Arial" w:hAnsi="Arial"/>
          <w:color w:val="0000FF"/>
          <w:sz w:val="24"/>
          <w:szCs w:val="24"/>
          <w:lang w:val="hr-HR" w:eastAsia="en-US"/>
        </w:rPr>
        <w:t>. Vjerujte da vas ona vode ka nečemu i da način na koji se osjećate može da vas dovede do neke spoznaje. Svi vi želite da učestvujete u životu a istovremeno i da ne budete u njemu. Kažete, "Pustite me samo da budem ovdje i da budem jedna moćna osoba, ali ja ne želim da osjećam niti da remnogo učestvujem zato što to previše boli, pa onda padam u krizu. Ja ne vjerujem život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Kad se ne plašite osjećanja, kad prevaziđete svoje presuđivanje i kad dozvolite sebi da osjećate na sve one načine na koje osjećate, napravićete jedan ogroman korak naprijed zato što ćete biti u stanju da </w:t>
      </w:r>
      <w:r>
        <w:rPr>
          <w:rFonts w:cs="Arial" w:ascii="Arial" w:hAnsi="Arial"/>
          <w:i/>
          <w:iCs/>
          <w:color w:val="0000FF"/>
          <w:sz w:val="24"/>
          <w:szCs w:val="24"/>
          <w:lang w:val="hr-HR" w:eastAsia="en-US"/>
        </w:rPr>
        <w:t>putujete na tim osjećanjima u druge realitete</w:t>
      </w:r>
      <w:r>
        <w:rPr>
          <w:rFonts w:cs="Arial" w:ascii="Arial" w:hAnsi="Arial"/>
          <w:color w:val="0000FF"/>
          <w:sz w:val="24"/>
          <w:szCs w:val="24"/>
          <w:lang w:val="hr-HR" w:eastAsia="en-US"/>
        </w:rPr>
        <w:t>. Neki od vas se boje da osjećaju i da učestvuju u ovoj realnosti; a kamo li da putuju u neke druge, a to je zato što vi ne vjerujete svojim osjećanjima. Ako želite da ubrzate svoj razvoj, zaronite u nešto što vam donosi osjećanja. Prestanite zaobilaziti tu stvar tako da bi mogli misliti da držite stvari pod kontrolom. Zaronite u centar svega toga, pa onda vidite da li držite sve pod svojom kontrolo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Ne radi se o tome da vi ne znate kako da osjećate, radi se o tome da se vi </w:t>
      </w:r>
      <w:r>
        <w:rPr>
          <w:rFonts w:cs="Arial" w:ascii="Arial" w:hAnsi="Arial"/>
          <w:i/>
          <w:iCs/>
          <w:color w:val="0000FF"/>
          <w:sz w:val="24"/>
          <w:szCs w:val="24"/>
          <w:lang w:val="hr-HR" w:eastAsia="en-US"/>
        </w:rPr>
        <w:t>bojite vaših osjećanja</w:t>
      </w:r>
      <w:r>
        <w:rPr>
          <w:rFonts w:cs="Arial" w:ascii="Arial" w:hAnsi="Arial"/>
          <w:color w:val="0000FF"/>
          <w:sz w:val="24"/>
          <w:szCs w:val="24"/>
          <w:lang w:val="hr-HR" w:eastAsia="en-US"/>
        </w:rPr>
        <w:t>. Kad ih imate vi ne znate šta da radite s njima. Ona u vama stvaraju jedan utisak bespomoćnosti, tako da vi u nekom smislu vežete ta osjećanja s onim: "Oh, ne, ja sam to upropastio." Vi imate jedno ograničenje u vašem sistemu vjerovanja a to je da kad se nešto pojavi što je emocionalno i što vam nanosi bol ili izaziva ljutinu, onda to nije dobro. Sada je vrijeme da prestanete da se šunjate na vrhovima prstiju oko nekih stvari kako bi izbjegli svoje emoc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Ljutnja ima svoju svrhu. Svi vi bi željeli da završite s tim: vi želite to da sakrijete pod tepih i odnosite se prema tome kao da to nije dobro. Ponašate se kao da se tu radi o nekom trulom povrću, izbacujete ga napolje i zakopavate u baštu iza kuće kao da ono nema nikavu svrhu. Mi naglašavamo da postoji svrha u strahu i svrha u ljutnji. Ukoliko bi dozvolili sebi da izrazite i iskusite vaše strahove, što može dovesti i do pojave ljutnje, onda bi naučili nešto. Oni od vas koji očajno pokušavaju da izbjegnu strah i ljutnju, i koji se stvarno boje tih osjećanja, imaju nešto veoma veliko da nauče uz pomoć tih emocija. One su sredstvo koje vas može ponjeti izvan granica vašeg ličnog identiteta i ponašanja, a vi se jednostavno bojite da doživite tako nešt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ecinu vremena, sve sto vi zelite to je da budete prihvaceni. Vi imate osjecaj da vas niko nece voljeti ako radite odredene stvari ili se osjećate na određeni način, tako vi sebi ne dozvoljave da imate neka određena osjećanja. To je ono odakle dolazi ljutnja. Ljutnja se nalazi u vama zato što sudite o tome šta možete a šta ne možete raditi. Ukoliko ne dozvolite sebi da osjećate, onda ne možete učiti. Osjećanja vas povezuju sa životo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sjećanja kod ljudskih bića služe različitim svrhama. Mi savjetujemo sve vas da vjerujete, da kultivišete i da se oslanjate na svoja osjećanja. Razumite to da su vaša osjećanja vozna karta za putovanja u multidimenzionalne realitete, gdje ćete morati ići ukoliko želite stvarno ozbiljno da učestvujete u ovoj igri. U multidimenzionalnim realnostima, vi učite da održite i usmjeravate mnoge različite verzije sebe, odjednom. Osjećanja vas mogu odvesti na ta mjesta, pogotovo ona osjećanja kojima vjerujete. Mnogi od vas su veoma sumnjičavi u svoja osjećanja i pokušavate ih kontrolisati. Vi ne dozvoljavate određenim osjećanjima da izađu na površinu, ili ih prosuđujete kad se ona pojave umjesto da posmatrate gdje vas ona vode i šta za vas čin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uzdržavate se da iskusite nešto zato što se nečega bojite. Stavili ste jedan zid ispred sebe koji govori, "Ako ja odem tamo, to neće valjati." Stisnuli ste kočnice. U stvarnosti, vaš strah će na kraju energizirati taj doživljaj u vašoj oblasti razvoja zato što se svaka misao pretvara u onaj oblik koji je baziran na određenom emocionalnom uticaju koji iza njega stoji. Tako, ponekad je najbolja stvar za uraditi ta da se jednostavno kaže, "Ma, kud puklo da puklo, ja odoh tamo. Predajem se." Onda, pozabavite se tim stvarima i ne brinite se zbog toga što ćete biti usredsrijeđeni dok boravite u osjećajnom centru. Ukoliko namjeravate da odete u vaš osjećajni centar a da i tamo zadržite kontrolu, onda si ne omogućavate onaj opseg kretanja koji je potreban da bi se putovalo na emocijama koje ruše granice i sisteme vjerovan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Ljutnja ima svoju svrhu. Ljutnja nije beskorisna, ni bol nije beskoristan. Sve to vas vodi ka nečemu. Vi se možete odlučiti da odete u svoj emocionalni centar i da naučite kako tamo da budute usredsrijeđeni, dok istražujete razne mogućnosti ili prilike. Ako kažete, "Ja ću biti usredsrijeđen tamo," to zvuči kao da sebi nećete dozvoliti nikakvo kretanje unutar njega. Umjesto toga, treba samo namjeravati ostvariti koncentraciju. Usredsrijeđenost ne znači da stvari neće fluktuirati; to znači da ćete vi dozovoliti stvarima da fluktuiraju. Bez obzira na to da li je barka spremna da se prevrne ili se ona nalazi u mirnoj vodi, </w:t>
      </w:r>
      <w:r>
        <w:rPr>
          <w:rFonts w:cs="Arial" w:ascii="Arial" w:hAnsi="Arial"/>
          <w:i/>
          <w:iCs/>
          <w:color w:val="0000FF"/>
          <w:sz w:val="24"/>
          <w:szCs w:val="24"/>
          <w:lang w:val="hr-HR" w:eastAsia="en-US"/>
        </w:rPr>
        <w:t xml:space="preserve">dozvolite joj to. </w:t>
      </w:r>
      <w:r>
        <w:rPr>
          <w:rFonts w:cs="Arial" w:ascii="Arial" w:hAnsi="Arial"/>
          <w:color w:val="0000FF"/>
          <w:sz w:val="24"/>
          <w:szCs w:val="24"/>
          <w:lang w:val="hr-HR" w:eastAsia="en-US"/>
        </w:rPr>
        <w:t xml:space="preserve">Vi u njoj plovite, onda ćete izaći iz tog doživljaja bilo da se tu radilo o jednom mirnom ili burnom putovanju. Vaše emocije nisu samo hrana za druge, </w:t>
      </w:r>
      <w:r>
        <w:rPr>
          <w:rFonts w:cs="Arial" w:ascii="Arial" w:hAnsi="Arial"/>
          <w:i/>
          <w:iCs/>
          <w:color w:val="0000FF"/>
          <w:sz w:val="24"/>
          <w:szCs w:val="24"/>
          <w:lang w:val="hr-HR" w:eastAsia="en-US"/>
        </w:rPr>
        <w:t>one su hrana za vaše suštinsko biće</w:t>
      </w:r>
      <w:r>
        <w:rPr>
          <w:rFonts w:cs="Arial" w:ascii="Arial" w:hAnsi="Arial"/>
          <w:color w:val="0000FF"/>
          <w:sz w:val="24"/>
          <w:szCs w:val="24"/>
          <w:lang w:val="hr-HR" w:eastAsia="en-US"/>
        </w:rPr>
        <w:t>. To je način kako vi hranite sebe i stvarate svoj identitet. Vaš identitet je kao frekvencija koja se manifestuje kroz vaše emocije. Emocije hrane vas a one hrane i vašu pozivnicu za egzistencij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Vi ćete se morati pozabaviti sa svakom od vaših granica jednostavno zato što je to ono što vi ne želite da uradite. Vi bi najradije da kažete: "Zlatna zvjezdana prašino, odstrani sve ono što me ograničava. Bum! Ja sam slobodan!" Idealno, to bi stvarno bilo tako jednostavno. To je klasičan primjer želje da se zaobiđe ili premosti centar za osjećanja. Vi imate određena emotivna vjerovanja ili osjećanja koja vam pomažu u izgradnji tih granica oko vas, tako kad srušite te granice, onda na prvom mjestu morate da se pozabavite s onim emocijama uz pomoć kojih ste i stavili te granice. Vi ste povezani sa vašim spiritualnim tijelom kroz vaše emocionalno tijelo. Vi možda možete željeti da zaobiđete nešto što je teško, ali ipak </w:t>
      </w:r>
      <w:r>
        <w:rPr>
          <w:rFonts w:cs="Arial" w:ascii="Arial" w:hAnsi="Arial"/>
          <w:i/>
          <w:iCs/>
          <w:color w:val="0000FF"/>
          <w:sz w:val="24"/>
          <w:szCs w:val="24"/>
          <w:lang w:val="hr-HR" w:eastAsia="en-US"/>
        </w:rPr>
        <w:t>morate da osjetite vaš put kroz to.</w:t>
      </w:r>
    </w:p>
    <w:p>
      <w:pPr>
        <w:pStyle w:val="Normal"/>
        <w:overflowPunct w:val="true"/>
        <w:jc w:val="both"/>
        <w:textAlignment w:val="auto"/>
        <w:rPr>
          <w:rFonts w:ascii="Arial" w:hAnsi="Arial" w:cs="Arial"/>
          <w:i/>
          <w:i/>
          <w:iCs/>
          <w:color w:val="0000FF"/>
          <w:sz w:val="24"/>
          <w:szCs w:val="24"/>
          <w:lang w:val="hr-HR" w:eastAsia="en-US"/>
        </w:rPr>
      </w:pPr>
      <w:r>
        <w:rPr>
          <w:rFonts w:cs="Arial" w:ascii="Arial" w:hAnsi="Arial"/>
          <w:i/>
          <w:iCs/>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bi najrade da zgurate teške stvari pod tepih i da kažete, "Ja ne želim to da uradim," dok su te teške stvari vaše drago kamenje. Čak ako i otkrijete da imate 101000 granica, nemojte se osjećati frustrirano. Jednostavno recite, "To je interesantno." Pogledajte u te granice koje ste si postavili i umjesto da psujete na njih, jednostavno ih posmatrajte i vidite da li možete otkriti kako su one nastale. Pogledajte kakvoj svrsi su one služile - u kojoj radnji ste obavljali kupovinu, kad ste kupili te stvar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Čim primjetite ili prepoznate nešto i budete voljni da to odbacite, ono će se pokrenuti. Ukoliko oklijevate ili se bojite ili pomislite, "Ja volim ovu granicu; ona mi veoma dobro služi," vi se onda ograničava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Vi morate naučiti da </w:t>
      </w:r>
      <w:r>
        <w:rPr>
          <w:rFonts w:cs="Arial" w:ascii="Arial" w:hAnsi="Arial"/>
          <w:i/>
          <w:iCs/>
          <w:color w:val="0000FF"/>
          <w:sz w:val="24"/>
          <w:szCs w:val="24"/>
          <w:lang w:val="hr-HR" w:eastAsia="en-US"/>
        </w:rPr>
        <w:t>volite svoje emocije.</w:t>
      </w:r>
      <w:r>
        <w:rPr>
          <w:rFonts w:cs="Arial" w:ascii="Arial" w:hAnsi="Arial"/>
          <w:color w:val="0000FF"/>
          <w:sz w:val="24"/>
          <w:szCs w:val="24"/>
          <w:lang w:val="hr-HR" w:eastAsia="en-US"/>
        </w:rPr>
        <w:t xml:space="preserve"> Sve dok označavate nešto kao teško, vi to pravite teškim. Niko drugi to ne radi. Vi se odupirete i prosuđujete promjene koje se javljaju. Vi imate utisak da ne znate šta se zbiva i želite da zadržite kontrolu. Kontrola je nešto što je veoma pogodno i korisno. Ona mora mora biti primjenjena na pravom mjestu i u pravo vrijeme, kao superlijepak. Superlijepak na pogrešnom mjestu ne čini mnogo dobra. Da li ste ikada stavili superlijepak na vaše ruke ili usne? Vi morate naučiti da primjenjujete svoju kontrolu na isti način na koji koristite superlijepak. Ako zabrljate stvar sa superlijepkom, ostaćete zalijepljeni i nećete moći ništa uraditi. Sa kontrolom je isto tako: vi se slijepite s njom, a ona vas zalijepi za nešto s čim vama nije potrebno da budete slijepljeni. Morate biti veoma pažljivi kad odlučujete šta ćete kontrolisati a šta nećete kontrolisati. Ona stara ljudska šema, ili paradigma koja još uvijek postoji, kaže, "Vi morate zadržati kontrol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Vi se, kao članovi Porodice Svjetlosti, sada počinjete buditi. </w:t>
      </w:r>
      <w:r>
        <w:rPr>
          <w:rFonts w:cs="Arial" w:ascii="Arial" w:hAnsi="Arial"/>
          <w:i/>
          <w:iCs/>
          <w:color w:val="0000FF"/>
          <w:sz w:val="24"/>
          <w:szCs w:val="24"/>
          <w:lang w:val="hr-HR" w:eastAsia="en-US"/>
        </w:rPr>
        <w:t xml:space="preserve">Vama su potrebne vaše emocije. </w:t>
      </w:r>
      <w:r>
        <w:rPr>
          <w:rFonts w:cs="Arial" w:ascii="Arial" w:hAnsi="Arial"/>
          <w:color w:val="0000FF"/>
          <w:sz w:val="24"/>
          <w:szCs w:val="24"/>
          <w:lang w:val="hr-HR" w:eastAsia="en-US"/>
        </w:rPr>
        <w:t xml:space="preserve">Vi morate postati prijatelji s vašim emocijama zato što, kroz osjećanja, možete da se penjete stepeništem do svog multidimenzionalnog </w:t>
      </w:r>
      <w:r>
        <w:rPr>
          <w:rFonts w:cs="Arial" w:ascii="Arial" w:hAnsi="Arial"/>
          <w:i/>
          <w:iCs/>
          <w:color w:val="0000FF"/>
          <w:sz w:val="24"/>
          <w:szCs w:val="24"/>
          <w:lang w:val="hr-HR" w:eastAsia="en-US"/>
        </w:rPr>
        <w:t>sebe</w:t>
      </w:r>
      <w:r>
        <w:rPr>
          <w:rFonts w:cs="Arial" w:ascii="Arial" w:hAnsi="Arial"/>
          <w:color w:val="0000FF"/>
          <w:sz w:val="24"/>
          <w:szCs w:val="24"/>
          <w:lang w:val="hr-HR" w:eastAsia="en-US"/>
        </w:rPr>
        <w:t xml:space="preserve"> i sistema od 12 čakri i istražujete sve ono što tu otkrijete. Uz pomoć osjećanja vi ćete moći reći da li se nešto događa ili ne. Logički um će se sam isključiti kad se nešto dešava ukoliko tijelo nije uključeno u osjećanja. Osjećanje registruje promjene u frekvencijama. Logički um ne primjećuje promjene u frekvencija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doživljavate jedno buđenje, promijenjenih frekvencija. Vi ste vođeni da promijenite mnoge dijelove vaših života i da se odreknete mnogih stvari. Nemojte se odupirati tim promjenama i osjećati se kao da gubite kontrolu jer vam nije poznato ono što dolazi i zato što vam se čini da vam vaše emocije počinju stajati na putu. Vaše emocije jednostavno žele da vam pokažu nešto; vama se to ne sviđa zato što mislite da vas te vaše emocije ometaju ili da vas one mogu osramoti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Budite pametni. Drugi put, kad se nađete u jednoj od tih emocionalnih situacija, recite odmah sebi, "Dobro, znam šta se događa; neću dozvoliti da me ovo uhvati. Znam da tu postoji nešto što trebam naučiti, i nešto što trebam promijeniti. Ja vjerujem da sam vođen i da slijedim jedan zacrtan plan, tako da ću provjeriti postoji li tu nešto za mene ne sudeći, nego samo prateći taj tok. Zahtijevam da sve moje promjene dođu sa jednom radošću, ličnom sigurnošću i harmonijom. To je moj moto. Sve što namjeravam u svojoj evoluciji je pokriveno time: Ja doživljavam radost, sigurnost i harmoniju. Tako ću ići zajedno s tom energijom i vidjeti šta se to kod mene mijenja i čega treba da se odreknem."                    </w:t>
      </w:r>
      <w:r>
        <w:rPr>
          <w:rFonts w:cs="Arial" w:ascii="Arial" w:hAnsi="Arial"/>
          <w:color w:val="0000FF"/>
          <w:sz w:val="24"/>
          <w:lang w:val="en-US" w:eastAsia="en-US"/>
        </w:rPr>
        <w:t>andjeli-neba.com.hr</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vaša sjećanja nisu cjelokupna, i dok niste odgojili u sebi jedno povjerenje, vi se isključujete zato što ne razumijete šta se dešava kad postanete spremni da se promijenite. Za ljude sada postaje imperativ to da vjeruju svom emocionalnom centru i da djeluju uz njegovu pomoć. Kad "stvari" aktiviraju vaš emocionalni centar i dovedu vas u situaciju da se nelagodno osjećate, suočite se s onim osjećajima koji vam se ne sviđaju. To je vaša suština. Ti osjećaji su vaš nakit, vaša riznica, vaše drago kamenje, iz čega možete učiti o svom identitetu. Oni su vaša odskočna daska i s njima nikada neće biti svršeno. Vi ih ne možete odbaciti na stranu i reći, "Bljak, ne sviđa mi se to kakav sam onda bio!" Međutim, vi možete promijeniti onog "sebe" koji je posmatrao realnost na onakav način. Kad nastavite sa svojim proširenjem svjesnosti i sticanjem jedne šire spoznaje o tome ko ste vi, onda možete pogledati unazad na onog entiteta i na onom mjestu i tako steći jednu potpuno novu spoznaju o tome ko ste vi onda bili. Taj proces se neprekidno odvija. Vi ćete početi da viđate to jedan kod drugog.</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Poštujte svoje prijatelje kada i oni prolaze </w:t>
      </w:r>
      <w:r>
        <w:rPr>
          <w:rFonts w:cs="Arial" w:ascii="Arial" w:hAnsi="Arial"/>
          <w:i/>
          <w:iCs/>
          <w:color w:val="0000FF"/>
          <w:sz w:val="24"/>
          <w:szCs w:val="24"/>
          <w:lang w:val="hr-HR" w:eastAsia="en-US"/>
        </w:rPr>
        <w:t>kroz</w:t>
      </w:r>
      <w:r>
        <w:rPr>
          <w:rFonts w:cs="Arial" w:ascii="Arial" w:hAnsi="Arial"/>
          <w:color w:val="0000FF"/>
          <w:sz w:val="24"/>
          <w:szCs w:val="24"/>
          <w:lang w:val="hr-HR" w:eastAsia="en-US"/>
        </w:rPr>
        <w:t xml:space="preserve"> njihove "stvari"; samo se nemojte tu petljati. Ako je to za vas, učinite to, ali nemojte pomagati drugima da produžavaju svoje lične drame. Vrijeme je da se prođe </w:t>
      </w:r>
      <w:r>
        <w:rPr>
          <w:rFonts w:cs="Arial" w:ascii="Arial" w:hAnsi="Arial"/>
          <w:i/>
          <w:iCs/>
          <w:color w:val="0000FF"/>
          <w:sz w:val="24"/>
          <w:szCs w:val="24"/>
          <w:lang w:val="hr-HR" w:eastAsia="en-US"/>
        </w:rPr>
        <w:t>kroz</w:t>
      </w:r>
      <w:r>
        <w:rPr>
          <w:rFonts w:cs="Arial" w:ascii="Arial" w:hAnsi="Arial"/>
          <w:color w:val="0000FF"/>
          <w:sz w:val="24"/>
          <w:szCs w:val="24"/>
          <w:lang w:val="hr-HR" w:eastAsia="en-US"/>
        </w:rPr>
        <w:t xml:space="preserve"> te "stvari" a ne da se od toga pravi neki brodvejski šou program koji traje godinu dana. Mi vam sugerišemo da svoju priču ispričate dva do tri puta, i to je sve. Vi ne trebate da ispričate sve svakome, zato što i svi drugi imaju svoje "stvari" koje se njima takođe dešavaju. Da li razumijete? Kad neprestano pričate o vašim "stvarima," onda vam promiče ono glavno, zato što vi onda </w:t>
      </w:r>
      <w:r>
        <w:rPr>
          <w:rFonts w:cs="Arial" w:ascii="Arial" w:hAnsi="Arial"/>
          <w:i/>
          <w:iCs/>
          <w:color w:val="0000FF"/>
          <w:sz w:val="24"/>
          <w:szCs w:val="24"/>
          <w:lang w:val="hr-HR" w:eastAsia="en-US"/>
        </w:rPr>
        <w:t>pričate</w:t>
      </w:r>
      <w:r>
        <w:rPr>
          <w:rFonts w:cs="Arial" w:ascii="Arial" w:hAnsi="Arial"/>
          <w:color w:val="0000FF"/>
          <w:sz w:val="24"/>
          <w:szCs w:val="24"/>
          <w:lang w:val="hr-HR" w:eastAsia="en-US"/>
        </w:rPr>
        <w:t xml:space="preserve"> umjesto da </w:t>
      </w:r>
      <w:r>
        <w:rPr>
          <w:rFonts w:cs="Arial" w:ascii="Arial" w:hAnsi="Arial"/>
          <w:i/>
          <w:iCs/>
          <w:color w:val="0000FF"/>
          <w:sz w:val="24"/>
          <w:szCs w:val="24"/>
          <w:lang w:val="hr-HR" w:eastAsia="en-US"/>
        </w:rPr>
        <w:t>radite</w:t>
      </w:r>
      <w:r>
        <w:rPr>
          <w:rFonts w:cs="Arial" w:ascii="Arial" w:hAnsi="Arial"/>
          <w:color w:val="0000FF"/>
          <w:sz w:val="24"/>
          <w:szCs w:val="24"/>
          <w:lang w:val="hr-HR" w:eastAsia="en-US"/>
        </w:rPr>
        <w:t xml:space="preserve"> i </w:t>
      </w:r>
      <w:r>
        <w:rPr>
          <w:rFonts w:cs="Arial" w:ascii="Arial" w:hAnsi="Arial"/>
          <w:i/>
          <w:iCs/>
          <w:color w:val="0000FF"/>
          <w:sz w:val="24"/>
          <w:szCs w:val="24"/>
          <w:lang w:val="hr-HR" w:eastAsia="en-US"/>
        </w:rPr>
        <w:t>posmatrate</w:t>
      </w:r>
      <w:r>
        <w:rPr>
          <w:rFonts w:cs="Arial" w:ascii="Arial" w:hAnsi="Arial"/>
          <w:color w:val="0000FF"/>
          <w:sz w:val="24"/>
          <w:szCs w:val="24"/>
          <w:lang w:val="hr-HR" w:eastAsia="en-US"/>
        </w:rPr>
        <w:t xml:space="preserve"> ono o čemu sami govorite. Pričajući svakome o onome što se zbiva s vama vi jednostavno želite da privučete pažnju, a vama to nije potrebn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ešavanja su stalna a vi s njima nikada istinski ne završavate zato što se tu radi o vašim "stvarima". Ukoliko je u to vrijeme nešto za vas bolno, mi vam garantujemo da ćete kasnije naići na sličnu situaciju a vi ćete već imati jedno stečeno razumijevanje kakvo prije niste imali. Vi ćete gledati na tu situaciju iz jedne sasvim drugačije perspektiv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no što se sada pojavljuje to su one stvari koje su vas u početku sprečavale da vidite realnost. To su dijelovi vašeg emocionalnog tijela u kojem je saobraćajni sistem bio presjećen i informacije nisu mogle da teku, tako ste vi počeli da patite a svoj emocionalni bol ste preveli izvan svog fizičkog tijela. Mi svima vama preporučujemo da na sebi primjenite ‘bodywork’. ‘Bodywork’ jednostavno podrazumijeva dovođenje energije izvan kosmosa u vaše tijelo, ulijevajući u njega i vaša druga tijela - mentalno, fizičko, emocionalno, i spiritualno – i uspostavljajući u njemu jednu energetsku mrežu. Kad se gdje ta enegetska mreža dobro ukomponuje i ukoliko vi ne blokirate celularnu memoriju (pamćenje na nivou ćelije, prim. prev.), te tako dozvolite – energiji da stupi u vaše tijelo, ta energija će se kretati kroz vaše čakre i napajati tijelo njegovim informacijama. Ukoliko se vi uplašite ili zatvorite, ili ukoliko počnete da krivite druge, ili da to negirate, onda ćete se naći u škripcu. Tada, iako svjetlost bude tekla u vaše tijelo ona se neće moći uskladiti sa njegovim sistemom energetske mreže. Tako ćete se vi naći u jednom haosu, a svi drugi će se truditi da se drže podalje od vas zato što ćete vi širiti taj haos i oko sebe. Haos je sasvim u redu kao mjesto gdje neko može obitavati; nema ništa loše što se haosa tiče, sve dok neko tamo stalno ne borav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a negirate emocije, vi prizivate da se velike geološke promjene na Zemlji dogode unutar vaše psihe. Ukoliko dozvolite da se neki tornado pojave ovdje, uragan tamo, ili neka manja vulkanska erupcija tu i tamo, vi onda dozvoljavate svojim emocijama slobodu izražavanja i one onda neće divljati u prirodnoj okolini vaše ličn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Osjećanja su ono što spaja vas s vašom humanošću; osjećanja su ono što vas spaja s vašim emocijama. Ono što mi tvrdimo to je da emocije ili osjećanja predstavljaju ključ za bivstvovanje u jednom živom stanju u ovoj realnosti. Postoje mnoge realnosti bez emocija a u ovoj realnosti one su vas najveći dar. Ukoliko vi negirate vaše emocionalno suštinsko biće u ovom životnom vijeku, onda trebate shvatiti da ste ga objesili o klin. Ukoliko ne postanete dijelom vašeg emocionalnog bića, onda nećete moći da odigrate svoju ulogu u igru o kojoj vam pričamo. Bićete jednostavno jedan iz mase onih koji gledaju televiziju i neprestano se osjećaju žrtvama. Ukoliko osjećate bol unutar vašeg emocionalnog tijela zapitajte se zašto vjerujete u to da se taj bol tamo nalazi, kojoj svrsi taj bol služi i zašto ste se odlučili na to da stvarate bol kroz svoje emocije. Zašto niste izabrali da stvarate radost i veselje? </w:t>
      </w:r>
      <w:r>
        <w:rPr>
          <w:rFonts w:cs="Arial" w:ascii="Arial" w:hAnsi="Arial"/>
          <w:i/>
          <w:iCs/>
          <w:color w:val="0000FF"/>
          <w:sz w:val="24"/>
          <w:szCs w:val="24"/>
          <w:lang w:val="hr-HR" w:eastAsia="en-US"/>
        </w:rPr>
        <w:t>Sve</w:t>
      </w:r>
      <w:r>
        <w:rPr>
          <w:rFonts w:cs="Arial" w:ascii="Arial" w:hAnsi="Arial"/>
          <w:color w:val="0000FF"/>
          <w:sz w:val="24"/>
          <w:szCs w:val="24"/>
          <w:lang w:val="hr-HR" w:eastAsia="en-US"/>
        </w:rPr>
        <w:t xml:space="preserve"> je </w:t>
      </w:r>
      <w:r>
        <w:rPr>
          <w:rFonts w:cs="Arial" w:ascii="Arial" w:hAnsi="Arial"/>
          <w:i/>
          <w:iCs/>
          <w:color w:val="0000FF"/>
          <w:sz w:val="24"/>
          <w:szCs w:val="24"/>
          <w:lang w:val="hr-HR" w:eastAsia="en-US"/>
        </w:rPr>
        <w:t>izbor</w:t>
      </w:r>
      <w:r>
        <w:rPr>
          <w:rFonts w:cs="Arial" w:ascii="Arial" w:hAnsi="Arial"/>
          <w:color w:val="0000FF"/>
          <w:sz w:val="24"/>
          <w:szCs w:val="24"/>
          <w:lang w:val="hr-HR" w:eastAsia="en-US"/>
        </w:rPr>
        <w:t>. Mi treba da vas podsjetimo na t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15)</w:t>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center"/>
        <w:textAlignment w:val="auto"/>
        <w:rPr>
          <w:rFonts w:ascii="Arial" w:hAnsi="Arial" w:cs="Arial"/>
          <w:b/>
          <w:b/>
          <w:bCs/>
          <w:color w:val="FF0000"/>
          <w:sz w:val="32"/>
          <w:szCs w:val="32"/>
          <w:lang w:val="hr-HR" w:eastAsia="en-US"/>
        </w:rPr>
      </w:pPr>
      <w:r>
        <w:rPr>
          <w:rFonts w:cs="Arial" w:ascii="Arial" w:hAnsi="Arial"/>
          <w:b/>
          <w:bCs/>
          <w:color w:val="FF0000"/>
          <w:sz w:val="32"/>
          <w:szCs w:val="32"/>
          <w:lang w:val="hr-HR" w:eastAsia="en-US"/>
        </w:rPr>
        <w:t>Inicijacija Zemlje kroz Integritet</w:t>
      </w:r>
    </w:p>
    <w:p>
      <w:pPr>
        <w:pStyle w:val="Normal"/>
        <w:overflowPunct w:val="true"/>
        <w:jc w:val="both"/>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a prelijepa Zemlja je jedna riznica toliko duboka i veličanstvena da ona privlači i one iz dalekog svemira da dođu ovamo i dive se ljepoti koja se ovdje nalazi. Mi bi željeli da i vi osjetite takvu jednu ljepotu unutar sebe i pustite je da pulsira unutar vašeg vlastitog bića. Kad dozvolite toj ljepoti da uđe u vas, ona će vas duboko potresti i vi ćete kao vrsta početi propovijedati kako je uljepšavanje Zemlje, pored svega, prvi prioritet. Mi želimo da ubacimo u vas klicu ove ideje tako da vi možete u sebi da probudite svoju odgovornost prema Zemlji. Probudili smo u vama vašu odgovornost prema sebi samima, i vi se nalazite na putu da postanete najbolji što možete; čestitamo vam. Sada, šta ćete vi to učiniti za Zemlju, i kako ćete to uradi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smo vas podučili da u svakom mogućem momentu zahtijevate ono što je najbolje za vas. S obzirom da je Zemlja vaš dom, kako ćete vi sada proširiti tu enegiju na Zemlju i tako uticati na ovu planetu uz pomoć onoga što zna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Koliko je vas šetalo po svom vlastitom imanju smatrajući ga jednim svetim mjestom, i davalo Zemlji na znanje koliko je cijenite? Takva vrsta komunikacije uspostaviće vaš odnos sa ovom lijepom Zemljom. </w:t>
      </w:r>
      <w:r>
        <w:rPr>
          <w:rFonts w:cs="Arial" w:ascii="Arial" w:hAnsi="Arial"/>
          <w:i/>
          <w:iCs/>
          <w:color w:val="0000FF"/>
          <w:sz w:val="24"/>
          <w:szCs w:val="24"/>
          <w:lang w:val="hr-HR" w:eastAsia="en-US"/>
        </w:rPr>
        <w:t>Uključite se u taj posao</w:t>
      </w:r>
      <w:r>
        <w:rPr>
          <w:rFonts w:cs="Arial" w:ascii="Arial" w:hAnsi="Arial"/>
          <w:color w:val="0000FF"/>
          <w:sz w:val="24"/>
          <w:szCs w:val="24"/>
          <w:lang w:val="hr-HR" w:eastAsia="en-US"/>
        </w:rPr>
        <w:t xml:space="preserve">. Pogledajte svoje smeće, ono što bacate i čega niste svjesni. To je jedan istinski odraz onoga što smo vam savjetovali da radite sami sa sobom. Posmatrajte svoje misli i smeće koje sputava vašu psihu. Sve ono što smo vas učili, vi možete proširiti na Zemlju. Gdje god da idete komunicirajte sa Zemljom i davajte joj na znanje da se budite. Vi morate zamišljati sebe kao jednu svjetlosnu nit; gdje god da idete, vozite se ili letite, vi nosite vašu nit od svjetlosti. Kako se više i više takvih svjetlosnih niti isprepliće oko ove planete, tako će to, na kraju, dovesti do pojave jednog veličanstvenog kosmičkog talasa svjetlosti. </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smo u svijetu koji se nalazi na domaku jedne stanke, prije nego što zapadne u opšte ludilo. Vi možete doprinjeti smirenju stvari uz pomoć jednog svjesnog pridavanja veće pažnje Zemlji. Svijest koja predominira na Zemlji u ovo vrijeme, posebno u Sjedinjenim Američkim Državama, smatra da je posjedovanje najljepšeg travnjaka simbol statusa. Da bi ste imali travnjak koji najljepše izgleda, vi koristite što je moguće više pesticida i hemijskih đubriva sve dok vaš travnjak ne dobije izgled tepiha u vašoj dnevnoj sobi. Odakle je došao taj sistem vrijednosti i kakvog on ima smisla? Smisao u tom sistemu vrijednosti je u tome što je neko napravio pare na nekom proizvodu, stvorio markentišku kampanju koja je tom proizvodu dala legitimnost a onda je neko to kupi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omunicirajte sa Zemljom, slušajte je i pustite da vas ova prekrasna planeta uči kako da živite u harmoniji. To je spor proces i vi to ne možete da naučite prekonoći. Slušajte Zemlju kad kaže, "Hej, da li bi ste vi voljeli da vam neko posipa kožu pesticidima?” To je ono što se dešava kad ih vi posipate po zemlji. Zemlja je osjetilno biće, ili skupina bića. Ta osjetilna bića koja čine Zemlju stigla su ovaj kolektiv svijesti zbog ljubavi za jedinstvom te svijesti i sa željom da dožive to da oni predstavljaju jedan dom za svijest. To je kao što vi služite kao dom za bakterije i sve one druge stvari koje žive na vašoj koži i unutar vas. Vi sarađujete s njima. Zemlja to razumije, da bi bila svojoj djeci dobra majka ona mora pustiti djecu da nauče svoje vlastite lekcije. Vaše lekcije su naravno lekcije iz odgovornosti. Ako želite nešto, u vezi s tim postoje određene stvari koje morate da uradite i odgovornosti koje morate da preuzmete kako bi ostvarili svoje ciljeve. Zemlja uči ljudska bića da postanu odgovorni dozvoljavajući vam da pravite razne poremećaje na njenoj koži i u njenoj unutrašnj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a Zemlja postane ugrožena tj. kad čovječanstvo prevrši svaku mjeru, Zemlja će preduzeti sve što je potrebno kako bi naučila ljudsku vrstu kako da se na jedan ispravan način brine o svom domu, tako da bi vi kao ljudska bića mogli da naučite jednu važnu lekciju. U svojoj božanskoj ljubavi za čovječanstvom i božanskom prihvatanju svoje uloge učitelja,  Zemlja će vam povjeriti svoje vlastite tajne tako da vi možete razumjeti kako da hodate s jednim osjećajem saradnje i ljubavi prema Zemlji a ne da hodate po njoj s nepoštovanje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neminovno vodi do jedne veoma vjerovatne mogućnosti da će Zemlja preduzeti neke velike geološke promjene kako bi privukla pažnju ljudske svijesti i ukazala ljudima na ono što su propustili. Ukoliko 20 miliona ljudi nestane u jednom popodnevu usljed tektonskih poremećaja na Zemlji, možda će se drugi ljudi probuditi. </w:t>
      </w:r>
      <w:r>
        <w:rPr>
          <w:rFonts w:cs="Arial" w:ascii="Arial" w:hAnsi="Arial"/>
          <w:i/>
          <w:iCs/>
          <w:color w:val="0000FF"/>
          <w:sz w:val="24"/>
          <w:szCs w:val="24"/>
          <w:lang w:val="hr-HR" w:eastAsia="en-US"/>
        </w:rPr>
        <w:t>Možd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talno slušate proročanstva o promjenama na Zemlji. Neki od vas su ih prihvatili sa zrnom sumnje. Niste pomislili da bi se one mogle desiti vama, mada ste uzeli u obzir to da se one mogu desiti nekome drugom ili u novinama s druge strane planete. Šta ako se te promjene dese ispred vašeg kućnog praga ili u gradu do vašeg? Šta ako dođe do rušenja glavnih gradova u SAD-u? Šta mislite kako ćete se osjećati kad se probudite jedno jutro i saznate da je došlo do stvaranja procjepa u zemlji od Njujorka do Vašingtona? Da li će vam to biti dovoljno da vas malo prodrma? Dovoljno da preispitate i presložite vaše živo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postajete svjesniji o tome što se zbiva zato što sada neke novine objavljuju takve priče. Te priče su, u stvari, tu već prilično dugo. Postoje neki koji se bave zaštitom prirodne sredine koji pričaju o tome već 20 godina ali ljudi misle da će se ti problemi riješiti sami po sebi. Osim toga, priče o zaštiti vaše prirodne okoline ne povećavaju prodaju novina, a u određenoj mjeri ljudi nisu ni zainteresovani da nauce nesto o njihovoj odgovornosti. Takav njihov odnos prema svemu tome izazvaće jednu povratnu reakciju a onda, većina ljudi će se ponašati ignoratno i tvrditi kako je do svega toga došlo neočekivano i iznenada. Stvari će postati toliko ozbiljne da mi mislimo da će neke države čak zabraniti korištenje automobil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romjene na Zemlji i njene lekcije će u ovo vrijeme imati veze s mnogim stvarima. Kad se frekvencije mijenjaju, sve se mijenja. Kad se frekvencije mijenjaju, to je kao da se selite iz vlastite kuće: čitava prirodna sredina se mijenja. Te promjene su zamišljene tako da podignu svačiji život na jedan viši nivo. One su zamišljene tako da dovedu svakoga do jednog ljepšeg mjesta za opuštanje i razmišljanje. One su zamišljene tako da oslobode ljudska bića od paradigme da je vaš svijet čvrste prirode u jednom veoma ograničenom smisl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unošenje kvaliteta u svoj život postane prioritet br. 1 za ljudska bića uz pomoć poštovanja kvaliteta Zemljinog života, tada će biti veoma malo tektonskih poremećaja na toj planeti. Međutim, većina ljudi, pogotovo u Zapadnom Svijetu, koncentrirana je na jedan veoma drugačiji kvalitet života: koliko elektičnih uređaja imaju, koliko garderobe se nalazi u njihovim ormarima i koliko automobila imaju u svojim garažama. Oni nisu svjesni kakve su posljedice proizvodnje svih tih materijala na to osjećajno biće koje je vaš roditelj.</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Ukoliko se ljudska bića ne promijene – ukoliko oni ne naprave jednu promjenu u svom vrednovanju stvari i ukoliko ne shvate da bez Zemlje oni ne bi mogli biti ovdje – onda će Zemlja iz ljubavi prema samoj sebi i svom vlastitom razvoju u smislu dosezanja jedne više frekevencije, preduzeti  čišćenje koje će je opet dovesti do ravnoteže. Postoji mogućnost da jednog popodneva mnogo ljudi napusti ovu planetu. Možda će onda svi drugi početi da se bude u vezi onoga što se zbiva. Cijelo vrijeme dolazi do određenih dešavanja koja vas podstiću, ohrabruju i navode da shvatite da će do promjena na globalnom nivou morati da dođe. Postoje radikalni pokreti koji će fenomenalno brzo rasti. Ono što će se desiti sa Zemljom zavisiće od toga koliko je svako od vas voljan da se promijen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Kakva je </w:t>
      </w:r>
      <w:r>
        <w:rPr>
          <w:rFonts w:cs="Arial" w:ascii="Arial" w:hAnsi="Arial"/>
          <w:i/>
          <w:iCs/>
          <w:color w:val="0000FF"/>
          <w:sz w:val="24"/>
          <w:szCs w:val="24"/>
          <w:lang w:val="hr-HR" w:eastAsia="en-US"/>
        </w:rPr>
        <w:t>vaša</w:t>
      </w:r>
      <w:r>
        <w:rPr>
          <w:rFonts w:cs="Arial" w:ascii="Arial" w:hAnsi="Arial"/>
          <w:color w:val="0000FF"/>
          <w:sz w:val="24"/>
          <w:szCs w:val="24"/>
          <w:lang w:val="hr-HR" w:eastAsia="en-US"/>
        </w:rPr>
        <w:t xml:space="preserve"> odgovornost u svemu tome? Koliko ste vi voljni da se promijenite? Došlo je vrijeme kada više nije dovoljno samo pričati o tome nego </w:t>
      </w:r>
      <w:r>
        <w:rPr>
          <w:rFonts w:cs="Arial" w:ascii="Arial" w:hAnsi="Arial"/>
          <w:i/>
          <w:iCs/>
          <w:color w:val="0000FF"/>
          <w:sz w:val="24"/>
          <w:szCs w:val="24"/>
          <w:lang w:val="hr-HR" w:eastAsia="en-US"/>
        </w:rPr>
        <w:t>to preduzeti</w:t>
      </w:r>
      <w:r>
        <w:rPr>
          <w:rFonts w:cs="Arial" w:ascii="Arial" w:hAnsi="Arial"/>
          <w:color w:val="0000FF"/>
          <w:sz w:val="24"/>
          <w:szCs w:val="24"/>
          <w:lang w:val="hr-HR" w:eastAsia="en-US"/>
        </w:rPr>
        <w:t>. Kad se posvetite mijenjanju vlašeg vlastitog života, vi ćete automatski učiniti tu promjenu dostupnom cijeloj ovoj plane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Zemlja žudi za svojim integritetom. Ova planeta se sada osjeća lišenom svog integriteta, degradiranom i nevoljenom. Zemlja vas voli i daje vam mjesto gdje možete djelovati; to je jedan živi organizam. Zemlja se sada priprema da ponovo uspostavi svoju cjelovitost i da vam pruži mogućnost da razumijete koliko je važno da volite sebe, voleći Zemlju. Volite sebe i volite ovu Zemlju, zato što su oni ist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ektonske promjene na Zemlji bi mogle odigrati jednu važnu ulogu u slamanju ovog sistema. One će dovesti do rušenja osiguravajućih društava, što će nadalje dovesti do rušenja mnogih drugih sistema. Mnoge banke prodaju svoje hipoteke osiguravajućim društvima, a osiguravajuća društva investiraju veoma mnogo u bezvrijedne obveznice.  U slučaju još nekoliko katastrofa kao što su uragani ili zemljotres u San Francisku, zajedno sa ratovima i podzemnom ekonomijom – šta mislite koliko dugo će oni biti u stanju da posluju?  Na papiru, još uvijek niko nije uspjeo to da primjeti. Još uvijek je stvar samo u čekovima koji se prebacuju iz jedne banke u drugu, tako da se sve održava tek malo iznad površine vode. Tako će geološke promjene na Zemlji više nego vjerovatno biti na neki način iskorištene da sruše sve to. Promjene na Zemlji će takođe dovesti do povezivanja i pobjede ljudskog duha zato što ce muškarci i žene izaći napolje da pomažu drugim muškarcima i ženama, kada dođe do katastrofe. To povezuje ljud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stoji tehnologija uz pomoć koje se ovo mjesto može veoma brzo očistiti kad bi to bilo tako planirano. Međutim, s obzirom da ljudska vrsta momentalno ne osjeća nikakvu odgovornost prema Zemlji, to ne bi imalo svrhe. Sadašnja vrsta mora naučiti kako da poštuje svoje gnjezdo. Svi vi morate naučiti kako da poštujete svoje tijelo, zato što bez vašeg tijela vi ne bi mogli biti ovdje, a bez Zemlje vi takođe ne bi mogli biti ovdje. Vaše tijelo i vaša planeta predstavljaju dva najveća poklona i dvije najvažnije stvari koje vi posjedujete. U idealnom slučaju, vi biste trebali smatrati Zemlju jednom svetinjom, i izražavati svoju ljubav i poštovanje prema njenom i vašem fizičkom biću. To bi dovelo do jedne rezonancije u vašem domu, na vašem imanju i zemljištu koje ga okružuje kao i zemlji u vašim tijelima, takođ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Zemlja je fleksibilnija nego što ste vi to u stanju zamisliti. Ona je tu da vas hrani i održava. Životinje su takođe ovdje kako bi radile u saradnji s vama. Kad se sve čini s ljubavlju, onda iza toga stoji sila Stvoritelja. Kad se nešto čini s ljubavlju, onda tu nema ni bola ni štete. Ukoliko vam je potrebno uputsvo kako da donosite odluke u vezi svog ponašanja, upitajte se: "Da li ja djelujem u skladu sa mojim najvišim integritetom? Da li ja djelujem s ljubavlju? Da li je ljubav ono što ustupam Zemlji, životinjama, svim ljudima koje srećem i svim stvarima koje radi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ve što se nalazi na Zemlji može se koristiti ukoliko se prilikom toga Zemlja voli i poštuje. Možda je teško zamisliti grupu radnika naftaša kako se hvataju za ruke i mole Zemlju za uputsva i dozvolu da je probuše, prije nego što započnu s njenim bušenjem. Međutim, kad bi se tako nešto radilo, onda bi stvari bile u jednoj mnogo većoj harmoniji. Vama je to smiješno zato što smatrate luckastim da komunicirate s nečim što vam ne može riječima odgovoriti. Ali kada bi industrija, prosvjetni radnici i svi drugi ljudi prvo malo zastali i zauzeli se za najvišu cjelovitost i ljubav za sve koji se ovdje nalaze i zahtijevali da se Zemlji i ljudima ne čini ništa nažao, to bi bilo fenomenalno primljeno. To bi odmah pokrenulo sprovođenje plana za formiranje jedne visokorazvijene civilizacije. Takva jedna svjesnost je početak na kojem je tek da dođe; u ovo vrijeme mnogo ljudi prima ovu vrstu informaci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nogi ljudi ne vole da istupaju u prve redove i javno se zauzimaju za integritet zato što se boje da će zapasti u nevolje. Oni kažu, "Baš me briga, ja samo želim da sačuvam svoj posao i sigurnost." Jedna od najgorih stvari koje se mogu desiti u nekom društvu je kad se svakome oduzme sigurnost. Tada hrabrost počinje da cvjeta kao neka svježe posađena bašta zato što ljudi nemaju šta da izgube. Ljudi onda počinju da se diž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ikada nemojte misliti da je vaš napor uzaludan. Koristite moć vašeg uma za jasno namjeravanje onoga što želite. Tražite pomoć iz nefizičkih oblasti i zamišljajte ono rješenje do kojeg bi željeli da dođe. Shvatite da vi stvarate vašu realnost kao i da svaka druga osoba stvara svoju realnost. Svako ima priliku da se probudi u bilo kom momentu. Kad prilazite nečemu, priđite tome imajući na umu jednu širu slik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Kad dovoljno ljudi stvori svoju vlastitu </w:t>
      </w:r>
      <w:r>
        <w:rPr>
          <w:rFonts w:cs="Arial" w:ascii="Arial" w:hAnsi="Arial"/>
          <w:i/>
          <w:iCs/>
          <w:color w:val="0000FF"/>
          <w:sz w:val="24"/>
          <w:szCs w:val="24"/>
          <w:lang w:val="hr-HR" w:eastAsia="en-US"/>
        </w:rPr>
        <w:t>realnost – kada je svjesno stvore – vi</w:t>
      </w:r>
      <w:r>
        <w:rPr>
          <w:rFonts w:cs="Arial" w:ascii="Arial" w:hAnsi="Arial"/>
          <w:color w:val="0000FF"/>
          <w:sz w:val="24"/>
          <w:szCs w:val="24"/>
          <w:lang w:val="hr-HR" w:eastAsia="en-US"/>
        </w:rPr>
        <w:t xml:space="preserve"> ćete stvoriti jednu novu planetu. Doći će bukvalno do rascijepa svjetova. Do tog rascijepa najvjerovatnije neće doći u idućih 20 godina. U međuvremenu, Zemlja će više nego vjerovatno biti zahvaćena ratom nekoliko puta. Vi ćete imati neke događaje u smislu zagonetnih i zbunjujućih kosmičkih drama sa vašom kosmičkom braćom na kojima je to da prilično javno dođu do odgovora na pitanje ko su to oni. </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Zemlja se nalazi na kursu jednog dimenzionalnog sudara, i mnoge dimenzije će se ukrstiti jedna s drugom, vjerovatno nakon ove dekade.  Neke od tih realnosti mogu biti šokantne zavisno od nivoa šoka koji je potreban svakoj osobi da bi se njihova svijest odgurala u jednu drugu paradigmu. U svakom slučaju, šok ne mora uvijek da podrazumijeva uništenje. To jednostavno može da bude jedna metoda kako bi se promijenio način na koji vi posmatrate realnost. Kad god vas nešto šokira, vi ne možete više gledati na realnost na isti način kao što ste na nju gledali momenat prije. Dođe do jednog iznenadnog udarca u stomak i odmah se sve promijeni. Ovaj svijet je na putu da doživi mnogobrojne šokove i to ne samo na nivou jedne nacije. Mi govorimo o jednom globalnom ukrštanju dimenzija prilikom čega će realnosti da se čine kao da se raspadaju samo onima čije realnosti trebaju da se prodrmaj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aj koncept vjerovatnoća podrazumijeva da ne postoji jedna realnost i da se vi, vi sami, neprestano granate u druge realitete kroz vaše misli. Ne radi se o tome da vi mijenjate svjetove, radi se o tome da vi mijenjate to u kojem svijetu ćete bivstvovati. To ide nazad sve do one postavke da ovaj svijet nije čvrste prirode. On je sazdan od energije a ta energija se formira kroz misli onih koji uzimaju učešća unutar ovog svijeta. </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Postoje, i uvijek su postojale, vjerovatne Zemlje i vjerovatna iskustva. Postoje i vjerovatni “vi” koji žive prilično drugačije živote od </w:t>
      </w:r>
      <w:r>
        <w:rPr>
          <w:rFonts w:cs="Arial" w:ascii="Arial" w:hAnsi="Arial"/>
          <w:i/>
          <w:iCs/>
          <w:color w:val="0000FF"/>
          <w:sz w:val="24"/>
          <w:szCs w:val="24"/>
          <w:lang w:val="hr-HR" w:eastAsia="en-US"/>
        </w:rPr>
        <w:t>vas</w:t>
      </w:r>
      <w:r>
        <w:rPr>
          <w:rFonts w:cs="Arial" w:ascii="Arial" w:hAnsi="Arial"/>
          <w:color w:val="0000FF"/>
          <w:sz w:val="24"/>
          <w:szCs w:val="24"/>
          <w:lang w:val="hr-HR" w:eastAsia="en-US"/>
        </w:rPr>
        <w:t>, koje poznajete.  Vi ste frekvencija i energija. Vi pulsirate u skladu sa ritmom jedne energetske strune koja vas ‘komponuje’ u egzistenciju a vi ste joj toliko privrženi da neprestano obraćate pažnju samo na jedan aspekt vaših doživljavanja. Iskustva se stiću kroz razne aspekte a vi učite kako da promijenite frekvenciju i ritam, tako da možete primjetiti ono što normalno ne primjećuje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e nalazite pod stalnim nadzorom u vezi s posljedicama neuroloških promjena koje se odvijaju u vašim tijelima. To prespajanje i restruktuiranje je slično tome kao da se vaš nervni sistem mijenja od autoputa sa dvije trake u autoput sa dvanaest traka. Kad se to dogodi, vi ćete se sjećati događaja koji su se dešavali istovremeno s drugim događajima. U početku, to vas može malo smesti s uma ili ošamutiti zato što nećete imati utičnicu u koju ćete tako nešto moći uključi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a primjer, recimo da se sjećate kako ste prisustvovali jednoj večeri prije dvije godine koja je bila na Praznik Zahvalnosti, u 1989.g. ili 1990. godini. Onda, iznenada, sjetite se jednog drugog događaja kojeg se nikada prije niste sjećali a on se desio u isto vrijeme, paralelno s onom večerom koje se sjećate. Onda shvatite da ste za taj praznik istovremeno boravili na dva različita mjesta, odnosno, da ste ga dvaput slavili. To je ono što će vam se događati kad vaš nervni sistem počne da pulsira na novi način a vaše tijelo počne ponovo da sastavlja svoju biblioteku. Kada se svjetlošću-inkodirana vlakna obnove i počnu da odašilju ono što im je na raspolaganju, nervni sistem će morati biti u stanju da sve to prenese i preved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U ovim energijama koje se pojavljuju postoji velika polarizacija, sa mnogo učesnika i posmatrača. Mnogi od onih koji su ovamo došli da posmatraju, takođe su došli i da to ometaju; oni su u ovo vrijeme došli i da nauče njihove “stvari.” Tu su i učesnici koji su preokupirani namjerom da stvore jedan novi svijet koji će biti veličanstven. Koliko vidimo, kako se potencijalni svijetovi počinju da obrazuju, doći će do ogromnih promjena unutar čovječanstva na ovoj planeti. Tako se čini da se priprema veliki haos i gungula, da će se nacije dizati jedna protiv druge i ratovati; i da će sve češće dolaziti do zemljotresa. Činiti će se kako se sve počinje raspadati i kako se više ništa neće moći sastaviti. Isto kao što vi ponekad doživite potmulu grmljavinu i potrese u svojim životima kad mijenjate svoje stare životne šeme, i prelazite u nove energije, Zemlja isto tako pokušava da se otrese i oslobodi, tako da se može očekivati jedan određeni period preusklađivanja i prilagođavanja. Takođe će se činiti da životinje i ribe napuštaju Zemlju. Te životinje se sada sele preko u taj novi svijet dok se on stvara. One ne završavaju sa svojom egzistencijom, one samo prelaze u taj novi svijet kako bi vas sačekale da im se tamo pridruži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o je prilično teško objasniti, u određnoj mjeri, zato što je to izvan područja tro-dimenzionalnog doživljavanja. U osnovi, vi se preseljavate u četvrtu dimenziju. Kad se ta seoba završi, vi ćete bukvalno formirati jednu novu Zemlju. To će vam se činiti kao da ste se probudili iz nekog sna u jednom svijetu koji je prekrasan i neuprljan. Vasa nebesa su puna posmatrača koji gledaju i čekaju da vide kako ćete vi to uraditi i koji vam nude svoju pomoć prilikom svega toga. Mnogim ljudima se čini da je takav jedan pomak potpuno izvan svake vjerovatnoće. Ali ne i vama, koji ste proučavali tu energiju kao alhemičari i stari Atlantiđani za vrijeme svojih života u hramovima. Ta obuka kroz koju ste prošli u drugim vremenima kodirana je unutar vaših bića kako bi vas pripremila za ovaj prelaz.</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ni ljudi koji napuste ovu planetu za vrijeme njenih geoloških promjena ne uklapaju se više ovdje, i oni ometaju harmoniju na Zemlji. Kad dođe ono vrijeme kad možda 20 miliona odjednom napusti ovu planetu, kod onih koji ostanu doći će do jedne ogromne  pomjene u njihovoj svije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roširite sebe. Počnite da boravite u drugim realnostima, pored ove realnosti koja podrazumijeva rad i spavanje i jedenje. Kad ste budni, pustite svoju svijest da se širi ka svim mogućnostima i pustite da ideje dođu do vas. Ideje su besplatne; one su svugdje, a postoje i emisije koje stalno stižu na ovu planet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a Zemlja počne da se premiješta (u višu ‘dimenziju’, prim. prev.), neće svi doživljavati jednu te istu stvar. Oni koji treba da iskušaju razaranje doživjeće to Zemljino premiještanje kao jedno zakretanje ili rotaciju sa razornim dejstvom zato što se neće moći uklopiti s tom njenom novom frekvencijom. Oni koji su spremni da postignu i održe jednu višu vibraciju doživjeće promjenu u frekvencijama. Tako, za jednu osobu to može značiti kraj života onakvog kakvog ga je ona poznavala i prosto razaranje, dok će neko neko drugi doživjeti to kao stanje ekstaze. Postoje sve mogućnosti. Sjetite se, vi živite u jednom simboličnom svijetu koji je rezultat vaših misli. Taj vanjski svijet predstavlja za vas ono što se odigrava unutar vas.  Tako, ako se svijet raspada, šta to predstavlja?  To predstavlja raspadanje ili rušenje onoga što je unutra kako bi se stvorili uslovi za pojavu jednog novog sistema i jedne nove energ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Za vas postaje imperativ to da volite i blagosiljate sve promjene unutar društva i da se ne predajete strahu i nemiru u vezi onoga što se dešava. Vaš zadatak je da budete u onim vibracijama znanja, čak iako vam to može izgledati besmisleno da u svakom događaju postoji jedna prilika za Duh da uradi svoj posao i da se uzdigne. Vi ste jedna izvanredno lijena vrsta. Vi ustupate svoju moć svakome ko hoće da uradi neke stvari za vas, bilo da se radi o vašem šefu, ženi ili mužu. Vi se neprestano odričete svoje moći. Da bi se okrenuli prema sebi, vama trebaju neki događaji koji će vas dovesti do toga da sebe stavite na čelo uprave vašeg života. Blagoslovite te promjene koje stižu na Zemlju i, u tim događanjima, vjerujte da će se manifestovati ono što vi jasno želite.   Naći ćete se pred jednim ispitom. Vi ćete reći, "Da li sam ja ovdje žrtva? Da li se ovaj svijet oko mene ruši? Ili se sve ovo oko mene uzdiže na jedan viši nivo dok se naoko čini da dolazi do opšte propa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Najvažnije glavno vjerovanje kojeg treba da se držite je to da znate da se nalazite na pravom mjestu u pravo vrijeme i da radite pravu stvar. Namjeravanje da budete na pravom mjestu u pravo vrijeme, i više nego namjeravanje – jedno </w:t>
      </w:r>
      <w:r>
        <w:rPr>
          <w:rFonts w:cs="Arial" w:ascii="Arial" w:hAnsi="Arial"/>
          <w:i/>
          <w:iCs/>
          <w:color w:val="0000FF"/>
          <w:sz w:val="24"/>
          <w:szCs w:val="24"/>
          <w:lang w:val="hr-HR" w:eastAsia="en-US"/>
        </w:rPr>
        <w:t>znanje</w:t>
      </w:r>
      <w:r>
        <w:rPr>
          <w:rFonts w:cs="Arial" w:ascii="Arial" w:hAnsi="Arial"/>
          <w:color w:val="0000FF"/>
          <w:sz w:val="24"/>
          <w:szCs w:val="24"/>
          <w:lang w:val="hr-HR" w:eastAsia="en-US"/>
        </w:rPr>
        <w:t xml:space="preserve"> o tome -  dovešće do toga da budete otvoreni za duhovno vodstvo. Možda to čak nećete ni tražiti a iznenada će se pred vama pojaviti neki komad zemlje za vas ili neka prilika da se povežete s nekim drugim. Vi ćete to prepoznati i reći ćete, "To je za mene. Ja ću to prihvati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Vjerovali ili ne, doći će vrijeme, ili bolje rečeno, </w:t>
      </w:r>
      <w:r>
        <w:rPr>
          <w:rFonts w:cs="Arial" w:ascii="Arial" w:hAnsi="Arial"/>
          <w:i/>
          <w:iCs/>
          <w:color w:val="0000FF"/>
          <w:sz w:val="24"/>
          <w:szCs w:val="24"/>
          <w:lang w:val="hr-HR" w:eastAsia="en-US"/>
        </w:rPr>
        <w:t>moglo</w:t>
      </w:r>
      <w:r>
        <w:rPr>
          <w:rFonts w:cs="Arial" w:ascii="Arial" w:hAnsi="Arial"/>
          <w:color w:val="0000FF"/>
          <w:sz w:val="24"/>
          <w:szCs w:val="24"/>
          <w:lang w:val="hr-HR" w:eastAsia="en-US"/>
        </w:rPr>
        <w:t xml:space="preserve"> bi doći vrijeme – za mnoge od vas u životu, kad ćete zatvoriti vrata onom životu kakvog ste ga do tada poznavali. Bukvalno, možda ćete se odreći kuče koju imate i izaći iz nje samo sa par svojih ličnih stvari. Tako nešto se sada ne čini mogućim, zar ne? Nešto u vama će reći, “O, Bože, da li je ovaj svijet poludio? Šta je ono što ja smatram vrijednim? Šta je sada najvažnija stvar za moj opstanak?" Onda će Duh ući i voditi vas da vam pokaže koja je to najvažnija stvar za vas opstanak. To možda može podrazumijevati i jednostavno istovaranje nekih stvari koje posjedujete. Neki od vas će u životu jednostavno stati na njihov kučni prag, pogledati unutra i sve će im izgledati toliko beznačajno jer će najbitnije stvari za vas postati vaše duhovne vrijednosti i vaš život. Sva ona materijalna imovina i stvari koje ste skupili ništa ne znače u poređenju s onim sto vi postajete. Možete li zamisliti događaje koji će vas natjerati na takvo ponašanje? To neće biti neki sitni događaj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jetite se da je sudbina čovječanstva da evoluira. Mi vam garantujemo da život kakvog ga sada poznajete neće biti isti za deset godina. Ovaj svijet, kakvog ga znate, ova realnost koju sada poznajete, udobnost, planiranja i godišnji odmori i sve stvari koje radite neće biti ovdje za deset godina.  Vi ste ovdje zbog vaše lične evolucije. Kako će doći do te evolucije širom svijeta, to će biti prilično interesantno. Mi ne govorimo o evoluciji nekoliko desetina ljudi; mi govorimo o evoluciji vaše vrste. Neki događaji moraće da se dese kako bi natjerali ljude da se probude. To je razlog zašto će predstavljati izazov za vas da živite svoj život hrabro i da budete hrabri kad živite svoju svjetlost.                    </w:t>
      </w:r>
      <w:r>
        <w:rPr>
          <w:rFonts w:cs="Arial" w:ascii="Arial" w:hAnsi="Arial"/>
          <w:color w:val="0000FF"/>
          <w:sz w:val="24"/>
          <w:lang w:val="en-US" w:eastAsia="en-US"/>
        </w:rPr>
        <w:t>angelo-luce.i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vam savjetujemo da počnete namjeravati da se učenja Američkih Indijanaca nađu na vašem putu. Počnite da ih istražujete kroz indijanske saune, zvukove bubnjeva, plesove itd. To će u vama probuditi mnoge stvari i poučiti vas mnogo toga o Zemlji. Vi ste kodirani za rituale; kad izvodite rituale vaše tijelo počinje da se sjeća onoga ko ste vi i šta zna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oliko vidimo, ljudske zajednice ili komune postaće uticajne devedesetih godina. One će se formirati na zemljišnim parcelama koje će biti veličine od pedeset pa do nekoliko stotina akri, možda čak veličine od samo dvadeset pet akri, i tu će se nastanjivati od trideset do sto ljudi. Te grupe će se zbližavati zato što će njihovi članovi reagovati u skladu sa svojim unutrašnjim znanjem. Nove tehnologije koje će biti korištene u tim komunama biće bazirane na ljubavi. U vezi tehnologije, tu nema ništa loše. Najveći dio tehnologije koja se danas koristi na ovoj planeti služi za podvajanje, manipulaciju i kontrolu ljudi, umjesto za njihovo uzdizanje. Tehnologija s ljubavlju, to je ključ. Mnogim ljudima će biti date ogromne količine tehnoloških informacija za koje će se činiti kao da stižu niotkuda. Vama može biti data informacija za neki pronalazak a da vi nemate pojma o onome što treba da izumite. Možda ćete morati dati to nekom drugom ko će to pretvoriti u realnost. Ljudi će raditi zajedno u jednoj harmoniji kako bi pretvorili u djelo tu tehnologiju. </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io evolucije svijesti podrazumijeva ujedinjenje jedne svijesti s drugom, - a ne držanje sebe zatvorenima. Možda će se kod jedne osobe pojaviti neka ideja, onda će druga osoba pretvoriti tu ideju u djelo a treća će to prodati. Koliko vidimo, pojaviće se jedno ogromno podzemno tržište za pronalaske. Ti pronalasci se neće nikada pojaviti na tradicionalnim tržištima jer bi vas nanjušili i likvidirali, u slučaju kad bi se saznalo da imate te sposobnosti. Među takvim komunama doći će do razvoja trgovine tih podzemnih tehnoloških otkrića koja će za vas obavljati svakojake značajne stvari. </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d velikog značaja u ovom vašem životu  bi moglo biti to da živite u saradnji s ljudima koji vole zemlju i tako da ostvarite jednu zemlja-planeta reakciju. Voleći zemlju i dozvoljavajući planeti Zemlji da zna vaše namjere, Zemlja će vas hraniti i paziti. To je taj ključ.</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r>
        <w:br w:type="page"/>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16)</w:t>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center"/>
        <w:textAlignment w:val="auto"/>
        <w:rPr>
          <w:rFonts w:ascii="Arial" w:hAnsi="Arial" w:cs="Arial"/>
          <w:b/>
          <w:b/>
          <w:bCs/>
          <w:color w:val="FF0000"/>
          <w:sz w:val="32"/>
          <w:szCs w:val="32"/>
          <w:lang w:val="hr-HR" w:eastAsia="en-US"/>
        </w:rPr>
      </w:pPr>
      <w:r>
        <w:rPr>
          <w:rFonts w:cs="Arial" w:ascii="Arial" w:hAnsi="Arial"/>
          <w:b/>
          <w:bCs/>
          <w:color w:val="FF0000"/>
          <w:sz w:val="32"/>
          <w:szCs w:val="32"/>
          <w:lang w:val="hr-HR" w:eastAsia="en-US"/>
        </w:rPr>
        <w:t>Heretici Ispred Vremena</w:t>
      </w:r>
    </w:p>
    <w:p>
      <w:pPr>
        <w:pStyle w:val="Normal"/>
        <w:overflowPunct w:val="true"/>
        <w:jc w:val="both"/>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Šezdesete godine bile su vrijeme priprema. Za vrijeme njih počeli ste se buditi a to su bila i vremena u kojima se pokazalo da se nove paradigme mogu roditi. Za vrijeme te dekade, vi ste iznenada bili odvučeni od onih mjerila vrijednosti prethodnih generacija. Šezdesete su bile pune događaja kao što su pokret za mir i pokret za izražavanje ljepote tijela, koji je promovisao jedan novi pogled na tijelo, kao i prihvatanje i dijeljenje seksualnosti sa punom svjesnošću – bez odjeće, a ne neku potragu za dijelovima tijela sakrivenim ispod slojeva odjeće, kao što su to radile prethodne generacije. Svijest se bila rodila a probudila se i jedna ideja o miru i slobodi. To je bilo dječije obdaniš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evedesete su vrijeme kada se duhovni pokret treba dovesti na ovu planetu – ne samo na neke njene male dijelove, nego na cijelu planetu. Cijela planeta se posvuda budi. Mi putujemo ovom planetom i možemo vam reći da imate svoje saborce na svakom čošku ovog globusa. Tim svjetlosti kojeg vi predstavljate osigurao je to da pokrijete sve njihove baze, zato su radnici-svjetlosti posvuda. Vi sada dolazite na svo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retanje prema duhovnosti je kretanje izvan materijalizma. Tokom posljednjih godina, mnogo ljudi je zašlo veoma duboko u svoja tijela, regenerišući ih i uljepšavajući ih. To jednostavno podrazumijeva jedno pripremanje za to da se vi možete prebaciti u Duh. Oblast Duha/Spirita je jedno veoma uzbudljivo mjesto. Ona ima mnogo više fleksibilnosti: postoje mnoga mjesta gdje se može putovati i doživjeti velike avanture, a ni granice ne posto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Razlog zašto vas ova fizikalnost frustrira je taj što ste progutali priče o njenim ograničenjima, zajedno sa udicom, silkom i olovom. Vi ste ih progutali zato što ste se složili s tim da to učinite. To je bio dio vašeg plana da prihvatite ta ograničenja tako da možete da stupite u vezu s onima koji nemaju pojma o tome šta je to svjetlost i koji su prihvatali tu teoriju o svojim ograničenjima za vrijeme cjelokupne svoje egzistencije. Vi ćete elektromagnetski da promijenite ovu planetu, da presložite njene žice, da se tako izrazimo, - tako da se sva ona druga bića mogu opet na njih priključiti. Vi ste to mogli učiniti samo u slučaju da se i sami nađete tamo gdje su on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a ste vi došli ovdje sa otvorenim bankama memorije, onda ili ne biste željeli ostati ili ne biste bili u stanju da razumijete druge. Tako ste zaronili u jedno društvo koje je bez svjetlosti a i vi ste zaboravili na svoju svjetlost (ili ste se je samo nejasno sjećali dok ste odrastali) tako da bi ste se mogli uklopiti u ovaj svijet. Sada je vrijeme za vas da integrišete svijet tog društva u jedan multidimenzionalni svijet od svjetlosti i Duha kojeg vi predstavljate, tako da će se vrijednosti i struktura ove planete početi potpuno da mijenjaj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Jeretici se uvijek nalaze ispred njihovog vremena. Za jeretičke ideje koje su stizale na ovu planetu uvijek se tek kasnije ispostavljalo da su bile briljantne. Tako, budite hrabri; samo će se činiti to da će drugi te nove ideje ismijavati. Morate imati na umu da se mnoge aktivnosti odvijaju u nefizičkim oblastima kako bi vam se pomoglo i da iako svako od vas ima svoje vlastite planove za lični razvoj, vi ste takođe dio jednog globalnog plana i globalne svijesti. Vi sada aktivirate taj plan i budite drug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e budite u talasima dok svaki od vas uči kako da nosi informaciju i kako da ju emituje. Kad bi se vi svi probudili odjednom, onda bi to bilo prilično haotično. To buđenje se mora odigrati u skladu s tim kako ćete vi biti u stanju da izađete na kraj sa svim tim, zato što bi stavljanje previše svjetlosti na jedan elemenat, koji ju ne može podnjeti, dovelo do pregorijevanja osiguraća. Ukoliko se električne struje ne usklade, tijelo može da se uništi. Vidjećete to. Vidjećete kako se jedna bolest koja ima veze sa nervnim sistemom i memorijom kreće ovom planetom, zato što ljudi neće biti u stanju da rukuju tom energijom. Oni će se uplašiti nje. Oni će možda otkriti neki svoj multidimenzionalni dio i pomisliti da su poludjeli. Onda će postati opsjednuti sakrivanjem tog svog ludila od njihovih muževa, žena i djece. Ljudi će luditi od te energije zato što neće biti u stanju da je razumij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ne možemo dovoljno naglasiti to da je nervi sistem ključ za otvaranje vaših drevnih očiju i progledavanje, i za vaše sjećanje na to ko ste vi, odakle dolazite i gdje idete. Taj vaš nervni sistem mora biti u stanju da primi te električne struje u vaše tijelo, da transducira tu jaku energiju i smjesti je unutar tijela i pusti tijelo da napreduje i da se hrani uz pomoć te snažne energije koja je u stvari svijest. To je bukvalno ono što se dešav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o je kao kad bi uzeli neko novorođenče i hranili ga takvom vrstom hrane koja bi ga natjerala da izraste od jednodnevne bebe do tridesetogodišnjaka za godinu dana. To je primjer za ono što će se dešavati s vama tokom sljedećih 20 godina. To novorođenče će postići trideset godina za samo godinu dana. Razmislite o tome šta će to dijete morati da uradi i šta će njegovo tijelo morati u sebe da integriše da bi tako raslo. Razmislite o organima, funkcijama i hromoni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 obzirom da ste se vi posvetili nošenju svjetlosti, unutar polja vaše aure postoji jedan otvor. Otvor koji tu postoji pravi jedan stub svjetlosti, tako da neki zaštitnici mogu sići dole i djelovati kao čuvari kapije, u smislu određivanja koliko energije možete podnijeti. Iako vaš intelekt, um i ego mogu reći, "Više, više, više," ti čuvari kapije znaju da vi kao nosioci svjetlosti koji su se opredijelili za izvođenje jednog određenog zadatka, ne možete biti izgubljeni. Osim ukoliko ste navrli da uništite samog sebe i otišli izvan onoga što se naziva najvišom voljom u vašoj volj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ervni sistem, koji predstavlja jedan autoput u tijelu, može samo da se kreće u onom stepenu u kome vi prerađujete podatke koji naviru u vaše ćelije. Mnogi od vas još uvijek čiste one rupe u nekim dijelovima vašeg bića koje su ispunjene tamom. Te rupe mogu poticati iz ovog života – one mogu poticati iz vašeg djetinjstva – a kod nekih od vas one su nastale u nekim prošlim životi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nogi od vas se nalaze u toj pustolovi već nekih 25 ili 30 godina, dok su se drugi tek nedavno pridružili. To neće kod svakoga trajati isto vrijeme. Oni koji marljivo rade već trideset godina, to su oni koji pokazuju put. Vi ste postavili vibracionu frekvenciju koju oni koji su novopridošli mogu osjetiti. Vi koji ste se nedavno pridružili trebate da idete u potragu za novom frekvencijom i da je otkrijete; mape su sastavljene, one sada pogađaju vaše tijel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Vi trebate jedan drugog. To, da radite u jednoj harmoniji je sada imperativ. Ukoliko ne budete radili u harmoniji, onda ćete stalno dovoditi do stvaranja Atlantida i svih drugih razaranja. </w:t>
      </w:r>
      <w:r>
        <w:rPr>
          <w:rFonts w:cs="Arial" w:ascii="Arial" w:hAnsi="Arial"/>
          <w:i/>
          <w:iCs/>
          <w:color w:val="0000FF"/>
          <w:sz w:val="24"/>
          <w:szCs w:val="24"/>
          <w:lang w:val="hr-HR" w:eastAsia="en-US"/>
        </w:rPr>
        <w:t>Harmonija je potrebna</w:t>
      </w:r>
      <w:r>
        <w:rPr>
          <w:rFonts w:cs="Arial" w:ascii="Arial" w:hAnsi="Arial"/>
          <w:color w:val="0000FF"/>
          <w:sz w:val="24"/>
          <w:szCs w:val="24"/>
          <w:lang w:val="hr-HR" w:eastAsia="en-US"/>
        </w:rPr>
        <w: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olazi vrijeme kad će mnogi od vas biti raspodijeljeni da rade s Duhom kako bi emitovali te frekvencije i pomagali drugima da shvate šta se dešava. Talasi buđenja će se nastaviti a Duh će postati način bivstvovanja na ovoj planeti. To je plan za ovu planetu a kreativne kosmičke zrake od Primarnog Stvoritelja sada već tuku po ivicama vašeg galaktičkog sistema – one će brzo doći ovamo. To je razlog zašto je ovdje došlo do velikog okupljanja energija. Te energije žele da učestvuju u ovdašnjoj transformaciji tako da će one biti spremne kad to dođe na njihovo vlastito područje galaktičke i univerzalne egzistenc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ogađa se jedna ogromna transformacija, a ono što ćete vi uraditi u vezi toga, to je naravno do vas samih. Mi smo vam rekli da će se vaš svijet rascijepiti na dva svijeta i da će oni koji se budu kretali zajedno sa svjetlošću naći u svijetu od svjetlosti. Taj rascijep upravo počinje da se događa. Oni entiteti koji žele da rade sa višim vibracionim poljima koja predstavljaju svjetlost i oni koji žele da rade sa poljima nižih frekvencija koja predstavljaju strah, tamu, haos, kontrolu i konfuziju, sada počinju da se polariziraju i odabiru stran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ni koji rade sa nižim vibracionim poljima reći će vam da ste vi vještice ili đavoli zato što predstavljate nešto što oni ne razumiju. Vi predstavljate promjene a morate imati na umu da se većina ljudi na smrt boji promjena. Jedan od kurioziteta u vezi ljudske svijesti je vjerovanje da je ona stabilno utvrđena. Vi ste progutali taj koncept zajedno sa udicom, najlonom i olovom. Tako vi težite tome; vi mislite da ako nemate stabilnost i sigurnost, ko ste vi to onda? Da možda nećete moći egzistirati, da će vas to možda uništi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vam govorimo o mnogim ljudima koje vi poznajete; neki čak mogu biti i članovi vaše familije. Vi ćete morati da razvijete ogromnu količinu strpljenja i razumijevanja za one koji osjete tu energiju a ne budu željeli da odgovore na nju na onaj način koji će za njih biti od koristi. Vi ćete morati postati veoma popustljivi – možda ćete čak dozvoliti drugima da se sami unište tako da mogu naučiti šta je to vrijednost život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Čak iako ljudska bića nisu toga svjesna na površinskom nivou svoje svijesti, vi znate u najdubljim dijelovima svog bića da se krećete iz jedne egzistencije u drugu i skupljate iskustva tako da vaša duša može razumjeti i preraditi te podatke kako bi vam dala jedan pogled na realnost. Jednog dana vi ćete biti u stanju da skenirate živote u kojima je vaša duša egzistirala i držati energiju te duše isto kao što bi ste držali jedan kristal, posmatraćete njene raznolike površine i iskre u njenoj unutrašnjosti, osjećati i poznavati taj identitet. Kad budete u stanju da učinite to s vašom dušom, vaša duša će onda moći da se spoji sa drugim oblicima inteligencije čiji je ona dio ali što ona sada još uvijek ne razumijev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Mi vas sada rastežemo. Želimo da vas potpuno zbunimo tako da se vi naelektrišete. Onda ćete koristiti svoju radoznalost da vas ona povede u područja o kojima ne samo da nikada niste razmišljali nego čak niste ni znali da uopšte mogu postojati. To je naša namjera – da dosegnete jedan viši nivo gdje ćete biti u stanju da stvarate jedan novi poredak identiteta </w:t>
      </w:r>
      <w:r>
        <w:rPr>
          <w:rFonts w:cs="Arial" w:ascii="Arial" w:hAnsi="Arial"/>
          <w:i/>
          <w:iCs/>
          <w:color w:val="0000FF"/>
          <w:sz w:val="24"/>
          <w:szCs w:val="24"/>
          <w:lang w:val="hr-HR" w:eastAsia="en-US"/>
        </w:rPr>
        <w:t>hrabro, s humorom i sa samopouzdanjem</w:t>
      </w:r>
      <w:r>
        <w:rPr>
          <w:rFonts w:cs="Arial" w:ascii="Arial" w:hAnsi="Arial"/>
          <w:color w:val="0000FF"/>
          <w:sz w:val="24"/>
          <w:szCs w:val="24"/>
          <w:lang w:val="hr-HR" w:eastAsia="en-US"/>
        </w:rPr>
        <w: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ve stvari su frekvencije. Kad bi vi znali koliko brzo napredujete, možda bi poželjeli da sjednete na stolicu, uhvatite se za glavu i kažete, "Ja to ne mogu da uradim. Sve to je stvarno previše za mene." Vi stalno spuštate zavjesu dolje i pravite se kao da normalno živite svoj život i kao da se ništa ne dešava dok se neprestano nadograđujete svim vrstama promjena koje vas trebaju primaći bliže višim dimenzijama. Razmislite o tome i osjećajte ono što ćete postići u jednom svom životnom vijeku. U idućih deset do dvadeset godina, vi ćete se preobraćati od gustih fizičkih stvorenja u stvorenja od svjetlosti, u Dobu Svjetlosti. Da li možete zamisliti tako nešt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i/>
          <w:iCs/>
          <w:color w:val="0000FF"/>
          <w:sz w:val="24"/>
          <w:szCs w:val="24"/>
          <w:lang w:val="hr-HR" w:eastAsia="en-US"/>
        </w:rPr>
        <w:t>Sve</w:t>
      </w:r>
      <w:r>
        <w:rPr>
          <w:rFonts w:cs="Arial" w:ascii="Arial" w:hAnsi="Arial"/>
          <w:color w:val="0000FF"/>
          <w:sz w:val="24"/>
          <w:szCs w:val="24"/>
          <w:lang w:val="hr-HR" w:eastAsia="en-US"/>
        </w:rPr>
        <w:t xml:space="preserve"> sto vi radite, čak i kad jedete picu, vodi vas prema tom mjestu na jedan perfektno božanstven način. U jednom momentu vi ćete razumjeti važnost svakog događaja u kojem ste učestvovali kao i integritet cjelin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U filmu </w:t>
      </w:r>
      <w:r>
        <w:rPr>
          <w:rFonts w:cs="Arial" w:ascii="Arial" w:hAnsi="Arial"/>
          <w:i/>
          <w:iCs/>
          <w:color w:val="0000FF"/>
          <w:sz w:val="24"/>
          <w:szCs w:val="24"/>
          <w:lang w:val="hr-HR" w:eastAsia="en-US"/>
        </w:rPr>
        <w:t>The Karate Kid</w:t>
      </w:r>
      <w:r>
        <w:rPr>
          <w:rFonts w:cs="Arial" w:ascii="Arial" w:hAnsi="Arial"/>
          <w:color w:val="0000FF"/>
          <w:sz w:val="24"/>
          <w:szCs w:val="24"/>
          <w:lang w:val="hr-HR" w:eastAsia="en-US"/>
        </w:rPr>
        <w:t>, onaj dječak je veoma nestripljiv prilikom učenja karatea. On pronalazi majstora a nije ni svjestan toga da ga je pronašao. Njemu majstor nalaže da radi stvari za koje ovaj smatra da su one samo gubitak vremena. On ne razumije da svaki komadić koji uči čini jednu veću cjelinu. Vi ste kao to dijete. Svi dijelovi sada počinju da se slažu ali zbog vizije vašeg ega, vi u ovo vrijeme ne razumijete da oni čine jednu veću cjelinu. Vi ćete biti raspoređeni na zadatke i uvidjećete da će sve ono što tražite biti vaše. To je ona dobra vijes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Budite svjesni i učite kako da prepoznate kad vaša volja uzurpira božansku volju i Božanski Plan – kada se previše opterećujete zato što se nerazumno ponašate. Pogledajte se u ogledalo i vidite kako izgledate. Pogledajte u svoje oči zato što su vaše oči indikator za vaše cijelo fizičko tijelo. Da li su one jasne? Da li ste u stanju jasno da pogledate unazad? Da li je vaše lice zgrčeno, iscrpljeno ili opušteno? Kako se vaše tijelo osjeća? Da li ste u stanju da sjednete i opustite se? Da li ste u stanju da ispravite svoje tijelo ili osjećate potrebu da se pognete prema naprijed? Da li ste se zgrbili zato što ne možete da držite energiju u vašem tijelu – tako da se vaše tijelo stalno grli i uvija zato što ne zna šta da radi? Da li stalno pucketate prstima ili grizete nokte? Postoji mnogo znakova koje možete posmatrati. Možete pogledati oko sebe i vidjeti ko nije u stanju da integriše energij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dovedete tu energiju u svoje tijelo i budete u stanju da je zadržite, vaše tijelo će početi da osjeća lakoću. Vaša koža će postati vitalnija ili možda vaša kosa. Vaša kosa je odličan pokazatelj vašeg zdravstvenog stanja. Zdrav razum je, naravno, jedan od vaših najboljih drugara s kojim se možete družiti. Zdrav razum će vam reći šta je ispravno a šta pogrešn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Povremeno ćete primjetiti da ta energija postaje prevelika i da niste mirni i usredsređeni. To će se dešavati svakome od vas u nekim momentima. Na neki način: osjećati ćete kao da se previše toga dešava: biće previše podataka koji se trebaju preraditi, previše ljudi s kojim će se pričati, i previše drugih stvari koje će se dešavati. Kad se to dogodi onda morate misliti o sebi kao o nekom elektricnom uređaju i isključiti se. Isto kao da ste toster, jednostavno se isključite tako da možete biti van upotrebe. U takvim vremenima, ono što će vam više od svega biti potrebno, to je odmor. Neki od vas će trebati velike količine sna u nekim različitim vremenskim periodima. Nemojte misliti da postajete lijeni, pa da se ljutite sami na sebe; jednostavno prihvatite to tako. Doći će momenti kad će neki od vas željeti da spavaju i po 18 sati. </w:t>
      </w:r>
      <w:r>
        <w:rPr>
          <w:rFonts w:cs="Arial" w:ascii="Arial" w:hAnsi="Arial"/>
          <w:i/>
          <w:iCs/>
          <w:color w:val="0000FF"/>
          <w:sz w:val="24"/>
          <w:szCs w:val="24"/>
          <w:lang w:val="hr-HR" w:eastAsia="en-US"/>
        </w:rPr>
        <w:t>Učinite to</w:t>
      </w:r>
      <w:r>
        <w:rPr>
          <w:rFonts w:cs="Arial" w:ascii="Arial" w:hAnsi="Arial"/>
          <w:color w:val="0000FF"/>
          <w:sz w:val="24"/>
          <w:szCs w:val="24"/>
          <w:lang w:val="hr-HR" w:eastAsia="en-US"/>
        </w:rPr>
        <w:t>. To je potrebno. Vi nemate pojma o zemljama u koje putujete i o onom poslu koji se obavlja na vašem tijelu dok vi spavate. To je vrijeme kada ste vi isključeni iz ove realnosti a punjeni energijom i podučavani iz drugih realnosti. Mostovi i vaše oči, otvoriće se između tih realnosti a onda ćete početi da vidite i nosite to pamćen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Kad idete u kineski restoran, vi jedete kinesku hranu; ne poručujete hamburger. Kad idete u italijanski restoran, tamo ćete naručiti lazanje. Ovaj restoran koji se zove Zemlja posjeduje jedno fizičko tijelo, tako i vi </w:t>
      </w:r>
      <w:r>
        <w:rPr>
          <w:rFonts w:cs="Arial" w:ascii="Arial" w:hAnsi="Arial"/>
          <w:i/>
          <w:iCs/>
          <w:color w:val="0000FF"/>
          <w:sz w:val="24"/>
          <w:szCs w:val="24"/>
          <w:lang w:val="hr-HR" w:eastAsia="en-US"/>
        </w:rPr>
        <w:t>ovdje</w:t>
      </w:r>
      <w:r>
        <w:rPr>
          <w:rFonts w:cs="Arial" w:ascii="Arial" w:hAnsi="Arial"/>
          <w:color w:val="0000FF"/>
          <w:sz w:val="24"/>
          <w:szCs w:val="24"/>
          <w:lang w:val="hr-HR" w:eastAsia="en-US"/>
        </w:rPr>
        <w:t xml:space="preserve"> morate de djelujete iz tog </w:t>
      </w:r>
      <w:r>
        <w:rPr>
          <w:rFonts w:cs="Arial" w:ascii="Arial" w:hAnsi="Arial"/>
          <w:i/>
          <w:iCs/>
          <w:color w:val="0000FF"/>
          <w:sz w:val="24"/>
          <w:szCs w:val="24"/>
          <w:lang w:val="hr-HR" w:eastAsia="en-US"/>
        </w:rPr>
        <w:t>fizičkog tijela</w:t>
      </w:r>
      <w:r>
        <w:rPr>
          <w:rFonts w:cs="Arial" w:ascii="Arial" w:hAnsi="Arial"/>
          <w:color w:val="0000FF"/>
          <w:sz w:val="24"/>
          <w:szCs w:val="24"/>
          <w:lang w:val="hr-HR" w:eastAsia="en-US"/>
        </w:rPr>
        <w: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govorimo koristeći se jednostavnim pojmovima tako da nas možete lakše shvatiti. Nije bitno to koliko su luckaste ove naše metafore, mi jednostavno želimo da vi to shvatite. Tako, vi se nalazite ovdje u restoranu Zemlja, naseljavate Zemljino tijelo, zato što je to ono što je ovdje dostupno. Ovdje se ne sevira ništa drugo, nikakva prazna obećanja. Vi ćete u ovaj restoran Zemlja donjeti nove recepture – recepte koji su već bili periodično isprobavani, i koji su se pokazali ispravnim ali ne svuda, nego tu i tam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Zapamtite, Zemlja je bila zapečaćena prije mnogo eona. Zemlja je bila stvorena da bude jedna stvar a onda je nakon miliona godina postojanja potpuno izbačena s kolosijeka. Mnogi od vas ste se ovdje inkarnirali u mnogo uzastopnih navrata i postali stvarno frustrirani, zato što stvaki put kad ste se inkarnirali imali ste namjeru da uradite nešto, ali pola od tih puta vi ste zaboravljali šta je t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eki od vas su bili u stanju da dostignu nivo majstora na ovoj planeti i da se uzvinu odatle uz pomoć procesa uskrsnuća ili ascenzije. Neki od vas su se založili da budu ovdje u ono vrijeme kada se ova karantinska izolovanost privede kraju. Zbog vas i mnogih drugih koji se nalaze na ovoj planeti ili okružuju ovu planetu, ovaj sadašnji vremenski period je i bio rođen.</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moć vam sada stiže kroz sve životne avenije, međutim drugi ne mogu da obavljaju posao za vas zato što ste vi stvorili život na takav način da se jedna vrsta mora samo-motivisati i evoluirati da bi bila opunomoćena. Oni od vas koji imaju nevjerovatno mnogo znanja odlučili su da se inkarniraju u ovu vrstu da bi svojim primjerom osnažili i podstakli ostale koji to ne bi mogli učiniti sami. Vi stvarate nove puteve bivstvovanja emitujući ono ko ste vi. Kad se skupite u nekoj prostoriji zbog seanse čanelinga, vi neprestano tražite da vas podsjećamo i ohrabrujemo na tom vašem putu. Neki od vas smatraju da neće uspjeti bez ohrabrenja. To mi razumijemo. To je i razlog zašto smo mi ovdje sada za vas, većinu vremena i s jednim ogromnim strpljenjem. Mi želimo da vam damo mogućnost da položite svoje pravo na ono što vi jes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Jedna od krajnjih realnosti na ovoj planeti koju vaša vrsta mora razumijeti, jedan od najvećih izazova s kojim ste se susreli, to je ono što se podrazumijeva pod smrću. Mi vas možemo ubijediti u mnoge stvari ali nam je teško da vas ubijedimo u to da vi ne morate umrijeti. U ovo vrijeme, vi ne morate fizički da ostavite svoje tijelo iza sebe na ovoj planeti. Da li možete zamisliti tako nešto, da ćete vi jednostavno promijeniti brzinu vibracija svog fizičkog bića i uzeti svoje tijelo sa sobom zato što ćete presložiti svoju molekularnu struktur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stvarenje uskrsnuća i završetak vaše avanture ovdje moguće je za mnoge vrste na ovoj planeti. Neki od vas su već bili uskrsnuli s ove planete a onda ste se vratili nazad da to opet učinite i pokažete put. Bila je to veličanstvena pustolovina izaći odavdje uz pomoć procesa ascenzije. To je tražilo mnogo životnih vijekova treninga, jednog za drugim, da bi se vi tome posvetili. Da bi ste to učinili morali ste živjeti u društvima koja nisu bila materijalna i živjeti u velikoj blizini prirod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ada ste vi koji ste to već učinili i koji ste s tim upoznati, došli nazad. Vaš zadatak je da uskrsnete sa ove planete kako bi bili prihvaćeni, bukvalno, od strane više kosmologije matičnih brodova. Vi ćete se uspeti u gradove od svjetlosti i bićete u stanju da boravite u tim drugim realnostima koje se nalaze svuda oko vas, za koje vi jednostavno ne dozvoljavate svojim očima treće dimenzije da ih vide. Vi ćete obaviti taj svoj zadatak na Zemlji i Zemlja će doživjeti svoju tranziciju. Ona će biti jedan prekrasan dragulj u ovom univerzumu. Možda ćete se zadržati još par godina kako bi pomogli ponovnoj izgradnji i obnovi te nove Zemlje. Međutim, nakon nekog vremena, vi ćete poželjeti da preduzmete nove misije u transformiranju nekih drugih svjetova. Zapamtite, vi ste odmetnici i vi volite uzbuđenja. Tako ćete vi najvjerovatnije ostaviti ovu planetu drugima da njoj uživaju a vi ćete nastaviti dalje sa nekom svojom novom misijo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pPr>
      <w:r>
        <w:rPr>
          <w:rFonts w:cs="Arial" w:ascii="Arial" w:hAnsi="Arial"/>
          <w:color w:val="0000FF"/>
          <w:sz w:val="24"/>
          <w:szCs w:val="24"/>
          <w:lang w:val="hr-HR" w:eastAsia="en-US"/>
        </w:rPr>
        <w:t xml:space="preserve">Ascenzija je cilj ove planete. Doći će čas kad će to biti jedini način za ljude koji žive na ovoj planeti da je napuste. Kad jednom odete s ove planete, ići ćete na mnoga druga mjesta. Vi ćete pokazati sebi i ostatku svoje vrste da to tijelo, ta stvar koja se čini tako teškom za kontrolisati, da je to u stvari rezultat jedne božanske simfonije i da vi, u svojoj svijesti, možete s njim učiniti bilo šta da poželite. </w:t>
      </w:r>
      <w:r>
        <w:rPr>
          <w:rFonts w:cs="Arial" w:ascii="Arial" w:hAnsi="Arial"/>
          <w:i/>
          <w:iCs/>
          <w:color w:val="0000FF"/>
          <w:sz w:val="24"/>
          <w:szCs w:val="24"/>
          <w:lang w:val="hr-HR" w:eastAsia="en-US"/>
        </w:rPr>
        <w:t>Bilo šta</w:t>
      </w:r>
      <w:r>
        <w:rPr>
          <w:rFonts w:cs="Arial" w:ascii="Arial" w:hAnsi="Arial"/>
          <w:color w:val="0000FF"/>
          <w:sz w:val="24"/>
          <w:szCs w:val="24"/>
          <w:lang w:val="hr-HR" w:eastAsia="en-US"/>
        </w:rPr>
        <w: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r>
        <w:br w:type="page"/>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17)</w:t>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center"/>
        <w:textAlignment w:val="auto"/>
        <w:rPr>
          <w:rFonts w:ascii="Arial" w:hAnsi="Arial" w:cs="Arial"/>
          <w:b/>
          <w:b/>
          <w:bCs/>
          <w:color w:val="FF0000"/>
          <w:sz w:val="28"/>
          <w:szCs w:val="28"/>
          <w:lang w:val="hr-HR" w:eastAsia="en-US"/>
        </w:rPr>
      </w:pPr>
      <w:r>
        <w:rPr>
          <w:rFonts w:cs="Arial" w:ascii="Arial" w:hAnsi="Arial"/>
          <w:b/>
          <w:bCs/>
          <w:color w:val="FF0000"/>
          <w:sz w:val="28"/>
          <w:szCs w:val="28"/>
          <w:lang w:val="hr-HR" w:eastAsia="en-US"/>
        </w:rPr>
        <w:t>Jezik Svjetlosti</w:t>
      </w:r>
    </w:p>
    <w:p>
      <w:pPr>
        <w:pStyle w:val="Normal"/>
        <w:overflowPunct w:val="true"/>
        <w:jc w:val="both"/>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vatari i majstori su sada proželi mrežni sistem ovog svijeta, donoseći sa sobom njihov lični alat za podučavanje. Alat koji se koristi na ovoj planeti spada u artifakte koji nisu iz vaše dimenzije, simbolične forme koje bukvalno imaju svoj vlastiti život. One tvore ono što je poznato kao Jezik Svjetl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te implantirani s jednom strukturom, geometrijskom formom, koja podstiče određene informacije unutar vas. Ona takođe potpomaže, za one koji rade s vama, slanje informacija direktno u vaše biće. Velika većina vas je implantirana, a ako niste sada onda ćete uskoro biti ukoliko izaberete to da se otvorite i uskladite. Nitko nije implantiran ko to nije izabrao. Ta struktura jezika svjetlosti je jedan način primanja informacija i energije da bi se potpomogao vaš razvoj. To je jedna metoda učenja bez potrebe da se to čini uz pomoć knjiga ili vašeg intelekta. Ona uključuje otvaranje sebe vjerovanju da stvarno postoji jedna hijerarhija, ogromna i izvan vaših mogućnosti shvatanja, koja radi sa čovječanstvom još od njegovog početk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a hijerarhija radi s ljubavlju, ona njeguje ono što vi jeste i u stanju je da vidi kroz vremenske mehanizme koji su šifrirani u planeti da je svijest spremna za evolutivni skok. Postoji oko 144,000 članova ove duhovne hijerarhije koja je upletena u mrežni sistem ove planete u ovom vremenu. Svaki majstor ima svoj vlastiti pečat koji predstavlja jedan dio Jezika Svjetlosti, a vi imate 144,000 energetskih pečata koji će na kraju biti uljeveni u unutrašnjost vašeg bić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a početku, vi ćete raditi sa dvanaest formi koje je tijelo u stanju da izdrži. Mnogo kasnije, kada dođe do transformacije, doći će i do infuzije cjelokupnih 144 000 simboličkih jezičkih struktura kroz vaše biće. To će biti jedan razvoj koje se ne može objasniti u ovom životnom vijek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a mutacija predstavlja jedan proces koji se odvija unutar vas koji će vam dozvoliti da se prebacite u jednu drugu doživljajnu oblas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vaka osoba na ovoj planeti ima potencijal da se pokrene kroz ovu mutaciju. Mnogi će zaustaviti ovaj proces zato što oni žele da se usklade sa višom sviješću. Kad ste svjesni toga ko ste vi, to je jedna stvar. Kad postanete svjesni božanske svijesti koja sije svoje sjeme na ovoj planeti – jednog ogromnog intelekta, koji voli i koji radi s vama – i kada prizivate tu svijest sa željom da postanete jedan njen dio, tada vi budete implantirani sa geometrijskim oblici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e forme koje se implantiraju dolaze u raznim oblicima kao što je piramidalna struktura. Zašto je piramida toliko važna? Na ovoj planeti i kroz cijeli kosmos, piramidalna struktura se koristi kako bi predstavila jedno ogromno jedinstvo svijesti. To je struktura koja je najteža za napraviti sa svim svojim mnogobrojnim aspektima, a to je i struktura perfekcije. To je jedna struktura koja skuplja energiju sa Zemlje i šalje je napol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Geometrijski oblici lopte i spirale takođe će biti implantirani u vas. Spirala je omiljena kod mnogih od vas zato što ste vi boravili unutar mnogih kultura i društava gdje je spirala korišena kako bi se saopštile mnoge ideje. Takođe će biti implantirane strukture paralelnih linija i prizme. A, naravno, tu će biti i struktura Merkaba vozila, koja je jedna peto-strana figur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a petostrana figura predstavlja figuru ljudskog bića u svom najneograničenijem stanju, potpuno slobodnog čovjeka. Neki od vas poznaju to kao simbolični oblik po imenu merkaba vozilo. To je crtež čovjeka bez ikakvih ograničenja. To je ljudsko biće koje je sposobno da leti, što je nešto što većina vas misli da vi to ne možete. Taj implant dolazi onda kada se istinski posvetite nečemu što prethodno nije bilo moguć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oji će implant biti implantiran u vas zavisiće prije svega od vašeg zahtjeva za usklađivanjem. To će takođe zavisiti od vašeg vjerovanja u to da su ti entiteti odlučili da vam stoje na raspolaganju ukoliko vi odlučite da stojite njima na raspolaganju. Kad počnete da se otvarate i dozvolite onome što nazivate čudima ili veličanstvenim događajima da se manifestuju u vašem životu, oni će to poče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nogi od vas će početi sa implantom kruga zato što on predstavlja Božju-formu jedinstva i cjelokupnosti. Neki od vas će izabrati da implantiraju piramidalnu strukturu jer ste imali mnogo životnih vijekova sa otkrivenim ili još uvijek neotkrivenim piramidama na cijeloj ovoj planeti. Vi mislite da je ova realnost poznata, međutim, postoje mnoge stvari koje su još uvijek neotkrivene zato što se one kližu iz jedne realnosti u drugu. Duboko u džunglama, postoji mnogo zakopanih piramida iznad nasipa zemlje. Postoji još mnogo čuda za otkrivan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ni od vas koji su voljni da povjeruju da granice stvarno ne postoje biće u stanju da uzmu merkaba strukturu i pokrenu se van ove planete dok još uvijek žive na njoj. Želja da učinite to mora postojati u vama ukoliko ćete biti implantirani sa Merkabom. Neki od vas su već pokušali da putuju s tim i vi znate kako se to može koristiti u vašem bić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a vi iskreno pozovete Merkabu k sebi i voljni ste da dobijete osjećaj šta to stvarno znači – biti neograničena svijest koja putuje s vašim tijelom, a da pri tome vaše tijelo ne napušta ovu planetu – to je momenat kada će doći do implantiranja. Merkaba nije najviši implant, kao što ni ne postoje najviši i najniži implanti. Do implantiranja dolazi onda kada to odgovara vašem ličnom razvitku. Jednom kad postanete implantirani, doći će do jednog neprekidnog procesa dolaska novih formi u vaše bić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ne izabirete svjesno te forme koje će biti implantirane u vas. Međutim, vi izabirete život kojeg imate i koji vas otvara ka strukturama Jezika Svjetlosti. Vi svakog dana izabirete ono što je za vas važno. To je vaš pristup tim formama. Kroz taj brak energija, na kraju ćete svi vi sadržavati ovaj alfabet svjetlosti unutar vaših bića i taj alfabet svjetlosti će vas podučavati. Ako ste sanjali geometrijske oblike, onda je to indikacija da ti oblici rade s vama. Ili ste možda voljeli proučavati geometriju u školi. Ako želite znati čime ste implantirani, onda vidite koji vam oblici najčešće padaju na pamet ili vam izgledaju većim od ostalih. Postoje i mnogi oblici koji čak nemaju ni svoje ime. Biće i takvih oblika koje ćete moći prepoznati i koji će kasnije promijeniti svoj oblik u formu koju vaša svijest neće biti u stanju prepozna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pirala je jedna od osnovnih formi geometrije Jezika Svjetlosti. To je jedan most, učenje po samom sebi. Njen oblik je kodiran informacijama i kada putujete spiralom, to vam se može činiti kao beskrajno. To vam pokazuje da je putovanje po unutrašnjosti vašeg bića beskrajno, isto kao i putovanje izvan vašeg bića. Vi ćete, kao vrsta, biti u stanju da razdvojite svoju svijest, moći ćete ići u oba pravca tako da svijest može da se poveže. Krećući na beskonačno putovanje unutar vas i beskonačno putovanje izvan vas, vi ćete se priključiti jednoj povezanoj spirali u kojoj se nalazi univerzalna istin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smo rekli da ćelije vašeg tijela sadrže istoriju cijelog univerzuma. U najboljem slučaju, vi ćete spoznati postojanje ove zlatne biblioteke unutar vas za vrijeme ovog životnog vijeka i naučiti kako da čitate ono što se tamo nalazi. Praćenje unutrašnje spirale je jedan dio tog putovanja. Trik je u tome, da se ide u oba pravca, unutra i napolje, kako bi se shvatilo da je to jedno te ist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pirale postoje u mnogim dimenzijama. Kad vizualizirate spiralu, vi osjećate da je poznajete ali ipak, vi u početku poznajete samo jedan njen aspekt. Kad počnete da odrastate sa spiralom, shvatićete da ona ima toliko mnogo dimenzija da vi možete provesti ostatak beskonačnosti – koristeći vaše pojmove, proučavajuće je. Ona raste. Spirala je ključ za dosezanje onoga što se nalazi unutar vas. Vaša DNA je u obliku spirale. Spirale su svuda oko vas, a Jezik Svjetlosti putuje po svjetlošću-kodiranim vlaknima koja se takođe oblikuju u spiralnu formu. To je nešto što ima doživljajnu suštinu i to će za vas ra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U vašim meditacijama, osjećajte kako vas nosi spirala isto kao kad bi jahali na nekom tornadu. Vizualizirajte sebe kako vidite jednu spiralu koja vam se približava kao neki tornado. Onda, umjesto da bježite od njega, ostanite tu i osjetite kako vas on zahvata u svoju unutrašnjost. Uzjašite ga, to su jedna vrata za druge realite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i geometrijski oblici i forme Jezika Svjetlosti predstavljaju jedan skup doživljaja individua koje su se inkarnirale na ovoj planeti, kršile i prevazilazile zakone čovječanstva, budile se ka visokim sposobnostima, a onda se manifestovale u vidu jezika i geometrijskih komponenti. Nekad su na ovoj planeti te energije postojale kao ljudi i žene. Oni su evoluirali sebe u te geometrijske simbole tako da oni postoje u toj sferi aktivnosti isto kao što i vi postojite u vašem tijelu. Ti entiteti egzistiraju u jednom jezičkom sistemu ili geometrijskom sistem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stoje univerzumi takvih sistema, a u ovim vremenima vi dobijate posjete iz tih univerzuma. Postoje i krugovi i drugi geometrijski oblici koji se postavljaju u žitna polja i koji su vama sada neobjašnjivi. Te oznake/utisnuća ili imprinti, predstavljaju frekvencije a ne neki proces ili radnju. Postoji jedna pjesma ili priča ili jezik koji se implantira na površinu Zemlje uz pomoć jezičkih simbola. Ti simboli dolaze kako bi ostvarili jednu određenu frekvenciju i njihov broj će se povećava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a kraju krajeva, neki od vas će graditi i kuće u geometrijskim oblicima koji nisu samo pravougaonici ili kocke. Mnoge nastambe na Plejadama nemaju oblike koji su vama znani, a tamo je poznato to da oblici i uglovi drže energiju. U astrologiji je poznato to da određeni uglovi imaju energetske tačke i da se određene stvari dešavaju u određenim uglovima. Isto tako je i sa geometrijskim oblicima. Velika piramida je sva u vezi s korištenjem uglova i oblika. Energija se skuplja u uglovima i geometrijskim oblicima i u formama, a vi možete naučiti kako da pravite te oblike i živite u njima ili oko njih. Energije se formiraju i prenose na taj način. Vi ćete takođe otkriti da određene energije imaju određenu moć, a da neki uglovi mogu biti neprijatni za vas kad boravite u njima. Ponekad je bolje spavati u centru sobe nego da stavite svoj krevet u ugao od devedeset stepeni, zato što uglovi od devedeset stepeni ‘zaključavaju’ energiju. U centru sobe, energija teče oko vas.</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U tro-dimenzionalnoj realnosti, mnogi portali se otvaraju kako bi omogućili evoluciju na Zemlji. Jedno vrijeme, ova planeta je bila zapečaćena i stavljena u karantin, zato što su ovdje postojale neke sile koje su ratovale. Na ovoj planeti je bilo nevjerovatno velikih ratova, a neki tragovi tih ratova još uvijek postoje u vidu potpuno pustih područja na ovoj planeti. To je bilo vrijeme haosa i konfuzije, kada su Bogovi Stvaratelji ratovali protiv Bogova Stvartel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Za vrijeme poslednjeg talasa ratova, prije nekih deset do dvanaest hiljada godina, Zemlja je bila zapečaćena zato što su bića koja su djelovala na bazi svjetlosti izguba tu bitku. Znate, svjetlost ne pobjeđuje uvijek. Svjetlost nije uvijek pobjednik u onom smislu kako vi gledate na pobjednike, jer svjetlost mora učiti kako da se integriše sa svim dijelovima sebe. Pra-Stvaratelj je u svim stvarima, a svjetlost i mrak su dijelovi Pra-Stvaratelja. Odatle, svjetlost mora u sebi integrirati i mračne dijelove seb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rijeme je orkestriralo i povezivalo događaje. Jedan određen broj vremenskih ciklusa morao je da prođe nakon tih poslednjih ratova, da bi se nakon toga energetski portali na ovoj planeti mogli ponovo otvoriti, tako da svjetlost može ponovo ući. To je upravo ovaj vremenski period. Svjetlost se sada navodi da još jednom dođe na ovu planetu i ona se povećava svakog dana. Da bi ta energija mogla napraviti svoj put kroz vašu svijest, ona se mora smjestiti na ovoj plane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nteligencija se probija u obliku talasa koji obrazuju geometrijske oblike na Zemlji. Ne radi se o tome da neki svemirski brod sleti dole, napravi znak u žitu tokom noći i onda odleti. Iako neki krugovi jesu nastali usljed slijetanja letjelica, inteligencija se može zamaskirati u koji god oblik ona to želi, a inteligencija veoma često dolazi u obliku talasa. Doći će vrijeme kada će Zemlju zapljusnuti jedan talas svjetl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nteligencija je izvan govorne riječi i izvan pisane riječi, jer je to frekvencija koja ponekad dolazi u geometrijskim oblicima. Pitagora je nazirao samo konture svega toga, ali njegovu geometriju drugi nisu mogli razumjeti. Geometrija je jedna evoluirana inteligencija, skup doživljaja koji mogu prenjeti ogromne količine informacija. U stvari, znakovi u žitu se prave po cijeloj ovoj planeti uz pomoć zvuka koji je iznad ljudskih frekvencija, kako bi se implantirali ti jezički oblici. U početku, u mnogo navrata, ti oblici su bili krugovi. Oni će onda evoluirati u trouglove, linije i mnoge druge stvar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i znakovi u žitu najzastupljeniji su u Engleskoj i po cijeloj Evropi. Međutim, njih takođe ima i na području koje je prije bilo poznato kao Sovjetski Savez i Južna Amerika. Oni se čak pojavljuju i u SAD, mada se neki ljudi trude da se to prikrije. Mi znamo da neke od vaših radio i TV kuća planiraju uskoro da naprave emisije o tim znakovima u žitu. Vidjećemo koliko će se oni praviti da ništa ne znaju o njima. To će biti interesantn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i geometrijski oblici su kao hijeroglifi. Hijeroglifi i piktogrami rezbareni u kamenu na ovoj planeti podrazumijevaju sličnu manifestaciju inteligencije. Drugim riječima, ukoliko bi neko čitao hijeroglife urezane u Rozeta Kamenu (Rosetta Stone, prim. prev.) ti hijeroglifi bi mu govorili jednu stvar. Kad bi se neko uspjeo sjetiti tajnog jezika sveštenika, ti hijeroglifi bi mu pričali jednu drugu priču. A kad bi neko bio u stanju da razumije jezik Bogova Stvaratelja, onda bi mu ti hijeroglifi govorili nešto potpuno drugač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i krugovi i drugi geometrijski oblici koji se postavljaju na Zemlju su tu kako bi vam pomogli da održite svoju frekvenciju i da njome upravljate i kako bi vas ohrabrili da živite svoju svjetlost. Oni vam stavljaju na raspolaganje frekvencijsku informaciju na jedan veoma suptilan način, a niko ih još uvijek ne može potpuno objasni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i geometrijski oblici su svi povezani jedan s drugim, a ako bi se oni pojavili svi zajedno i odjednom na žitnom polju nekog farmera, onda bi im se sigurno nešto odmah desilo. Oni su raspoređeni od jednog do drugog kontinenta a oni pokreću jedan pojas frekvencija oko ove planete koji će pomoći da se aktivira mrežni sistem Zemlje. Oni će vam omogućiti da se ne osjećate toliko čudno u vezi sa svim onim što znate i da se osjećate ugodnije kako bude dolazilo do promjena u frekvencija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o je samo malo od onoga što znakovi u žitu rade. Oni su prilično interesantni. Mnogi od njih su dizajnirani i konstruisani od strane onih koje neki nazivaju ‘Ascended Masters’. O njima takođe postoji jedan vic. Vi morate razumjeti to da neka bića, kako postaju razvijenija, tako razvijaju i jedan ogroman smisao za humor. Oni vide humor u svim stvari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o što smo rekli, geometrijski oblici i forme su nosioci inteligencije. Oni su frekvencijski talasi koji se mogu modulirati i mijenja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Geometrijski oblici koji dolaze na Zemlju su nešto slično energetskim kapijama ili energetskim (‘hijero’)glifima. Oni sadrže inteligenciju i sastavljeni su tako da povežu i naprave jednu inteligentnu energetsku mrežu oko ove planete. Ta energetska mreža će imati jednu frekvenciju koju će čovječanstvo moći koristiti da bi evoluiral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U ovo vrijeme, ovaj jezik još uvijek nije potpuno prisutan na ovoj planeti. Ti glifi dolaze na Zemlju kao rezultat jednog određenog razvitka svijesti. Oni rade na mjestima koja su tzv. vorteksni centri, koji ih sada privlače unutra. Preko milijardu godina, otkako je Zemlja u orbiti, ovi su centri bili su prekriveni i zakopani. Neki od njih su postali latentni, a mnogi od njih se sada ponovo bude zato što plomba oko ove planete počinje da se kid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Znakovi u žitu su jedan vanjski izraz svijesti. Oni dolaze u vašu realnost kako bi vam pokazali da racionalni um ne može kontrolisati sve podatke, bez obzira koliko bi on to volio. Ta događanja se ukrštaju sa kodiranjem svijesti svih ljudskih bića. Kad god se realnost ne može objasniti, u svijesti se formira jedna nova prostori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Znakovi u žitu su potpuno van logičkog uma. Odatle, oni prisiljavaju ljude da prošire svoj koncenzusni pogled na svijet, jer realnost, onakva kakva je prije bila dizajnirana, ne može obuhvatiti te događaje kao jednu mogućnost. Oni su okidač. Oni navode realnost na to da se ona pokrene izvan svojih vlastitih granic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stoji određeni broj razloga za postojanje znakova u žitu. U suštini, oni postoje da bi natjerali ovu realnost da se pokrene – da vas navedu na to da osjećate a ne da razmišljate. Većina onih koji istražuju te znakove, razmišljaju ih, umjesto da ih osjećaju. Velika Britanija je zasuta njima zato što, u globalu, Britanci imaju veoma logički orjentisanu svijest. Međutim, u područje Britanskih Ostrva utisnuto je mnogo megalitskih spirala i kamenih oblika koji su intezivno utiskivali u stanovništvo intuitivne sposobn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aj fenomen ne sadrži u sebi nikakvu logiku. On navodi jedno logički orjentisano društvo da prizna nešto što nema smisla, a to se radi na jedan zabavan i očigledan način bez stvaranja prijetnje bilo čijem pogledu na realnost. Ukoliko bi negdje došlo do spuštanja svemirskih letjelica, došlo bi do uznemirenja ljudi. Kad se koncentrični krugovi polože u jedno žitno polje a njihove stabljike se pri tome ne lome i ne umiru, onda se niko previše ne uzbuđuje. Da li sada razumijete kako se ove energije igraju s vama? Neke stvari treba raditi tako da se pri tome ne preopterećuju vaša strujna kol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aj jezik se uvodi na ovu planetu kao jedna priča, - jedan glif informacija koji sadrži jednu frekvenciju, kako bi vam pomogao da vi održite svoju vlastitu frekvenciju. Kako se vi budite, tako je i drugima lakše da vas pročitaju i prepoznaju. Vi se cijelo vrijeme nalazite pod nadzorom jer postoje uređaji koji prate evoluciju i lokaciju svijesti. Kad svijest jednom dostigne određeni stupanj, dovodi se pomoć izvana kako bi se osnovale druge životne oblasti te frekvenc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rugim riječima, recimo, vi otvorite jedan restoran i on postane veoma popularan. Vi njime upravljate, održavate ga i prodajete dobru hranu. Onda vam neko dođe i kaže, "Šta misliš o lancu tih restorana? Hajde da te posvuda proširim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i geometrijski oblici vam pomažu da proširite frekvenciju posvuda po ovoj planeti i da tu frekvenciju održavate. Oni vas podižu i dovode do jednog novog nivoa dostignuć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18)</w:t>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center"/>
        <w:textAlignment w:val="auto"/>
        <w:rPr>
          <w:rFonts w:ascii="Arial" w:hAnsi="Arial" w:cs="Arial"/>
          <w:b/>
          <w:b/>
          <w:bCs/>
          <w:color w:val="FF0000"/>
          <w:sz w:val="32"/>
          <w:szCs w:val="32"/>
          <w:lang w:val="hr-HR" w:eastAsia="en-US"/>
        </w:rPr>
      </w:pPr>
      <w:r>
        <w:rPr>
          <w:rFonts w:cs="Arial" w:ascii="Arial" w:hAnsi="Arial"/>
          <w:b/>
          <w:bCs/>
          <w:color w:val="FF0000"/>
          <w:sz w:val="32"/>
          <w:szCs w:val="32"/>
          <w:lang w:val="hr-HR" w:eastAsia="en-US"/>
        </w:rPr>
        <w:t>Simfonije Svjesnosti</w:t>
      </w:r>
    </w:p>
    <w:p>
      <w:pPr>
        <w:pStyle w:val="Normal"/>
        <w:overflowPunct w:val="true"/>
        <w:jc w:val="both"/>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vjetlo vas informir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no vas podiže, jer kad ste informirani, vi se osjećate moćnije. Kad niste informirani, vi se osjećate nemoćn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Zvuk je drugi način za prijenos informacija, jer on je dio svjetla. Vama se može činiti da su zvuk i svjetlo dvije različite stvari, jer iz vašeg ugla gledišta vi vidite svjetlo očima, a zvuk čujete ušima. Budući da koristite dva odvojena područja vašeg tijela da percipirate zvuk i svjetlo, čini se da su zvuk i svjetlo takodjer razdvojeni. Oni su zapravo jako povezani. Oni su uvijeni jedno u drugo jer oboje nose informacij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U mnogim strukturama koje su izgradjene na ovom planetu, pogotovo u starim i prastarim svetim gradjevinama, informacije su pohranjene u kamenu. Na isti način je informacija pohranjena u vašim kostima i u vašoj skeletnoj formi. Kad vi dozvolite zvuku da se kreće kroz vas, on otključava prolaz i dozvoljava informaciji da počne teči i preplavi vaše tijelo. Takodjer, zvuk prodire u tlo, utječe na vibracije Zemlje i dozvoljava prestrukturiranje molekularnog poretka informaci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ni od vas, koji u radu sa drugima (njihovim tijelima) koriste zvuk, takodjer dovode time do molekularnog prestrukturiranja i stvaraju otvor da bi informacija mogla teči i preplaviti tijelo. Ovaj način rada će postati sve dublji i dublj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U Tibetu, gdje su majstori, koji su bili u stanju da transcendiraju stvarnost umrli, njihova tijela su bila sačuvana i čuvana da se raspadnu kroz prirodni proces, jer njihova skeletna forma je bila jako senzibilna na frekvencije. Informacije su pohranjene u kostima i u kamenju. U nekim mjestima u Tibetu, gdje se u nekim monaškim sektama njihov kontinuitet može pratiti čak tisuće godina unatrag, pohranjene su lobanje starih majstora. Oni imaju tajne prostore u kojima se drže te lobanje. Kad netko udje u te prostore, taj netko može pomoću zvuka odrediti kolika je bila inteligencija ljudi kojima su jednom pripadale te luban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Razumijete li vi zašto su dizajnirane kristalne lobanje? Kristalne strukture su kao holografski kompjuter, oni mogu jednom razvijenom čovjeku ili čovjeku koji je sa tom frekvencijom sinhroniziran, odaslati nevjerojatnu količinu informacija. One su dizajnirane kao lobanje da bi služile kao kod u razumijevanju vaše vlastitite lobanje kao i za razumjevanje da su vaše kosti vrlo dragocjen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Zvuk je orudje za transformaciju. Čuvari Frekvencije, a to je ono što vi trebate postati, uče kako da moduliraju frekvenciju koju oni drže kroz zvuk. Zvuk može prodrijeti kroz bilo koju tvar, pokretati molekule i preslagavati realn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U starom Egiptu, ankh, ili simobol koji je predstavljao život je zapravo bio modulator frekvencije. On je bio korišten od individua koji su bili majstori u čuvanju frekvencije. Ankh je sličan akustičkoj vilici i može preusmjeravati zvuk. To je način na koji je bio korišten prije mnogo vremena. Prije nego što budete u stanju da koristite zvuk kao i stari Egipćani, vi ćete morati pokazati i demonstrirati vaš integrite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ćete morati proći kroz inicijaciju ili testiranje da bi se vidjelo da li ste besprijekorni i da li vam može biti povjereno posjedovanje ovakve moći. Ovaj planet još nije zreo za to da se ovakva vrsta energije može dati u bilo čije ruke. Kad bi vi mogli ovu vrstu rada već sada izvoditi na sebi, vaš život ne bi bio siguran, jer oko vas bi se našlo jako puno onih koji bi htjeli da zloupotrijebe vaš talent. Vama će biti dane mogućnosti tek kad budete zreli za njih.</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možete dakako, početi raditi sa zvukom, dozvoljavajući mu da se igra sa vašim tijelom. Centrirajte se, očisitite svoj um i dozvolite tonovima da prolaze kroz vas. Stare škole misterija su radile sa zvukom na ovaj način i to je jako moćna tehnika, kad se radi u grupi. Za nekoliko godina, još u ovom desetljeću, vi ćete se začuditi rezultatima vaših kooperativnih zvukova ili simfonija svjesnosti koje će se same izvodi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vi zajedno proizvodite zvukove, vama će biti pokazano ono što vi možete uraditi, bez da ste do tad znali da vi to možete. Vi ćete naučiti kako da koristite i kultivirate ovu energiju da bi kreirali vaš vlastiti ankh. Kad vi djetetu kupite plastelin, dijete ne zna ispočetka što sve iz toga može stvoriti, tako da vi počnete radeći male kuglice ili špagete, da dijete vidi koje su mogućnosti u plastelinu. Nakon što se dijete igralo neko vrijeme s tim, otkrit će svoj vlastiti smisao za kreativnos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reativna forma zvuka vam je za početak pokazana kao potencijal. Vi ste vodjeni i orkestrirani kroz upotrebu zvuka. S vremenom, vi ćete samo otkriti stvari koje zvuk može postići. Onda ćete postati smjeliji i učit ćete što zvuk može kreirati. Energije se uvode na ovaj način, tako da postoji sigurnost, da se ne zloupotrijebe, da se vi ne preiscrpite ili ne pretjerate zbog vašeg entuzijaz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ćete otići jako daleko koristeći zvuk, nakon što ste radili s njim neko vrijeme. To je kao da je jedno moćno orudje dano jednom djetetu. Bez odgovarajuće svjesnosti vi bi mogli raditi stvari bez obzira na konzekvence onoga što radi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Razmislite o tome što zvuk radi na stadionima ili auditorijima. Navijanje za jednu grupu te urlanje stvaraju jednu odredjenu atmosferu. Kad vi u grupi stvarate jedan zvuk zajedno, vi stvarate vašu vlastitu atmosferu. Vi dozvoljavate tada odredjenim energijama da se izražavaju kroz vaše tijelo kao kroz instrumen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odbacujete vaša već stvorena mišljenja i dozvoljavate različitim melodijama i energijama da koriste vaše fizičko tijelo kao mogućnost da se prezentiraju na planeti. Zapravo, vi doživljavate životnu snagu tih energija kojima vi dozvoljavate da se izraze kroz vas samih. Vi postajete kanali. Upravo kao što ovaj naš kanal (misli se na Barbaru Marciniak, op.prev.) dozvoljava da dodjemo u vašu stvarnost kroz njeno tijelo, vi dozvoljavate vibracijama da kroz vaša tijela i s vašom pomoći dodju na planetu u svom punom sjaju. Vi poradjate nešto. Vi ostvarujete mogućnost i jedna energija iskorištava tu mogućnos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Emocija, jer ona donosi osjećaj i povezuje vas sa osjećajem, dozvoljava vam da prepoznate različita stanja svjesnosti. Logički um vam ne dozvoljava da prepoznate stanja svjesnosti jer on se čvrsto drži za svoj vlastiti identitet. Logički um je zaključan u granice ega i ne želi priznati druga područja. Osjećaj, s druge strane uvijek priznaje druga područja jer vi preko osjećaja znate razlikovati. Vi možete čitati znakove i definicije pomoću energije koju vi zovete osjećaj. To je zapravo jedna vibracija. Zvuk proizvodi stanja emocionalnih osjećaja. Kad vi kreirate harmonije zvukova, to podsjeća vaše tijelo na nešt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o podsjeća vaše tijelo na SVJETLO, duboku KOZMIČKU LJUBAV i na DRUGE SVJETOV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aše tijelo ponekad obuzme radost a ponekad silna nadmoćna tuga. Ono traži i nalazi frekvenciju za kojom je čeznulo, a na koju ga je podsjetio zvuk. Kada vi dozvolite da zvuk svira na vašem tijelu, otkriti ćete jednu dugo dugo traženu frekvenciju. Ova frekvencija je povezana sa razvojem DNA spirala u vašem tijel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Zvuk je prenosnik koji vas povezuje sa višim chakrama izvan vašeg tijela, jer vi nemate načina na koji ćete im pristupiti logički. Vi morate pristupiti svim frekvencijama i chakrama kroz vaš osjećaj, a zvuk će vas povezati sa vašim osjećajem koji će vam dozvoliti da razumijete informacij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bi zvuk mogao biti naslikan, vi bi ga ushićeno promatrali. Postoje realnosti gdje je zvuk stvarno slikovito predstavljen. Vi osjećate kretnju i jezik zvuka kad vi talasate vaše tijelo ili pokrećete vaše ruke. Vi doživljavate bogatstvo ovog oblika komunikacije i kako su sve stvari multidimenzionalne samo osjećajući zvuk kako se izražava. On ima svoj vlastiti jezik i ima svoju vlastitu form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Zvuk nosi izvjesnu frekvenciju, a tijelo prepoznaje frekvenciju. Tijelo je kodirano da odgovara na prihvatljivost frekvencije. Veliki muzičari kao Beethoven i Mozart su bili kodirani da unesu stabilnu informaciju, jer su oni primili harmonije zvuka u vremenima kad je na ovoj planeti vladala velika tama. Da bi u ljudskoj svijesti izvjesno sjećanje ostalo budno, niže vibracije zvuka su bile prevedene i tako usadjene u umove ovih velikan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Zvuk će evoluirati. Ljudska bića mogu postati instrumenti za zvuk, sami proizvodeći zvukove i tonove. Ljudska bića postaju flaute, piano, harfa, oboa i tuba. Oni dozvoljavaju energijama da koriste njihova fizička tijela da kreiraju raznolikost zvukova kojima oni ne upravljaju i ne kontroliraju njihov domet. Duhovni svijet svira, a ljudi samo promatraju njihovo prisustvovanje toj simfoniji koju oni i svi ostali izvode. To ide prilično dubok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e harmonije mogu biti korištene na različite načine, jer harmonija može razviti mnoge stvari. Jedna od stvari koja je važna za korištenje ovih harmonija je da se mora biti jako tih, kad su te harmonije gotove. Harmonije mjenjaju nešto; one otvaraju prolaz. Izvjesne kombinacije zvukova svirane na čovječjem tijelu otključavaju informacije i frekvencije inteligencije. Ako ste tihi jedan duži period nakon harmonija, to vam onda dozvoljava da koristite vaše tijelo kao uredjaj da bi primili i apsorbirali frekvencije i da koristite vaše disanje da bi se doveli u jedno ekstatično stan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vi proizvodite zvukove i tonove sa drugima, vi imate pristup grupnoj svijesti, što prije tog proizvodjenja zvuka nije slučaj. To je jedan gigantičan skok u svjesn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ljučna riječ je HARMONI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cijeli planet bude mogao stvoriti harmoniju misli, cijeli planet će se promjeni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Za TO vi radi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 ćete odašiljati frekvenciju i taj zvuk će se rasprostaniti. On će postati očajnička bol i čežnja za povrat harmoniji u ljudskoj rasi – povratak snazi grupne svijesti i simultanog oslobadjanja iskonske snage u svakom individualno.                  </w:t>
      </w:r>
      <w:r>
        <w:rPr>
          <w:rFonts w:cs="Arial" w:ascii="Arial" w:hAnsi="Arial"/>
          <w:color w:val="0000FF"/>
          <w:sz w:val="24"/>
          <w:lang w:val="en-US" w:eastAsia="en-US"/>
        </w:rPr>
        <w:t>himmels-engel.d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no što vi namjeravate učiniti sa zvukom je od neopisive važnosti. Ako niste jasni u svojim namjerama, zvuk se može uljuljati i narasti daleko iznad svojeg primarnog kapaciteta. On se poduplava i učetverostručuje sa svojom vlastitom snagom. Za vas je jako važno da imate jasnu namjeru i ono što vam je u cilju sa zvukom. To je broj jedan i to je primarn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Broj dva je da zvuk oslobadja energiju. Zvuk kreira jedan stojni val u kojem se frekvencije sumiraju. Ova energija može biti upravljena na nešto ili prema nečemu. Vi ste sigurno čuli o onima koji su marširali oko grada Jericho. Marširali su danima i kreirali su stojni val. Val je s vremenom u sebi nakupio toliko energije, da su gradski zidovi implodiral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urodjenici plešu, tresu se i kreću u krugovima oni kreairaju energiju ovakvog vala. Kad vi stvarate zvuk u krugu ili polukrugu jednog stupa svjetlosti, vi tada kreirate jedan stup koji može učiniti puno više stvari nego što ste vi ikada pomislili. Taj stup je sposoban kreirati eksplozije i uništavanje i stvaranje mnogih realnosti. Kod ratničkih plemena, ratnički ples se izvodio kod onih koji su se spremali u bitku. Zajednička i namjerna invokacija je bila da im se pridruže nefizičke sile. Ratnici su koristili ovaj način da bi pobjedili protivnike, tako što su stvorili prolaz, dozvolili energiji da teče kroz taj prolaz i onda stvorili stojni val.</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vi čujete zvuk kao ratni poklič, vi se sjećate neugodnih stvari i da je tu korišten zvuk jer je jako moćan.</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o čini da se drugi osjećaju neugodno jer ih podsjeća na odgovornost zvuka. Neki od vas se užasavaju zvuka, neki se užasavaju svog vlastitog glasa kada pričaju i da zatraže sa jasnoćom ono što žele. Vi svi imate staničnu memoriju o tome što zvuk može postići i mogućnost onoga što se može postići sa zvukom je za mnoge od vas jednostavno razorno. Zvuk vas može odvesti u područja gdje razum ne može. Vaš intelekt teži tome da kategorizira, ali vi ne možete kategorizirati zvuk, vi ga jednostavno morate doživje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Zloupotreba se dešava kroz namjeru. Vi možete otkriti moć zvuka i onda ga koristiti za manipulaciju drugima. Što vi osjećate kad živite u gradu i čujete sirene? Strah. To je zloupotreba zvuka i na taj način se mjenjaju vaše frekvencije. To je vrlo primitivan način za mjenjanje frekvenci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ni koji proizvode zvuk znaju koji su njegovi rezultati na ljudsku psihu. On je neskladan, smeta i odvraća vam pažnju od nečeg drugog. Ta frekvencija je kao brava, ona je hipnotizirajuća, ona drži vašu inteligenciju i vašu svijest zatočene. To je kao da se vaša inteligencija ne može koncentrirati ni na što drugo. To je kao da ste u zatvoru, jer zvuk zatvara vašu svijest tako da postane ovisna o jednoj vibraciji ili zaključana na jednoj vibraciji i ne traži više ništa drugo. Čovjek postane jednostavno podjarmljen. Mislite takodjer na vaše televizore ili na zvuk koji dolazi iz drugih električnih uredja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Uvijek izaziva ljutnju kad se posmatraju različite forme frekvencijske kontrole i kad se vidi kakvi su moćni saveznici, kao npr. zvuk korišteni da vas se kontrolira. U mnogim ljudima se stvara jako puno ljutnje, nemira i uzbudjenja kad oni čuju o skrivenim uredjajima koji se koriste za manipulaciju svjesnosti. Mi dijelimo ove stvari s vama iz mnogo razloga. Ultimativna svrha je da se vi dovedete do veće snage, moći i samostaln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morate shvatiti da vi niste nemoćni niti u jednoj situaciji i da je vaš um taj koje je vaše najkreativnije orud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AŠ UM I VAŠE MISLI KREIRAJU VAŠE ISKUSTVO, BEZ OBZIRA KOJA METODA I KOJA TEHNOLOGIJA JE KORIŠTEN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ni koji u svojoj vlastitoj stvarnosti djeluju sa nepogrešivim vodstvom, posvećeni harmoniji i posvećeni svjetlosti, oni se udružuju sa njihovim dimenzionalnim partnerima koji rade upravo istu stvar.</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tvarate mostove svjetlosti i vi držite svjetlosno kodirana vlakna kao potporanj i kao otvorene portal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ni koji su nagradjeni sa razumjevanjem, da su oni pozvani da koriste zvuk kao dio njihovog posla i koji prepoznaju taj poziv i odgovore na njega će evoluirati rapidnom brzino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ni od vas, koji se tako rapidno razvijaju će jednog dana biti pozvani da predstavljaju mnoge ljude, da predstavljaju svjetska okupljanja svjesnosti i da promjene postojeću frekvenciju sa svojim zvuko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r>
        <w:br w:type="page"/>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19)</w:t>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center"/>
        <w:textAlignment w:val="auto"/>
        <w:rPr>
          <w:rFonts w:ascii="Arial" w:hAnsi="Arial" w:cs="Arial"/>
          <w:b/>
          <w:b/>
          <w:bCs/>
          <w:color w:val="FF0000"/>
          <w:sz w:val="32"/>
          <w:szCs w:val="32"/>
          <w:lang w:val="hr-HR" w:eastAsia="en-US"/>
        </w:rPr>
      </w:pPr>
      <w:r>
        <w:rPr>
          <w:rFonts w:cs="Arial" w:ascii="Arial" w:hAnsi="Arial"/>
          <w:b/>
          <w:bCs/>
          <w:color w:val="FF0000"/>
          <w:sz w:val="32"/>
          <w:szCs w:val="32"/>
          <w:lang w:val="hr-HR" w:eastAsia="en-US"/>
        </w:rPr>
        <w:t>Rasplamsajte unutarnji Plamen</w:t>
      </w:r>
    </w:p>
    <w:p>
      <w:pPr>
        <w:pStyle w:val="Normal"/>
        <w:overflowPunct w:val="true"/>
        <w:jc w:val="both"/>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laneta teži da uspostavi balans u sebi. Budući da je “Sebstvo” (self) jedan sklop, sastavljen od svih stvari, izvjesna harmonična vibracija je ta koja balansira sva vaša vanzemaljska, multidimenzionalna, muška i ženska Sebstva. (selves)</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te nevjerovatno kompletna i cjelokupna bića, što vi sada počinjate i shvaćati. Dozvolite sebi da se rascvjetate i da postanete ova potpuna cjelovitost. Nitko vas u tome ne priječi, osim vas samih. Ako vi dozvolite ovo ispunjenje i završetak, vas očekuju takvi vidici i perspektive, koji su potpuno izvan dosega vaše maš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upravo otkrivate da vi trebate vaše emocionalno tijelo i da vi trebate OBOJE, vašu ženstvenost i vašu muževnost. Vi trebate sve vaše talente, da bi preživjeli i da bi shvatili što se upravo razotkriva i razvija na plane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olimo vas, shvatite OZBILJNOST vremena u kojem živite. Kao što mi provodimo vrijeme sa svakim od vas, tako ćete vi po redu biti testirani i kad dodje pravo vrijeme - postavljeni da učite mnoge drug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roz osjećaj, vi možete otkriti puno više, jer vi težite tome da u vama nešto razriješite i da u vama nešto upotpuni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a pokažete sebi koliko ste ne-cjeloviti, vi ste stvorili situaciju neopisive razdvojenosti, koja vam izgleda kao da je izvan vas. Vama se čini kao da vaša drama ima nekakve veze sa vrlo moćnim čovjekom protiv vrlo moćne žene. Koje od to dvoje će biti žrtva? Tko je u pravu, a tko u krivu? Što nam ova vječna drama zapravo hoće reći? Kakvo je ovo vanjsko ogledalo koje reflektira ono što se dešava u vama unutr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vi pristupate multidimenzionalnosti, vi morate stopiti “muškost” i “ženskost”. Vi nećete prestati kod razdvojenosti ili borbe izmedju muškaraca i žena koja se vodi već tisućama godina. Tko stvara ovu razdvojenost izmedju muškaraca i žen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o su Bogovi Stvaratelji, koji su za vas ovaj obrazac postavili i pokrenuli ove frekvencije, iz drugih uglova gledišta. Ova priča razdvojenosti im je jako dobro služila, upravo zbog kaosa i uništenja koje je stvoril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uška vibracija je došla na vlast u zadnjih 5 000 godina. Da bi polako shvatili, tko su oni, oni su se kompletno i totalno razdvojili od svega što je prije toga bilo na moći: matrijahalni pokret i žen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Žene djeluju tradicionalno kroz područja intuicije i osjećaja. Muškarci su takodjer bili nositelji intuicije i osjećaja, nebrojeno puno puta, ali u ovoj najnovijoj razdvojenosti, oni u sebi nisu uzeli osjeća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ošlo je do ogromnog raskola i muškarci i žene na ovoj planeti su upali u ogroman konflikt. Zašto se ovo desil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a, to je bila zamka. Postavljeno je kao zamka od Bogova Stvaratelja koji su preuzeli planet i invadirali ovu realnost – tako se hraneći, odražavajući se na životu, funkcionirajući i prehranjujući sebe emocionalnim kaosom, previranjima i meteže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aj planet je već bio potčinjen svim mogućim vrstama planova i aktiviteta, orkestriranih da bi stvorili čim više emocionalnog kaosa i meteža. Čim je više ljudi involvirano u ove aktivitete, tim veći je i potencijal emocionalnog kaosa i previranja. Bogovi Stvaratelji su inicirali ove aktivitete da bi vam “smjestili” da vi radite jedni protiv drugih.</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a bi vi razbili ovaj sistem, kao što i je vaš zadatak, vi morate promjeniti mnoge razdvajajuće strukture koje su postavljene. Bilo kakva separacija koja postoji, bilo to izmedju muškarca i žene, crnca ili bijelca, Orijentalca i Kavkasca – vi to morate promjeni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te kao član Obitelji Svjetla došli na planetu s namjerom da postavili sebe u arhetipične situacije. Kao što smo mi rekli, vi ste to uradili, da bi shvatili mase i da bi preobratili (transmutirali) energiju za njih, tako da tu energiju kao prvo transmutirate u SEBI. Jednom kad postignete izlječenje ili povezanost, vi to preuzimate na sebe i ne iscjeljujete samo sebe, vi iscjeljujete VRSTU i MASOVNU PSIH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dvojite se od vaših ličnih drama i shvatite kako je sve simbolično. Pogledajte sebe kao žensko biće, tragajući za svojim identitetom i primjetite kako se čini da vam muški identitet konstantno suprotstavlja. Vi morate otkriti kako da unutar sebe dovedete ove identitete jedno ka drugo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a se ovo spajanje dogodi unutar vas, ono će se automatski dalje nastaviti i izvan vas. Vaše putovanje po ovom planetu sadrži u sebi i zadatak da iscijelite dominaciju muškog nad ženskim. Vi ne morate to što radite i što vam se dešava uzeti osobno i nositi to kao teret, kao da se tiče lično vas. To se ne tiče lično vas, to je univerzaln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vatko od vas u sebi nosi energije, da bi ih razriješio u sklopu vašeg kolektivnog iskustva. Kao članovi Obitelji Svjetla, vi, SVATKO od vas imate svoje reinkarnacijske bombončiće – stvari koje vas najviše personificiraju i stvari koje vi smatrate stimulirajućima. Zbog toga ste vi svi različi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o član Obitelji Svjetla, vi se morate razgranati ili razdijeliti da bi shvatili što to znači biti čovjek. Vi morate prekriti kompletan spektar iskustava, tako da možete razumijeti na staničnom nivou koliko mora biti transmutirano, koliko duboko ide taj osjećaj nemoći i bespomoćnosti i koliko je energija Boginje izgubljena i sakrivena od svjesnosti vrs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jetite se, vi ste bića koja ste frekvencijski zadržana u vašem napretku i vaš zadatak je da dovedete ljudska bića na poziciju gdje su oni balansirani da mogu SVJESNO UBRZATI svoju evoluciju. Kad ste zaustavljeni u evoluciji manipulacijom frekvencije i manipulacijom DNA, tu onda postoji samo jedna frekvencija koja se može odašiljati. Tu dolazi do borbe sa samim sobom i stvari se čine razdvojen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Čim vi postajete cjelovitiji, vi više ne razdvajate stvari na takav način, vi vidite da su sve stvari samo dio iskustva. Nekad se vi toliko izgubite u tom iskustvu bivanja čovjekom, tako da zaboravite zašto ste došli ovam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o član Obitelji Svjetla, vi ste došli ovamo da se transmutirate za vrstu. Čim se vi više i više odvajate od vaših drama i čim više postajete emocionlano nevezani, vi se nećete više osjećati uhvaćeno i nećete se više osjećati kao njihove žrtve. Vi ćete razumjeti da vi imate posla sa energetskim kolektivom. Tako da, kolektivno gledajući, čim spoznate to u sebi, moći ćete odašiljati jednu novu vibraciju, sa kojom će se harmonizirati i žene i muškarc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vaki put, kad vi osjećate da ste napravili pomak, vi i jeste napravili pomak. Nemojte omalovažavati korake koje ste poduzeli. Vi ponekad omalovažavate sebe, kad pogledate na vaše ponašanje i osudjujete sebe i druge kao loše. Pogledajte radje kako vi možete profitirati od sveg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onflikt, koji prevladava, je zapravo konflikt izmedju muškog i ženskog u vama. VI niste otkrili kako da stopite muške i ženske dijelove sebe i oko vas su milioni sa istim konfliktom unutar sebe.Budite milostivi i velikodušni prema seb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ok vi izgradjujete kooperaciju izmedju vaših muških i ženskih dijelova unutar sebe, vi ćete biti u stanju da razvijete kooperacije i da radite jedni s drugima na planeti i kooperacije da radite sa bićima koja će doći iz svemira, koji su svi dijelovi VAS.</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vi morate postati vaš vlastiti vladar. Dok se vi mjenjate, vi trebate jedno mjesto za sebe u kojem možete djelovati, bez da se osjećate obavezni prema nekom drugom. U isto vrijeme, vi ne možete tražiti nešto od nekog drugog, bez da njemu dozvolite da ima isto pravo. Vi redefinirate na mnoge načine cijeli koncept veza i kooperacije. Veza je kooperacija. To je dogovorena kooperacija frekevencija ili stapljanje frekvencijske modulac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nogi od vaših starih načina, na koje ste se ophodili jedni prema drugima će postati jako iritantni jer vi otkrivate frekvenciju slobode. Vaš zadatak je da vučete tu frekvenciju slobode na planetu. Naravno, vi ćete je prvo vući u vaš vlastiti život, u obitelj i vaše veze. Idealno, vi ćete naučiti kako da budete slobodni, a ipak vezani u velikom broju veza, relacija, kontakata i poznanstava u život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a nesreću, na ovom planetu, jedna veza podrazumijeva vlasništvo. Kad se muškarac i žena vjenčaju, mladenkin otac daje tradicionalno mladenku. Drugim riječima, ta muška figura mora “predati” kćer. Kod vas postoje nevjerovatno puno očekivanja od onog drugog, kako da se ponaša unutar te vez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Razjasnite sami sebi što vi zapravo smatrate pod “vezom” i to će olakšati na duge staze mnoge stvari. Kao što ne postoji vlasništvo u roditeljstvu, tako ne postoji niti vlasništvo u jednoj vezi. Vi stojite jedno s drugim u vezi, kad vi razmjenjujete energiju naprijed i natrag. Idealno, u svim tim vezama i relacijama postoji komunikaci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uška vibracija je predala svoju moć, upravo kao i ženska. Oni je predaju vladama koje kažu: “Hej, odi i ugrozi svoj život! Odi i bori se za nas i pucaj za nas! Ako budeš ranjen, mi ćemo se malo pobrinut za tebe u bolnici i dat’ ćemo ti nešto malo novca. Ma što ima veze, samo ti ‘ajde!”, i muškarci to slušaju. Taj lanac poslušnosti i predavanja moći jedne individue je tako kompletan.</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otvarate vaše osjećajne centre. Muškarci teže tome da imaju veće blokove u njihovim osjećajnim centrima nego žene. Energija je u muškarcu jednostavno zaglavljena, jer se kretala od prve chakre, ka drugoj i tu je stala. Osjećajni centar u muškoj vibraciji nije aktiviran. Ovo je dio eksperimenta koje se dešava već zadnjih 4000 ili 5000 godina. Ženska energija, koja osjeća i donosi život na planetu i reprezentira kreativnost se premjestila u podredjenu poziciju, da bi muška vibracija imala mogućnost da vodi svijet bez osjeća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želimo da vi dobijete malo širu sliku. Mi promatramo kretanje svjesnosti. Ženska svjesnost, koja je nositelj magije i intuitivnosti, složila se da preda to značenje ženstvenosti, ne samo ženstvenosti – fizički, nego svjesnosti o tome tko su žene. Mnoge urodjeničke kulture koje su živjele na Zemlji i koje su znale stvari o životu su bile vrlo “žensk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jetite se, žena dovodi literarno život na planetu, jer život dolazi iz ženskog tijela. Žena nosi stoga osjećaje, jer ne može se na planetu donositi život i ne osjećati ništa, osim ako se ne priključite patrijarhalnom pokretu koji kreira droge da vas omamljuju i otupljuju na osjećaje. Ako vi ne osjećate život, vi ne cijenite život. Ako vi osjećate život i sudjelujete u kreaciji i donošenju života, vi više cijenite život, jer vi znate nešto o njem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atrijarhalni pokret je sebe u zadnjih 5000 godina odmaknuo od procesa poradjanja, tako da se je mogao posvetiti eksperimentiranju sa ratovima i konstantnom uništavanju čovječanstva. Energija je namjerno blokirana u muškarcu. Kao što smo mi rekli, muška energija je vrlo zaglavila. Mi ne pokazujemo prstom ni na koga. Ali mi kažemo, da je generalno gledajući energija muškog roda na planeti vrlo zaglavljena u području druge chakre - u genitalnom područj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Žene, vi ste zaglavljene u području vrata, jer vi ste se složile prije 4000 ili 5000 godina da zašutite o magiji i intuiciji i o tome što ste vi reprezentirale i znale o tome kao jedan dio “blizanske vatre”. (twin flam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a “blizanska vatra” je “muško” i “žensko” koje egzistira u JEDNOM tijelu, bez obzira jeste li vi muškarac ili žen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atrijarhalno društvo je bilo vodjeno od muškog aspekta “Sebstva” (self), koje ste vi svi bili. Vi ste svi eksperimentirali sa svjesnosti i učili sami sebe o tome što za vas najbolje funkcionira, kao pripremu za ovo vrijeme, kad će se taj plamen – “blizanska vatra” razbuktati u vašem tijel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U ovo vrijeme, blizanska vatra nije tražena kao partner izvan vas, nego vi morate shvatiti da mora doći do integracije vašeg muškog i vašeg ženskog dijela sebe u vama samima i kao zrelost svega onoga što ste vi do sada uradil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akon što ste integrirali muške i ženske dijelove unutar sebe i aktivirali vašu vlastitu blizansku vatru, onda kad vi budete tražili partnera, vi ćete tražiti nekog ko je KOMPLETAN, ne samo nekog koji bi u vama ispunio potrebu i manjak koje vi do sada niste spoznali, niste sami sebi priznali i niste SAMI SEBI ispunil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okom ovih perioda promjena, žene će morati da otvore njihova grla i da daju sebi dozvoli da govore. A muškarci, vaš izazov u razumijevanju žena i drugih muškaraca je da počnete da osjećate i da dozvolite i integrirate vaše osjećaje u seksualnosti u vašim veza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nogi muškarci sada imaju teškoća sa žena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Žene izludjuju muškarce. To je istin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no što vam mi sugeriramo – za mušku vibraciju, a takodjer i za žensku koja radi na muškom aspektu sebe je da se vi trebate “pomaknuti u osjećaj” dok dijelite vašu seksualnost. Pomaknite se u emocionalnost stvari, radije nego da doživljavate mehaničku seksualnost i stimulaciju fizičkog tijel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stoji i emocionalna stimulacija kojoj treba emocionalna predanost i emocionalno povjerenje. Elektromagnetski gledajući, ovakva emocionalna stimulacija će u vama otvoriti jednu frekvenciju. Ova frekvencija, koju reprezentira seksualnost vas podsjeća na vaše božansko porijekl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uškarci su zatvorili njihov osjećajni centar, da bi iskusili vladanje na ovoj planeti. Muškarac je bio u stanju da započne rat i da ubija i da dominira na planeti, jer je on zatvorio svoj osjećajni centar. Žena se složila da zatvori svoj centar za govor, tako da bi muškarac imao priliku da iskusi kako je biti odgovoran za jedan siste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ve ovo dolazi sada do jedne točke stabilizacije i izjednačavanja. Žena je počela otvarati svoje grlo prije nekih 30 godina i počela je koristiti priliku da govori kad je to “došlo u modu”. Problem je da su mnoge žene završile tako što su zatvorile njihove osjećajne centre, čim su otvorile njihove centre za govor. Tako su postale iste kao i muškarci. Ali, potreban je balans.</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ada žena osjeća potrebu da probudi ženski princip u sebi. Ona je u ženskom tijelu i ovladala je korištenjem muške vibracije u sebi. Ona je otišla u svijet i osjeća se moćno. Ona može šetati po ulicama, bez vela na njenom licu, ona može odlučiti da li se želi ili ne želi vjenčati. Ona je njeno vlastito vlasništvo. Ona je u ovoj zemlji odgovorna za njene vlastite odluke. Ona je počela da se “omekšava” i da budi onaj dio sebe koji je hrani i koji joj donosi život. Dok upotpunjava sebe sa svojim muškim i ženskim dijelovima sebe i kad dozvoljava sebi da iskusi evoluiranje DNA, ona odašilje ovu frekvenciju. Ova frekvecnija će na planeti postati dominirajuć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eophodno je potrebno da muškarci otvore njihove osjećajne centre. To je slijedeći korak kroz koji muškarci moraju proći da bi uspostavili balans sa ženama. Ovo će se za muškarce desiti jako brzo. Ovo neće biti 30-ogodišnji proces, jer muškarci se sada u ovo vrijeme u njihovoj populaciji kreću ka globalnoj zbunjenosti. Muškarci shvaćaju da se njima ne svidja ono što se dešava u svijetu i oni dovode autoritete u pitan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U jednoj točki, ove frekvencije će postati dominirajuće. Onda, na primjer, će se desiti da jedan muškarac eksperimentira na životinjama u laboratoriju i da se njegov osjećajni centar trenutno i kompletno otvori. On će osjetiti svu bol koju osjeća ta životinja i sve ono što je on radio postaje odvratan izvor gadjenja i gnušanja. On će se okrenut i izaći iz laboratorija i više se nikad neće vratiti, jer će biti potresen. Ovo će se desiti muškoj vibraciji. Mi smo rekli da će se muška vibracija transformirati u vrlo kratkom vremenskom period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vam nećemo reći zašto i kako, jer će neki od vas to smatrati strahovitim. Pa ipak, mi ćemo reći da čim valovi nastave dolaziti, doći će do nezaustavljivog jednostranog rasta svijesti u populaciji. U jednom odredjenom momentu će muškarci biti u najžešćoj bitci da vladaju svojim osjećajima, jer osjećajni centar će biti aktiviran. To će se desiti ili polako ili će se otvorit eksplozivno u jednom tren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Žene će u isto vrijeme biti pogodjene otvaranjem njihove srčane chakre, tako da mogu suosjećati sa muškarcima, kad vide da njihovi muškarci osjećaju. MI ovdje govorimo o masovnim dogadjajima iniciranih valovima Svjetla koji će aktivirati ljud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Ženska energija koja osjeća i povezuje život sa životom se budi u svima. Žene moraju redefinirati njihove ideje o ženstvenosti i snazi. One moraju otkriti kako je to biti jak kao žena, kao što muškarci moraju otkriti kako je biti ranjiv kao muškarac. Koji je aspekt muškarca umiljat kad je on ranjiv? Koji je aspekt žene umiljat kad je ona osnažena od same sebe, kad je ona ženska verzija snage i moći, a ne muška verzi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Žene su nosile oko svojih energetskih polja tvrdi oklop, one su se time štitile. Sada, one će razviti istinsku emocionalnu snagu. Tvrdi vanjski oklop će nestati, a svjetlosno tijelo će zračiti iz srca. Boginje i Bogovi se slažu i rade sa tom energijom. Zaključeno je da se drama razvjie na ovaj način.</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tare priče su zakopane i zatrpane, priče o magiji ženskog, stvaralačkog, onoga što je u stanju da poradja, onog što je u stanju da drži u sebi misteriju krvi – životne snage – i one koje je u stanju da taj život donese natrag na Zemlju. Gdje su priče o Boginji - onoj koja voli, osjeća i hrani? Muška populacija je takodjer imala u sebi energiju Boginje i imala je potebu za njo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a bi se vašu planetu u zadnjih nekoliko tisuća godina bolje kontroliralo, vama su dani svi mogući mitovi o vanzemaljcima. Oni su osnovali sve vaše religijske instituc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smo vam rekli da ste vi jedan eksperiment. U odredjena vremena, eksperiment je bio udižuć i pun ljubavi, ali u nedavnim vremenima taj eksperiment se preobratio u nevjerojatan trulež.</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kao članovi Obitelji Svjetla, vi ste došli da bi ponovo invadirali ovaj planet i ponovo dovukli svjetlost na planetu, tako da u ovu glupost od separacije i rata više nikada ne bude bilo vjerovan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uškarac i žena su bili kreirani da jedno drugo nadopunjuju, a ne da stoje jedno drugom nasupro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jetite se: osjećaj je emocija.Emocija je KLJUČ da odete sa ovog planeta, EMOCIJA JE KLJUČ da otkrijete vaše multidimenzionalne dijelove sebe, da ih iscijelite i da postanete jedn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Emocija je ključ za aktiviranje Zemlje kao živuće Biblioteke, kroz što će biti aktivirano i od uništenja sačuvano jedno vrijedno područje egzistencije. Sa muškarcima i partrijarhalnim društvom na čelu odgovornosti za ovu planetu i sa ženama u podzemlju, čak niti u zaledju, separacija je bila glavna tema i osjećaji su jednostavno bili bačeni na stranu, bili su označeni kao loši i nisu bili poželjni. Vi ste postali automati, koji su igrali one uloge koje su vam dane da bi vas držalo odvojeni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ako da vi nemate nikakvu kolekciju snažnih i moćnih žena da se na njih ugledate. VI nemate ništa u smislu primjera koji vam može služiti kao uzor snažne i moćne ženstvenosti. Tako da muškarci teže da budu muževni, a žene teže tome da se osnaže i opunomoće kroz jednu mušku vibraciju, jer vi nemate nikakvu jasnu sliku jedne snažne i moćne žen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LI, vi si morate sami stvoriti takvu sliku. Počnite tako što ćete shvatiti bogatstvo energije koju ženska verzija sebe ima, koju intuiciju, prijemčljivost, kreativnost, suosjećanje i prehranjivanje. Vi upravo otkrivate koje je tu bogatstvo identiteta prisutno, koje je dugo vremena bilo diskreditirano. Ako ste vi žena, vi ste živuća forma ove esencije. Muškarci moraju tek otkriti njihovu formu Boginje untar njih samih, gdje Boginja unutar njih susreće Bog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z istog razloga je i pogled na muškost poremećen. VI jednostavno nemate primjera jednog jakog, snažnog, a osjećajućeg muškarca. Društvo je obilježilo muškarce koji osjećaju kao slabiće. Ali, sada, muškarci počinju promatrati njihove emocije i govoriti: “Hej, ja ovo osjećam” i znaju da su oni i dalje muškarci. Tako da muškarci i žene oboje stvaraju njihove uzore za snagu i moć i integrirane verzije muževnosti i ženstvenosti. Ovi modeli dolaze sada i oni dolaze jako brzo. Vrijeme razdvojenosti je gotov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o što smo vam mi rekli, vi ne tražite izvan sebe partnera vaše blizanske vatre. Ono što vi tražite je integracija ženske i muške esencije unutar vas samih. Ove dvije esencije čine jednu cjelin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Cjelokupni ljudi teže tome da se povežu sa drugim cjelokupnim ljudima u vezama koje su bazirane na povjerenju, žudnji i izboru. Veze nisu više bazirane na: «Trebam te u mom životu da me upotpuniš i da mi daš vrijednos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postajete kompletni u sebi samima i radite s nekim drugim tko je takodjer kompletan u sebi i tko nudi da otkrijete jedan kompletno novi teritorij za istraživan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vi u sebi spojite ta dva plamena, vi prepoznajte intuitivni, senzitivni dio Boginje u vama koji donosi život, kao što prepoznajete i dio koji je snažan, moćan, racionalan i intelektualan. Jedan dio koji je jako prizemljen, a jedan koji je jako spiritualan.</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vi stopite te energije zajedno u sebi samima, za vas će biti od primarne važnosti da nadjete nekog tko u sebi ima iste kvalitete. Vama jednstavno neće odgovarati netko ko nije integriran i čitav.</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ćete automatski sebi privući ljude koji su cjeloviti i to će se dešavati bez po muk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ćete biti u stanju da se povežete i “zakačite” jedno za drugo iz žudnje i iz prepoznavanja, a ne iz nužd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ćete dostići nešto na što niste do sada nikada ni pomišljali u niti jednoj vezi prije toga i vi ćete vašoj vezi dati jednu sasvim nov obraz, jednu povezanost, jednu totalno novu definiciju. Vi ćete postati vaš vlastiti uzor za ovu novu vrstu vez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nogi od vas će otkriti da je institucije braka beznačajna. Jednostavno neće odgovarati onome što vi znate i onome kako vi želite da živi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Budući da se vi svi nalazite na putu da integrirate vaše polaritete, doći će uvijek nanovo do poteškoća i do teških tema. Dobro došli u teška vremena, jer ona mogu biti vaš najveći učitelj. Ostanite fokusirani na vaš vlastiti razvoj, vaš put i vas samih, a ne na to što drugi rad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zovite vaše unutranje i muško i žensko i počnite dijalog izmedju njih, tako da oni mogu raditi u partnerstvu i harmoniji. Dajte sami sebi jako puno ljubavi i ohrabren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ogovorite sastanak sami sa sobom i recite si : “Hej, volim, te. Ti si prekrasan, ti si predivan, ti si jednostavno broj 1, ti si najbolji na svijet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vi sami sebi ukažete čast da ste dostojni i da zaslužujete vašu vlastitu ljubav, kao da ste neki kralj ili kraljica kojem se iskazuju najviše počasti, tada se SVE MJEN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naga i integracija postaju vaši, jer vi VJERUJETE U SEBE i VI VOLITE TO TKO STE V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VI POČNETE da VJERUJETE U SEBE i da VOLITE SEBE, sve se MJENJA, sve počima ići onako kako vi to želi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ajteže za najveći broj vas je da počnete vjerovati da vi zaslužujete ljubav i da se posvetite tome da to počnete vjerovati i prakticira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itko drugi vas nikada ne mora voljeti. VI niste ovdje da bi išli unaokolo i skupljali ljubav od drugih ljudi, te da bi tako uvjerili sebe da ste vi toga vrijedn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TE OVDJE da bi ovladali jednim jako teškim zadatkom u jednom tamnom sistemu koji vam daje jako malo stimulacije i jako malo informacija o tome kako stvari zbilja stoje i o stvarnoj istin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te tu da uradite nemoguć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ko se posvetite tome da volite sami sebe i ako stavite ovu posvetu na prvo mjesto od čega ćete početi svaki dan, sve ostalo se dešava samo po seb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postajete cijeli i kompletni. Onda ste spremni za jednu duboku vezu sa nekim drugim tko je takodjer cjelovit i kompletan, a ta vas veza može odvesti u neistražena područ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20)</w:t>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center"/>
        <w:textAlignment w:val="auto"/>
        <w:rPr>
          <w:rFonts w:ascii="Arial" w:hAnsi="Arial" w:cs="Arial"/>
          <w:b/>
          <w:b/>
          <w:bCs/>
          <w:color w:val="FF0000"/>
          <w:sz w:val="32"/>
          <w:szCs w:val="32"/>
          <w:lang w:val="hr-HR" w:eastAsia="en-US"/>
        </w:rPr>
      </w:pPr>
      <w:r>
        <w:rPr>
          <w:rFonts w:cs="Arial" w:ascii="Arial" w:hAnsi="Arial"/>
          <w:b/>
          <w:bCs/>
          <w:color w:val="FF0000"/>
          <w:sz w:val="32"/>
          <w:szCs w:val="32"/>
          <w:lang w:val="hr-HR" w:eastAsia="en-US"/>
        </w:rPr>
        <w:t>Seksualnost - Most ka Višim Nivoima Svjesnosti</w:t>
      </w:r>
    </w:p>
    <w:p>
      <w:pPr>
        <w:pStyle w:val="Normal"/>
        <w:overflowPunct w:val="true"/>
        <w:jc w:val="both"/>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je vaša Biblioteka bila uništena i razbacana i DNA rastrgana tako da su ostala samo dva lanca sa veoma malo informacija i memorije, seksualnost je ostavljena netaknuta u fizičkom tijel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o je zadržano kao forma reprodukcije, naravno i kao forma za bića da ostanu u kontaktu sa svojom esencijom i da se manifestiraju u život. Duboko u mehanizmu seksualnosti je frekvencija koja može da se dostigne, frekvencija za kojom žude i koja je pogrešno interpretirana od mnogih ljudi. To se zove orgaza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rgazam je izgubio svoju originalnu svrhu. Vaše tijelo je zaboravilo kosmički orgazam za koji je bilo sposobno zato što vas je društvo učilo hiljadu i hiljadu godina kako je seksualnost loša. Vi ste bili učeni ovo da bi bili kontrolirani i da bi vas onemogućili da tražite slobodu kroz seksualnost. Seksualnost vas spaja sa frekvencijom ekstaze koja vas spaja sa Božanskim izvorom i informacija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eksualnosti je dato loše ime na ovoj planeti i to loše ime je sačuvano u vašoj staničnoj memoriji. To nije samo iz ovog života, to je iz hiljada godina varanja i pogrešnog interpretiranja.Veoma je važno da se očistite od negativne predstave o seksualnosti, a isto tako da iskusite i isprobate kako iskoristiti seksualnu energiju i seksualno izražavanje u vašoj višedimenzionalnoj prirod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eksualni dijelovi tijela su avenije zadovoljstva koje kreiraju frekvencije koje stimulišu i liječe tijelo i potencijalno vode do spoznaje svog višeg spiritualnog dijela. Seksualnost je pogrešno shvaćena na ovoj planeti, kad se razmjeni izmedju dvije osobe, veoma rijetka je namjera da se sa tim spoji spiritualnost. Seksualnost podiže spiritualnost koja je slobodna i koja vidi sebe kao kreatora. Mada, veoma rijetko je seksualnost upotrebljavana kao most da vas odvede do višeg nivoa svjesn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smo pričali sa velikim brojem individua koje su unijele svjetlost u svoj život. Nakon nalaženja odgovarajućeg partnera u monogamnoj situaciji, oni su bili u stanju da dostignu veoma visoke stupnjeve postojanja. Monogamija je u većini slučajeva najbolja za vas zbog vaših vibracija. Kad imate mnogo partnera, vi naginjete da budete manje iskreni i da skrivate ko ste, vi dijelite malo tamo, malo ovamo i svuda rasipate svoje sjeme. Najbolje je biti sa jednom osobom, ali to ne znači sa istom osobom zauvijek. Budite vijerni i otvoreni i djelite sa osobom sa kojom ste i idite najdalje što možete sa njom. Ako to bude cio život onda je to divno. Ako ne bude i ako dodjete u situaciju kada više ne komunicirate i služite jedno drugom ili osjećate da veza neće moći da ostvari pomak, prekinite tu vezu i nadjite partnera koji će odgovarati vašoj vibracij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a ste u vezi "jedan prema jedan", vi onda formirate povjerenje. Većina vas ima teškoću vjerovanja sebi zato što nemate u sebi uzor za vjerovanje. Vi možete da naučite da vjerujete u vezi, zato što veza djeluje kao ogledalo vas pokazujući vam što vi ne možete vidjeti sa vašeg stanovišta. To će vam pokazati vaše unutarnje ja kroz vaše spoljašnje ja ili djelovanje kad otvorite komunikaciju u seksualnosti i duboku intimnost i kad prestanete koristiti seksulanost kao odvraćanje pažnje od blisk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nogi od vas su koristili seksulanost za odvraćanje pažnje od bliskosti i način da izbjegnu intimnost radije nego da je izgrade. Umjesto da istražite jedno drugo intimno i spiritualno vi ste ugasili center za osjećanja, stavili oklop i imate plitak, genitalni seks zato što je jako zastrašujuće i previše intenzivno da idete u dubinu cijelog tijela i osjetite punu duhovnu vezu. Ponekad vruć sex je divan ali mi kažemo da ima mnogo više od toga. Ima mnogo, mnogo više od toga i niko vas ne zadržava od toga sem vas samih i vaših vjerovanja i strahova da skinete sve maske i zidov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nogi vaši strahovi su bazirani na onome što ste vi kreirali za sebe i šta ste uradili drugima u svom seksualnom životu.Vaša seksualna istorija utiče na svaki dio vaše duše pa sve što muči vašu dušu se manifestuje i objavljuje kroz tijelo. Vi ne želite da vidite ovo ponekad jer je previše bolno i što to osudjujete kao loše. Prestanite osudjivati i postanite neutralni za sve što ste uradili bez obzira šta god otkrijete, bez obzira koliko je to loše bilo, bez obzira koliko teško izgleda i bez obzira koliko nasilja je uključeno. Shvatite da je vaša svrha bila da prikupite informacije i shvatite seb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eksualnost je frekvencija. Ona predstavlja ono što nije uzeto od vas, iako je vaša istorija, memorija i identitet uzet i razbijen. Način na koji ste vi ostali netaknuti sa mogućnosti da otkrijete tko ste bili je kroz seksualno iskustvo.Naravno, vi niste nikada učeni ovome. Mi ćemo morati da pogodimo crkvu sa ovim, pa izvinite vi koji ste članovi crkve. Crkva je postala organiziran posao da kontroliše religiju i spiritualni napredak i da kreira poslove, hijerarhiju i klubove.Veoma su rijetke crkve koje su imale ideju davanja informacija ljudima. Vi ne mislite o religiji kao nečemu što vas informiše, zar ne? Svaka religija koja daje informacije je religija koja operira na vibraciji istin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piritualni realiteti su mjesta postojanja od kojih je ljudsko tijelo odvojeno. Zato što je seksualnost bila jedna od mogućnosti da se vrati ta memorija ili da se konektuje sa spiritualnim dijelom sebe i spiritualnim kreatorom ili da se nadje put ka duhovnim relanostima koje su zaključane za vas, crkve su smislile da promovišu seksualnost za produžavanje vrste.One su učile da je jedini razlog za seksualnost da se proizvedu nova ljudska bić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eksualnost je promovisana kao nešto jako loše. Ženama je bilo rečeno da je seksualnost nešto što one moraju da podnesu da bi služile muškarce i da one nemaju kontrolu oko procesa radjanja. Žene su vjerovale ovo, pa čak i do današnjeg dana vi vjerujete da nemate kontrolu oko tog dijela svog tijela. Vi trebate da shvatite da jedino vi odlučujete hoćete li roditi dijete ili ne. Ovo nije toliko komplikovana stvar kao što ste mislili.Odluka i namjera je to što donosi iskustvo vašem biću. Vi kontrolirate hoćete li imati bebu ili ne. Da je žena imala ovu mogućnost posljednjih hiljadu godina i da je mogla da istraži njen seksualni život bez straha da će imati bebu, možda bi žena i muškarac otkrili da su mnogo slobodniji nego što im je bilo rečen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tkriće viših frekvencija seksualnosti dolazi iz ljubavnog iskustva. Nema nikakve veze sa relacijom ili da li si heteroseksualan ili homoseksulan. To ima jedino veze sa činjenicom da dva ljudska bića daju zadovoljstvo jedno drugom na način koji može da otvori frekvencije svjesnosti. Vi ste pokupili previše ideja šta je odgovarajuće a šta nije odgovarajuće kroz seksualno ispoljavan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Ljubav je esencija koja treba da se kreira u svim relacijama. Ako volite i poštujete nekoga, nema veze koja je kompozicija vaše kompaktnosti. Ono što je važno je vibracija ljubavi i kako doživjeti tu ljubav, koja bi u idealnom slučaju bila najbolje izgradjena u integraciji muškarca i žene i napravila "twin flame" (može se prevesti: vatra koja je identična ili duplirana spajanjem dviju energi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dealno, seksualnost se ispoljava kroz osjećanja. Treća i četvrta čakra spajaju vas sa emocionalnim i suosjećajnim dijelom vas što vas opet veže sa vašim duševnim bićem. Spiritualno biće je dio vas koje je multidimenzionalno i kroz koje vi postojite u više formi istovremeno. Vaš posao, zadatak i dužnost je da postanete svjesni svih ovih realnosti u identitetu koji ste vi. Kada ste svjesni, možete pristupiti različitim frekvencijama, sjetiti se ko ste i promjeniti vibraciju ovog Univerzu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volimo da pričamo o seksualnosti zato što je ona misteriozna na ovoj planeti. Odredjene mistične škole su čuvale znanje o korištenju potencijala seksualnosti u tajnosti. Vi ste elektromagnetna bića i kada se susretnete sa drugim bićem vi spajate vaše elektromagnetne frekvencije zajedno. Kada su vaše frekvencije u tonu i spojene frekvencijom ljubavi nevjerovatne stvari mogu da se des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Hiljadama godina unazad kada je društvo bilo više matrijarhalnog karaktera u odredjenim krajevima planete, energija boginja je dolazila na zemlju i manifestovala se kroz neke osobe. Žena je shvatala njenu snagu, njenu intuiciju, njen osjećajni centar, njenu vezu i njenu želju da stvara život. Ona je takodje shvatala da ona ne mora nikada da ostane trudna ako to nije bila njena želja da se des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a bi patrijarhalno društvo došlo u punu snagu i da bi zemlja promjenila nivo svjesnosti, ženska energija je morala da se unazadi. Dakle, ženska snaga, energija i shvatanje seksualnosti je potisnuto. U moderno vrijeme, zadnjih dvije hiljade godina, na ovoj planeti došlo se do vjerovanja da su žene vjerovale da one nemaju kontrolu kada mogu imati djecu, da je seksualnost loša i bolesna i učeno je da sex može biti vodjen samo unutar bračnih prava itd. Sve ovo je bio samo marketinški progra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eke od današnjih marketing programa pokušavaju da kreiraju još veći strah od seksualnosti i ispoljavanja sekslualnosti kroz promociju straha od Side, herpesa i mnogih drugih stvari. Vi pročitate ove stvari u novinama i postajete uplašeni od vlastitig ispoljavanja, uplašeni od vlastite intuicije i uplašeni od vaše lične radosti. Da li razumije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rije nego što je DNA bila preuredjena, način na koji su su mnogi dostigli više realnosti i bili u mogućnosti da dostignu frkevencije van ove planete je bilo kroz elektromagnetnu vezu ljubavi. Oni su kreirali nešto poput raketnog iskustva koje ih je podiglo u druge sisteme realnosti. Ovo je jedna od najčuvanijih tajni na ovoj plane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nogi od tih sa kojim smo pričali su imali apsolutno duboko iskustvo seksualnosti.Mi bi željeli da ukažemo da mi ne pravimo razlike ili kritikujemo s kim ste u vezi i savjetujemo da vi isto napustite takvu vrstu kritikovanja. To je stari program. Mi pričamo o dva bića koja su se spojila na bilo koji način koji je odgovarajući njima da se spoje i kreiraju ljubav, zato što ona dijele ljubav.</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a integritet i ljubav nedostaje u spajanju ljudskih tijela, tada ljudska bića ne misle dobro njihovom iskustvu. To kreira razne vrste loših posljedica u fizičkom tijel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te ostavljeni sa frekvencijom isustva orgazma da bi mogli da se sjetite svog višeg identiteta. Kada se ova energija ili istorija o sebi oslobodi i vi otkrijete tko ste, vi ćete ujediniti mnoga tijela svog višedimenzionalnog postojanja u svojoj fizičkoj formi. Da bi dobili potpun efekt ovog ujedinjenja , dozvolite da se dvanest spirala uklope u vaše tijelo i dozvolite da se svjetlošću kodirana vlakna (filaments) prerasporede. Ovaj proces je povezan sa mentalnim tijelom koje je naravno povezano sa fizičkim tijelom. Emocionalno tijelo, koje je povezano sa spiritualnim tijelom je tijelo koga bi svako želio preskočiti. Vi kažete "Ja želim da napredujem. Ja želim rapidnu akceleraciju, ali ja ne želim da idem kroz osjećajni centar da bi to uradi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te konektirani sa vašim multidimenzionalnim bićima kroz svoja osjećanja i u vašim osjećanjima je mjesto gdje ste vi primarno zakočeni. Shvatite da vaše "stvari" dolaze sa razlogom (ono što se izlijeva iz vaših osjećanja, prim. prev.). Mnogi od vas bi najradije da zapalite neke "stvari" i bacite u smeće kao nešto jako ružno i što nije dio vas.Ove nagomilane "stvari" su tamne sjenke vašeg postojanja koje ne volite i ne želite da prihvatite o seb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shvatamo da ponekad, kad nešto dodje na površinu, vi registrujete to i kažete "Ja mrzim ovaj dio sebe, i ja bih najradije završio sa tim i stavio ispod tepiha i zaboravio da postoji. "Ja sam završio sa ovom stvari ." U stvari vaše "stvari" i vaši problemi su riznica blaga vašeg života. To je kako vi uči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te se složili da mutirate, da vaše tijelo napunite sa svjetlošću i da rodite Obitelj Svjetlosti na ovoj planeti. Pošto je Svjetlost informacija vi morate da se suočite sa svim stvarima koje sakrivate od sebe. Seksualnost je primarni problem pošto je to tajni dio vas dio od koga se skrivate. Društvo vam je reklo "Ovo je dobro, ovo je loše, vi treba da radite to i to. Ko vam je dao te zakone. Ko vam je zapravo dao i jedan od zakon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e osjećate zatočeni zato što ne možete čitati simbole jezika koji govorite sami sebi. Mnogi od vas vole vaše priče zato što vam privlače pažnju. Ako nemate priču, ko će pričati sa vama. Posmatrajte svoje tijelo i vidite šta vas to uči. U idealnom slučaju, vi ćete izliječiti rane i kreirati mjesto veće komfornosti i radosti kad naučite da boravite kompletnije u vašem tijelu i kad budete imali novu identifikaciju vaše seksualn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eksualnost je ključ. To su vrata ka većim realnostima svjesnosti. Kad predefinirate sebe i kada svjetlosno kodirani elementi vama daju novu definicju vas samih, vi ćete promjeniti i to ko ste vi seksualno. Seksualnost se mora podići za sve vas i mi možemo reći iz iskustva, to je dio od koga se najviše plašite u ovo vrijeme. Mi vam garantujemo biće mnogo strasnijih dijelova kasn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ko ste zapeli na ideji ljubavi i ne možete shvatiti šta se dešava sa tim, vaš problem je da vi tražite ljubav van sebe. Vi tražite nekoga drugog da da značenje vašem životu i da vas ocijeni. Ako nemate tu osobu vi postajete ljuti i osjećate se bezvrijedni. To je model sa kojim ste odrasli, što su vam vaši roditelji i društvo pokazali. Mi smo vam rekli mnogo puta da najvažnija stvar je da volite sebe i poštujete Zemlju. Ali vi to zaboravljate i tražite sljedeću vezu da vas napravi kompletni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e osjećate da ste bez veze manje značajan i prihvaćen sugradjanin. Onda se osjećate usamljenim. Vi morate da naučite da budete sami. Samoća je jednostavno samo stanje svijesti. Vi niste nikada, nikada sami.Vi imate veliki broj entiteta oko vas. Ako prestanete žaliti sami sebe, vi ćete shvatiti da ima toliko informacija koje vam se šalju da ćete željeti da budete sami da bi mogli da primite kontak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volite sebe i prestanete komplicirati sa potrebom da vas neko voli, vi ste u stanju da prihvatite ono što neko drugi nudi. Važno je da vi cijenite sami sebe tako da se ne zadovoljite nekom zamaskiranom ljubavlju. Ako odlučite da tražite partnera ili da vibrirate sa nekim i kada ne dobijete to što ste tražili ne žalite se i ne tražite da se osoba promjeni onako kako vama odgovara. Ako ste postavili vrijednosti za sebe i niste ih kreirali, onda jednostavno promjenite realnost i nastavite sami dok ne sretnete nekoga ko će reflektirati vaše vrijednosti. Za svo vrijeme, vibrirajte u ljubavi ka sebi, poštujte sebe i shvatite da je ovo put o sopstvenom otkrivanju u vezi prema drugima. Nije samo oko muževa i žena. Putovanje je i oko poštovanja vašeg fizičkog tijela i originalnosti vašeg bića kad dotaknete živote mnogih drugih. Dozvolite da radite na sebi i da napreduje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e svi plašite da budete intimni sa sobom i da ostanete sami sa sobom. Jednom kad razvijete intimnost, tišinu, ljubav prema sebi i kontrolu vaše energije, tada će te željeti da podijelite aspekt vaše intimnosti sa nekim drugi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eksualnost može da bude vrlo konfuzna u ovo vrijeme jer vi povećavate i učite o vašoj frekvenciji. Kad spojite tijela pa čak i kada zagrlite jedno drugo vi izmjenjujute frekvenciju. Kad imate seksualno iskustvo, dolazi do hormonskog oslobadjanja unutar vašeg tijela. Hormoni bude odredjene energije unutar ćelija i dešava se prenošenje esencije jedne osobe u esenciju druge osobe. Zato kad imate seksualno iskustvo sa nekim ne možete osloboditi njegovu ili njenu energiju iz svog sistema. Iako ne želite da budete sa tom osobom, seksualno iskustvo ostaje sa vama jer ste imali elektomagnetsku izmjenu energi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prolazite kroz modulaciju frekvencije i učite kako da povećate svoju frekvenciju do mjesta stabilnih (pouzdanih) informacija, ljubavi prema sebi i intimnosti prema sebi. Zato, može biti jako konfuzno a ponekad i zastrašujuće da uzmete ovu osjetljivu činjenicu koju učite o sebi i spojite sa nekim drugim. Što god postajete svjesniji sve više ste u kontroli vašeg tijela, gdje da ga uključite, gdje da ga postavite a pogotovo sa kime da se mješate seksualn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ko će seksualno izražavanje podržati vaše vlastito razvijanje, vi ćete automatski kreirati to iskustvo i biti spremni za to.Shvatite da će tokom procesa vlastitog razvijanja veoma često naići period seksualne neaktivnosti. Ako se spajate sa nekim i kemijski izmjenjujete sa nekim ko vam se ne dopada vi uzimate njihovo smeće jer razmjenjujete energije intimn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nekad ćete biti sklonjeni od takve razmjene. Možda ćete misliti "O moj bože šta se dešava, Da li starim. Da li se hladim? To nije slučaj. Vi možete da naučite da koristite energije koje će vas seksualno stimulisati bez da je razmjenjujete sa nekim drugim. Umjesto da postajete kaotični i "ludi", vi možete da istražite te energije kroz praktikovanje umjetnosti masturbacije, znajući da je potpuno dozvoljeno i u redu to raditi. Ili možete da jednostavno posmatrate seksualnu uzbudjenost i odlučite šta ćete uraditi sa njom. Možete reći " Dobro, Ja ne namjeravam da reagujem na ovo. Hajde da vidim gdje će ova energija otići." Uzmite energiju i dozvolite da se penje uz vaše tijelo i iskoristite je u drugim dijelovi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morate doći do tačke gdje morate obožavati i voljeti sebe kao da držite sebe kao malu bebu u vlastitim rukama, znajući da ćete uraditi najbolje za sebe. Mnogi od vas odvraćaju sami sebi pažnju od sebe. Nadjite mjesto mira i tišine gdje možete naći odgovore. Vi ne možete naći odgovore okrećući telefon čitav dan i raspitujući se okolo kod drugih. Ako to pokušate, to znači da tražite odgovore van sebe. Kad naučite kako da se okrenete ka unutra za odgovore, vaše unutrašnje Ja (self) će početi da priča. Obično vi ne možete čuti jer ste zarobljeni u modelu ponašanja da vi znate da se trebate promjeniti ali ne želite da se promjenite jer ne znate tko ćete biti posl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skreno, vi ste uplašeni sebe. Ovo je vrlo karakteristična stvar. Vi ste uplašeni da niste kompletni, ali vi želite jako da budete kompletni. Zato vi kažete "Ja sam kompletan, Ja sam suveren, Meni treba netko drugi. Meni se dopada netko. Oh, ne, Ja ne mogu da gledam, Ja se previše plašim, meni nitko ne treba, meni netko treba. "</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 tako idete napriijed. I nazad. Naučite da smirite vaš Um. Naučite da budete u kontroli vaše energije. Šta to znači? To znači da gdje god ste, posmatrate sebe u kakvoj vam je pozi tijelo, kako koristite ruke, da li se ponavljate iznova i iznova, da li pričate ili čutite. Naučite da se promatrate bez da se optužujete. Naučite da gledate i da se samokorigujete kroz saznanje kakvi bi željeti da budete a ne kakvi ste sada. Naučite da smirite u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Frekvencija se prenosi sa osobe na osobu u slučaju da postoji ljubavna konekcija. Ljubavna konekcija ne znači da ćete se vi naslanjati jedno na drugo vječno. To jednostavno znači da ste vi u vezi sve dok vi osjećate da je veza odgovarajuća, dok poštujete jedno drugo i dok se energije razmjenjuju i dozvoljavate da energije teku kroz otvorene kanale. Kad ne volite jedan drugog i kad niste povezani nema razmjene, kanali se ne otvore. To ne znači da vi ne možete imati dobar sex nego jednostavno da kanali nisu otvoren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ko se električni impuls povećava sve više i više, orgazmičko isustvo se podiže do većih visina zato što nervni sistem može da podnese veće frekvencije. Nervni sistem će odrediti kako vi ispoljavate sebe i kako se osjećate. Ako imate loše razvijen nervni sistem, vaše seksualno iskustvo će biti limitirano zato što nervni sistem prenosi električne signale. Ograzmičko iskustvo doprinosi ozdravljenju i pročišćenju fizičkog tijel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remenom, nećete biti u stanju da budete sa nekim ko ne vibriira na istom naponu kao i vi. Jednostavno nećete se slagati jedan sa drugim. To bi bilo da pokušate da stavite stopalo broj 9 u cipelu broj 2. Nećete se slagati jer nećete biti u stanju da se stopite vibracijsk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ćete na kraju shvatiti značaj hranjenja vibracija kad se počnete povezivati seksualno. Povezivanje seksualno je samo jedan od načina spajanja sa ljudima koji se kreću istom ili kompatibilnom naponu. Vaša realnost je veoma interesantna zato što imate mnogo znakova u vašem svijetu. Kad idete u stranu zemlju vaši električni uredjaji ne rade. Oni ne funkcioniraju i treba vam adapter. Bilo bi veoma stresno kad bi se morali adaptirati na vibraciju u seksualnom odnosu koja nije vaša. To bi bilo jako stresno. Potrošili bi svu energiju da kreirate adapter. Tada bi sebe uskratili i ne bi si dali dozvolu da idete dal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Šezdesete su označile otvaranje ere seksulanog istraživanja. U jednom momentu se model promjenio. Mnogo energije koja je bila na planeti u to vrijeme se pomiješalo sa eksprimentisanjem uzimanja droga i drugih opijajućih supstanci što je dovelo do kracije novog modela koji vas je odvojio od predhodne generacije. Ograničenja su se momentalno promjenila.Vi ste se odvojili od generacije koja je vjerovala u rat i niste se osjećali generacijom koja je svoju seksualnu ekspresiju izražavala u mraku sa nevjerovatno mnogo odjeće na sebi. Vi ste prekinuli jedan model na mnogo načina i postavili nove trendove i kreirali nove vidove postojanja. Bilo je prekrasno. "Oh, moj Bože, slobodan sex i ljubav i pokazivanje tijela", rekli s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ada je vrijeme za jednu novu revoluciju kroz koju će te postati vibraciono povezani za osobu. Više neće biti odvraćanja pažnje od seksualnosti i pretvaranja da ste vi seksualno slobodni i da možete to da ispoljavate. To je jednostavno tjelesni aerobik u zoni seksualnosti. Mi želimo da vi udjete u aerobik vibracije duha. Dubina dvoje ljudi koji se povezuju na ovaj način je ono što vama treba i za čim čeznete. Ako ste uplašeni od toga to je zato što nemate još uzor za to. Vi si morate stvoriti jedan uzor. Vi morate vjerovati da će kosmička energija donijeti novi pomak vezano sa vašim željama i da će vas odvesti na sljedeći korak u razumijevanju sebe.                   </w:t>
      </w:r>
      <w:r>
        <w:rPr>
          <w:rFonts w:cs="Arial" w:ascii="Arial" w:hAnsi="Arial"/>
          <w:color w:val="0000FF"/>
          <w:sz w:val="24"/>
          <w:lang w:val="en-US" w:eastAsia="en-US"/>
        </w:rPr>
        <w:t>angels-light.org</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ćete se sjetiti sa jasnom čistoćom vaše ekspresije seksulanosti u različitm manipulacijama kroz realnosti - kada ste bili i žena i muškarac i kada ste istražili seksualnost u svakom aspektu. Potrebna je hrabrost da uradite to. Ako ima i jedna oblast u kojoj vi optužujete sebe i u kojoj je planeta uradila veliko optuživanje je sex. Vi imate neke konačne ideje šta je u seksu dozvoljeno a šta ne. Dakle, mnogi od vas bi bili šokirani da se sjete šta su sve radili sa njihovom seksualnošć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hvatite da na ovoj planeti, seksualnost je uvijek bila veza sa višim frekvencijama. Iako je mnogo informacija uništeno i razbacano po tijelu, potencijal da kreirate život, podsjeća vas da kompletno shvatite, ko ste vi u suštini vašeg bica i u središtu onoga što jeste. Seksualna vibracija je vaša veza sa kosmičkim identitetom, ali je cijeli koncept kompletno pogrešno prihvaćen i izgubljen. Mi jednostavno kažemo da postoji veća priča i da je ona mnogo interesantnija, nego što se iko usuđuje da povjeruje. Postoje oni koji nisu željeli da vi budete u tonu sa tim frekvencijama zbog straha da su vas te frekvencije mogle odvesti u zone oslobodjenja gdje bi ste mogli početi povezivati stvar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eksualnost je ostavljena kao frekvencija da vi plovite po njoj kroz nervni sistem i spojite sa višim Umom izlazeći van tijela. Ako ste znali da je ovo izlaz napolje , tko bi vas mogao kontrolirati i manipulira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pulacija se mora očistiti od negativne kontonacije i osudjivanja koje je obojilo vaše seksualno iskustvo kroz vremena.Vi se morate izmiriti sa seksom da bi ste integrirali frekvencije i identitet. Stvari su bile manipulisane i postavljene su limitacije tako da bi se istina o seksualnosti sakrila od vas. Vama je bilo rečeno da vi možete stvoriti novi život i imati orgazam, ali vam nije rečeno da možete otvoriti veće frekvencije sa tim. Vi možete sa tim doći u kontakt i koristiti to kao metodu za sjećanje o tome tko ste vi i da promjenite vibracijsku frekvenciju vašeg tijel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U nekoliko sljedećih godina, vaša ekspresija seksualnosti će imati jednu potpuno novu dimenziju. Vi ćete se promjeniti i napredovati, imajući u vidu da imate partnera ko je voljan da podje istim pravcem i da je otvoren.</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li ako ste sa nekim ko hoće da se igra odbijanja ili izbjegavanja, vi nećete stići nigd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r>
        <w:br w:type="page"/>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21)</w:t>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center"/>
        <w:textAlignment w:val="auto"/>
        <w:rPr>
          <w:rFonts w:ascii="Arial" w:hAnsi="Arial" w:cs="Arial"/>
          <w:b/>
          <w:b/>
          <w:bCs/>
          <w:color w:val="FF0000"/>
          <w:sz w:val="32"/>
          <w:szCs w:val="32"/>
          <w:lang w:val="hr-HR" w:eastAsia="en-US"/>
        </w:rPr>
      </w:pPr>
      <w:r>
        <w:rPr>
          <w:rFonts w:cs="Arial" w:ascii="Arial" w:hAnsi="Arial"/>
          <w:b/>
          <w:bCs/>
          <w:color w:val="FF0000"/>
          <w:sz w:val="32"/>
          <w:szCs w:val="32"/>
          <w:lang w:val="hr-HR" w:eastAsia="en-US"/>
        </w:rPr>
        <w:t>Vaša Obaveza i Vaša Posveta da evoluirate u 3D</w:t>
      </w:r>
    </w:p>
    <w:p>
      <w:pPr>
        <w:pStyle w:val="Normal"/>
        <w:overflowPunct w:val="true"/>
        <w:jc w:val="both"/>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z našeg ugla gledanja, vi svi imate znanje, vi samo treba da aktivirate vašu memoriju unutar vašeg bića. Mi smo primjetili da neki od vas, iz vašeg ugla poimanja vape za pomoći i govore: "Mi trebamo pomoć i navodjen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Hajde da onda predložimo put kojim definitivno možete ići - formulu koja će djelova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a formula je krajnje jednostavna. Na vama je, da u svakom momentu i svakog dana, iznova i iznova postavite sa jasnoćom to što želite da iskusi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ožda to što želite spada u kategoriju nemogućeg prema nečijim drugim ograničenjima ili prema nečijim drugim limitacija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a osjećajem da to zaslužujete i sa milosti prema sebi, otkrijte unutar sebe ono što vas čini sretni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no što čini da se osjećate lako, da se osjećate povezani i da se osjećate živi. Šta je to što vi želite, a što će istovremeno donijeti mir na planeti, dok ste vi zaokupirani vašim vlastitim biće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Šta god da su ove stvari, počnite da ih želite. Pozovite ih sebi govoreći: "Namjeravam da iskusim harmoničan način života. Namjeravam da iskusim zdravlje i energiju koja će me voditi u kreativne doživljaje. Namjeravam da sam situiran i da hrana, krov nad glavom i sve stvari koje su mi potrebne da iskusim život meni budu dane u velikoj količini i da ja tu količinu proslijedjujem i dijelim s drugi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o nisu ideje koje ste vi bili učeni da misli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va do tri puta dnevno posvetite mali dio vašeg vremena tome da vam postane jasno što želite. Svaki dan otvorite energije u svom tijelu i iznad vašeg tijela pozivajući frekvenciju svjetla. Zamislite zraku svjetlosti koja prolazi kroz 12 čakri, sedam unutar vašeg tijela i 5 van vašeg tijela. Ove čakre su informacioni centri ili vorteksi koji kad se aktiviraju počinju da osciluju. Kad oni osciluju, oni kreiraju pokrete unutar vašeg tijela koji aktiviraju svjetlošću kodirana vlakna da se povežu i formiraju 12 evoluirajućih spirala u tijel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rlo je važno za svakoga tko želi da bude u kompletnoj harmoniji sa svojim fizičkim bićem da praktikuje redovno neki vid dubokog disanja. Ovo je program gdje je udisaj vrlo važan, kisik se unosi u tijelo i dešava se oksidaci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ljedeća aktivnost koju preporučujemo za one koji žele da povećaju energetske vibracije u tijelu je okretan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mjerajte se sa lijeve na desnu stranu, okrećući se oko sebe i fokusirajući pogled na palac, brojeći i okretajući se. Mi predlažemo da se vi okrećete 33 puta najmanje jednom dnevno. Vi možete da dostignete 33 okretaja veoma sporo. Ako ste u mogućnosti da dostignete 33 okretaja, tri puta dnevno, tako da se okrećete 99 puta dnevno, vidjećemo koliko ćete dugo ostati na ovoj planeti ili barem u ovoj dimenzij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završite okretanje, bez obzira koliko ste obrtaja napravili, stavite svoje dlanove zajedno ispred grudi. Spojite ih, držeći svoje oči otvorene i balansirajte sa stopalima razmaknutim u nivou ramena tako da se osjećate usidreni, a da još osjećate okretanje u isto vrijem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o jako ubrzava okretanje čakri unutar vašeg tijela, što značajno ubrzava nivo na kome vi možete primiti i interpretirati informac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akle, metode koje se koriste su namjera, disanje, svjelost i okretan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odati ćemo još nešto. Pošto ste vi elektronska bića koja mijenjaju svoju frekvenciju velikom brzinom, mi predlažemo da pijete dosta vode, svježe vode, čiste vode. Voda se ponaša kao provodnik. Ona održava vas sistem otvorenim i provodljivi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ma jos mnogo drugih stvari koje možete nauči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aučite da imate iskustvo sa promjenjenim stanjima svijesti, a da se ne osjećate da nemate kontrol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Razvijate ta stanja i koristite ta stanja da prikupite informacije, da promjenite moguće vjerojatnosti, da se krećete na koridorima vremena i da promijenite svoje vlastite živo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nda izadjite iz njih sa poštovanjem prema znanju kako da svojom voljom koristite ta promjenjena stan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naučite ovo, ubrzanje će biti apsolutno fenomenalno. Kad bude mnogo svjesnosti na planeti koje imaju takve mogućnosti, cijeli netvork koji organizuje i prati ljudsku svjesnost se mijenja. Više energije će doći na planetu zato što će tu biti oni koji mogu da je prihvate i drž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vatko može da nauči da prihvati i poštuje ovu energiju, zato što ona mora da bude smještena u vas.</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o je poput izvora nafte. Kakva bi bila korist od izvora nafte ako su neiskorišćeni i ako se rasipaju na sve strane. Jako malo, one bi samo kreirale nered.</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li , kada vi dobijete Zemljina blaga kao što su izvori nafte ili izvori prirodnog gasa ili vodopadi i kombinujete ih sa svojom voljom, vi kreirate svrhu ili oblik usmjeravanja energije. Onda se onima koji usmjeravaju ove prirodne resurse energije dogadja izobilje i bogatstvo. Najvažniji aspekt ovog cijelog procesa usmjeravanja i skladištenja energije je da se vrednuje Zemlja i njeno iskustvo prije sveg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ama je u ovo doba dan jedan nevjerovatan prirodni resurs, a vi trebate da se na njega priključite i da ga usmjerite. Tada ćete vi biti veoma bogate individue u području dostupnosti i ovladavan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nogi od vas žele dostići višlje nivoe realnosti i ostati tamo, zaboravljajući da je vaš zadatak ovdje i na Zemlj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morate naučiti da ostanete uzemljen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treba da ostanete uzemljeni je nešto što mnogi od vas ne razumij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ćete ubrzo otkriti da ako se pomjerite u više i više vibracije i ako nemate stvari koje će vas prizemljiti i spojiti svjetove u jedno, vi možete imati teškoća sa nervnim sistemo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se frekvencija promjeni i više svjetla dodje u tijelo, tipično "ljudsko vozilo" počinje da prima mnogo više informaci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nekad vi osjećate veliku dosadu živjeći u ovom svijetu i želite samo biti na nivou primanja informacija i zaboraviti ono što vi smatrate zemaljskim životo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ko niste uzemljeni vi nećete biti u stanju da prihvatite, integrirate i koristite informac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o može jednostavno prepuniti vaš sistem i vi nećete biti u stanju da to što primate prevedete i da ostanete mirn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morate biti u stanju balansirati mnogo svjetova u isto vrijem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ko ćete ovo uradi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amjerom, praktikovanjem i odluko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Uzemljavanje dozvoljava svjetovima da se stope i dozvoljava vama da pristupite mnogim svjetovima. To vam dozvoljava da osjećate energetske talase i da preusmjerite ove energetske talase na ono mjesto i onda kad vam to treba da postanete superhumano bić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obar način da se prizemljite ja da odete napolje i da sjedite na zemlji. Idite i sjedite u prirod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tojite i sjedite pored drveta neko vrijeme. Sjedite na suncu i čitajte knjigu dok vas sunce obasjava ili idite na plivanje ili stavite vaše noge u vod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o su elementi. Ovi elementi stvaraju zemlju tako da ih možete osjeća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budete napredovali i kad se vaša cijela populacija pomjeri bliže stapaljanju dimenzija, vaš nervni system će morati moći prevesti sve ove informacije koje će promjeniti vaše shvatanje ovog svijet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o vrijeme dolazi. Prošle godine, informacije koje vi znate već godinama postale su javn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nogo više ljudi koji nisu bili zainteresovani za bića na drugim planetama ili za lično napredovanje postali su zainteresovani ili barem svjesni ovih stvari. Oni su svjesni da postoji rastući napredak.</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 da se nešto mijenja u svijetu, ne samo u Americ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ada postoji konflikt u energijama, koji vi možete nazvati ili okršaj ili velika bitka. Bitka će postojati zato što je ovo borba čija će frekvencija prevladati svijetom i tko će posjedovati, manipulirati i obučavati vašu frekvencij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ko ste vi kao frekvencija prerušena u ljudski oblik i koji je vaš specifičan posao koji treba da odradite u ovo vrijem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d neophodne je potrebe da znate tko ste vi i šta vi radite kad to radi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ko vi postajete više interdimenzionalni i multidimenzionalni i kako se frekvencija mijenja i energija ubrzava, vaše tijelo prolazi kroz drastične promjene i nervni sistem - prenosioc informacija mora s time da izadje na kraj.</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morate da naučite da rukujete sa više realnosti u isto vrijeme, da shvatite što to radite i da prevede tu informaciju planeti Zemlj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ne biste bili ovdje da nije bilo važno da vi uzemljite informacije i energiju u Zemlju. Dakle, kad god se osjetite elektrizirani ili napunjeni energijom, shvatite da ste vi u promjenjenom stanju svijesti. Shvatite takodje koliko mnogo promjenjenih stanja svijesti postoje i da morate usmjeriti sebe da budete provodnik poput velikog cjevovod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znate da ste u promjenjenom stanju svijesti i da su vam date informacije, energija ozdravljenja ili uzdizanja - ponašajte se kao cjevovod.</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apunite se energijom i postanite svjesni da ste u multidimenzionalnom izrazu. Registrirajte to ali ne analiziraj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amo dozvolite energiji da se filtrira kroz vas u Zemlju i to će sve imati mnogo više smisla kasn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možete otkriti vaše emocionalno tijelo tako što ćete reći da vjerujete da se emocijama može vjerovati. Izjasnite se da vi vjerujete da su emocije dobre, da su sigurne, da vas one mogu odvesti negdje, da su one od značaja i da one nisu samo smetnja ili izvor nesporazu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vaki put kad se emocije oslobode u vama pogledajte šta one rade za vas ili vama. Kad se vi svadjate sa vašim djetetom i vaše dijete vrišti na vas i poslije se osjećate loše i plačete, pogledajte u svoje emocije. Šta emocije rade za vas? Kad god imate emocionalne reakcije vi pristupate informacijama iz različitih realnosti. Pronadjite tu frekvenciju i zadržite 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stoji univerzalno vjerovanje da su emocije ne mogu kontrolirati. To nije tačn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možete kontrolirati emocije i vi ne morate izgubiti kontrol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Emocije mogu biti frekvencije unutar vas kroz koje vi osjećate dubinu i srž vašeg bić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ako, netko može gledati u vas i misliti da se sa vama ništa ne dešava. To ne znači da ih vi blokirate, to jednostavno znači da ste vi odredili način da osjećate emociju i da se ne osjećate loše ili dobro oko toga nego jednostavno da shvatite da vi to osjeća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gledajte šta možete uraditi sa emocija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Gdje vas one vod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oji je sljedeći korak?</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Razdvojite se od tog dogadjaja koji je donio emociju. To će nekima od vas pomoć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jelesno vježbanje će vam pomoći da osjetite olakšan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koristite mišiće i tkivo kao oklop da pokrije vaš kostur. Ovo tkivo je postalo kompaktno i duboko zakopano i čuva ono što je u kosturu da izadje na površin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želite da dobijete pristup informacijama koje su u kostima, zato što su kosti mjesto gdje su sačuvane priče, dok se blokade drže u tkiv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morate da idete kroz sve ove slojeve da bi našli istinu unutar vašeg tijel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aš nacrt ili plan zbog kojeg ste došli na ovu planetu i što treba da postignete počinje da bude nadražen kako mu se približavate. Ovo je kao igra koju ste igrali kao djeca, vi bi ste krili nešto i kad bi netko došao blizu vi biste rekli "topl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aše tijelo postaje nadraženo kad vaš nacrt počinje da preuzima komandu i odvede vas van vašeg logičkog uma u iskustv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o je zato što se vi počinjete poklapati sa vašom svrho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aše tijelo, ne vaš um, uzima unutra informac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ko dozvolite vašim emocijama da imaju mnogo slobodniju vladavinu, vi ćete imati veće zadovoljavajuće iskustvo nego kada kritikujete vaše emocije ili kad ne razumijete kroz što prolazite ili kad pokušate da ih kontrolira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ama trebaju vaše emocije.Mi ne možemo dovoljno to da naglasimo. Neki od vas su ponosni što nemaju emocije. To više neće moći da funkcionira jer ćete shvatiti da će vas ono na što ste ponosni – uništi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možete osjećati da ste sa svojim roditeljima razriješili sve stvari. Bilo bi mnogo tačnije reći da ste imali više razumijevanja nego što je bilo moguće u dato vrijem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iskusite neki vid tjelesnog vježbanja ili rada sa kristalima ili kad kreirate pomak k višim niovima, vi ćete vidjeti mnogo cjelovitiju slik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nformacije su sačuvane i zapisane u kamenu. Informacije su takodje zapisane u kostima. To je zašto je značajno da se radi na kosturu, zato što to drži mnoga vaša iskustva tokom života. Neka stvari izadju napolje i ne morate kritikovati sebe što ste mislili da ste završili sa nekim dogadjajima u životu. Recite, "Ovo je divno. Ima još mnogo ovdje, volim t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skoristite ovo iskustvo, kao da otkrivate rudnik zlata, kao da otkrivate da ste vi ponovo rodjeni kao bogataš.</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ve kroz šta vi prolazite je ono za što ste vi odlučili da kroz to prodje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ne znate koliko vi stvari čisti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otvarate puteve svjesnosti ne samo za vas nego za cijelu planetu. Dobra stvar je što ovo što sada čistite je lakši slučaj. Neke stvari koje će doći poslije su mnogo bizarnije, ali vi ćete biti toliko iskusni, da to neće praviti neku razliku. Sve se dešava u pravo vrijem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adašnja promjena je evolucija priključivanja unutarnjih podataka u vanjske podatk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Čišćenje koje se odvija je pristupanje svim emocionalnim tijelima od kojih ste vi bili uplašeni da ih koristite. Vi morate pristupiti svom emocionalnom tijelu da bi pristupili spiritualno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o što smo rekli, mentalno i fizičko tijelo idu ruku pod ruku, dok emocionalno i spiritualno tijelo idu ruku pod ruk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morate pristupiti nefizičkom svijetu kroz vaše emocije, zato što je spiritualno tijelo nefizičko, a vi ste zatvoreni u fizičkoj realn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Ljudska bića teže tome da vole njihove drame toliko da se izgube u procesu prerade. Prerada može postati njihov način života. Ovo nije korisn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ije baš "cool" da uvijek preradjujete i govorite ljudima "Nemoj me zvati, ja preradjujem, duboko sam u mojim stvarima, ne mogu da pronadjem izlaz iz ovog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a, vaša lična drama treba da se ispita. Da, vaša lična drama je kao banket za hranjenje samog seb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li, jedite hranu i idite sa svojim životom i napravite sebi drugi banke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emojte se držati ovih dragulja vaše prošlosti i biti uplašeni ako razriješite probleme, vi onda nećete imati išta drugo uzbudjujuće u vašim životima.Bilo bi dobro preradjivati u malim koraci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Ljudski tijelo se razvija i mijenja. Ono može vjerovati da su mu potrebne odgovarajuće kombinacije hranjivih materija zato što ste tako učen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dealno bi bilo da u ovom momentu zaboravite što ste učili. Slušajte vaše tijelo i neka vam vaše tijelo kaže što ono žel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pretpostavljamo da su mnogi od vas promjenili ukus za stvari koje volite jesti. Vi se ne osjećate ugodno da jedete što ste prije jeli, zato što vibracije odredredjene hrane nisu kompatibilne sa va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U mesnoj industriji, kao što znate, krave, svinje i živad nisu hranjena hrana. Oni žive u malom prostoru i mnogi od njih nikada ne vide svjetlost dan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nogi od njih su jedni na drugima zato što žive u malim redovima metalnih kuti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o je kako se oni uzgajaj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ni se hrane steroidima i antibiotici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ni se ne uzgajaju sa ljubavlj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ih vode na klanje, takodje se ne ubijaju sa ljubavlj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ako da vi uzimate i probavljate sve ove vibrac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jetite se da sve stvari postoje kao vibraci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Životinje su postavljene na planetu da budu vaši prijatelji, da žive na zemlji, da vas hrane i da vam pruže zaštitu ako je moguće. Ovo je trebalo da bude radjeno sa ljubavlj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ko živite na farmi i gajite svoje sopstvene piliće ili svinje i hranite ih i kada dodje vrijeme da završe život, ako radite to sa ljubavlju i suosjećanjem, to je u red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date kvalitet života njima i onda se životinje recikliraju i daju kvalitet života va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o bi bilo idealno. Ovo je bila realnost za dugo vrijeme na ovoj planeti. Ovo više nije realnos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Budite svjesni vibracije unutar svih stvar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eka vaše tijelo govori što želi. Dozvolite sebi da budete voljni da se mjenjate, zato što će se vaše tijelo dok pokušava da poveća frekvenciju i gradi svjetlosno tijelo odvojiti od odredjene hran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zrazite namjeru da želite da promjenite vaše prehrambene navike i izrazite namjeru da stvari dodju va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naglašavamo iznova i iznova da ste vi mnogo više od fizičkih bića. Vi postojite u mnogim realnostima i vi imate veliki broj vodič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akle, svatko od vas mora postati mnogo jasniji u svojim namjerama. Ono što želite - iskažite i recite: "Ja želim da napredujem, ja želim da promijenim način ishrane. Želim da imam veći stepen intuic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Budite JASNI u to ime šta namjerava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Riječi:"JA NAMJERAVAM" imaju neopisivu moć.</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stinito zdravlje bi se sastojalo od 12 kompletno mutiranih i evoluiranih spirala unutar vašeg tijela, koje bi aktivirale pun kapacitet mozga. Bit će potrebno vremena da se svih 12 spirala kompletno aktivira, iako one mogu biti uključen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eki od vas ih osjećaju kao uključene ali ne i aktivirane. Kad su one u aktivaciji, cijeli mozak je uključen i vi ste gen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znate sve, vi imate telepatiju i vi ste vlasnik Živuće Biblioteke. Vi imate kartu da pristupite bilo kom tipu informacija sačuvane bilo gdje na plane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ko težite ičemu, mi vas molimo da postanete besprijekoran Čuvar Frekvencije. Držite unutar sebe znanje i informacije najvećeg reda, reda bezgraničnog bić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tvorite tu frekvenciju, da bude dostupna svuda oko vas - jednostavno živjeći je, šetajući se ulicama, kupujući i odmarajući se navečer na vašim jastucima, znajući tko ste v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oći će vrijeme kad nećete više morati tražiti informacije van seb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U to vrijeme, mi i drugi kao mi, doći će da vas aktiviraju, da vas skupe zajedno i grupiraju da bi vi mogli reflektirati jedno drugo i elektromagnetski napajati jedno drug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mi radimo sa vama, mi kreiramo iskre svjetlosti koje dozvoljavaju otvaran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se ta otvaranja dese unutar vas, vi vibrirate takvom frekvencijom, da utičete na sve okolo vas. Kad god se desi da nešto "klikne" sa nekim drugim od vas, vi odašiljate frekvenciju raspoznavanja i drugi ljudi je pokup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o je kako raste grupni u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o se dogadja bez vašeg racionalnog razumijevanja ili potrebe da to jasno shvatite, zato što se to dogadja elektromagnetski unutar tijel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aša energija raste upravo onoliko koliko vi možete da izdrži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vatko mora aktivirati multidimenzionalnost u sebi. Jedan dio sebe donosi odluku i kaže:"U redu, ja želim da idem u multidimenzionalno iskustvo. Šta ja želim da radi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rvo mora da se stvori želja. Želja je spoznaja koja vas dovodi u taj trenutak. Onda morate odlučiti što želite sa tom željom. VI je možete sutra već zaboravi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a bi strukturirali tu želju i demonstrirali da ste doista ozbiljni, učestvujte u dogadjajima, akcijama, ritualima i ceremonijama koje će pokazati vašu ozbiljnu namjeru. Onda živite na takav način da šaljete signal da vi to doista želi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o može biti kao živuća i hodajuća molitva. Crkva uči ljude da se mole i da mole odredjene Bogove za ono što oni žele ili za oproštaj. Mi predlažemo živuću molitvu, jedan proces u kojem svaki vas trenutak ima značenje i vodi vas na osnovu vašeg ponašanja i vaše koncentracije na ono što želite k onome za što se moli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Živa molitva uključuje vrlo svjesnu namjeru u vezi predmeta u vašoj realnosti: imajući oltar, imajući svete stvari i nemajući ništa u vašoj realnosti što nema značenje za vas.</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znamo da prijedlog da nemate ništa u vašoj realnosti što nema značenje za vas stvara zemljotres u nekima od vas. Ali koliko vas se suočava sa stvarima koje ne želite u vašim životima, da li je to kaput koji je nošen posljednjih 15 godina, koji ima nekoliko rupa od moljaca ispod ramena ili partner koga ste vodali okolo za 35 godina koji ima više od nekoliko rupa od moljac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zazov je da se oslobodite od svega u vašem životu što nema značenje za vas, da, ovo je od esencijalne važn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stavljanje oltara je dobar okvir za aktiviranje rituala. Ritual budi celularnu memoriju i podsjeća vas na stara učenja koja su sačuvana unutar vas. To dovodi ta učenja u vašu aktivnu memorij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Ritual će vas staviti u SADA i odvesti vas iz JEDNOG proširenog i produženog SADA do DRUGOG, uz poštovanje aspekata Majke Zemlje koji imaju lično značenje. Vi kreirate lično značenje sami za seb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ve stvari postaju neko biće zato što je je neko odlučio da ih energetizira. Sve može biti energetiziran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o ovisi o snazi individualnog uma da aktivira volju i da je koristi da transformira realnos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ema nikoga na planeti Zemlji u ovo vrijeme tko nije podstaknut impulsom da napredu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itko bez tog impulsa nije došao ovd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vi portali koji su se otvorili i nacrti koji su postavljeni za ovo vrijeme bili su uvjetovani radom u pravcu samo-motivisanja, samo-ekspanzije i rapidne evoluc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AMA OVA KNJIGA je process i aktivator. Kodovi su sakriveni u ovoj knjiz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vas ohrabrujemo da se ponašate u skladu sa impulsima koji vam šapuću u uho govoreć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te dio Obitelji Svjetlosti i Zemlja je Živuća Bibliotek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ćemo vas izazivati i pomagati govoreći da za ovo postoje mnoge nagrad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Čak i kad mi ne garantiramo da će izazov ikada prestati, postoji jedan nivo nadmoći koji ćete vi postić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Učite da čitate simbole i pratite impulse do najvećeg mogućeg zaključk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Biti multidimenzionalan, znači otvoriti kanale, okrenuti pozive različitim frekvencijama i onda primiti transmisiju znan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ema dovoljno riječi u trenutnom riječniku da se opišu osjećaji nefizičkog realitet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pirit" o kojem mi pričamo obuhvata mnogo ideja. U biti, on se svodi na sve ono što nije fizičko ili unutar treće dimenz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možete uporediti ovaj izazov sa skokom na trampolinu i skakanjem do jednog TAKO visokog skoka, nakon kojeg vi više nikada nećete dodirnuti trampolin ponovo. Vi skačete i skačete i onda odete za zlatom koje će vas poslati u područje Duhovnog Svijet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e time ne gubite, ne uništavate i vaše molekule nisu raspršene. Ovo je jednostavno skok koji su svi stari šamani praktikovali na Zemlji i održavali kao potencijalni način povezivanja inteligentnih formi i pomaganja evolucije ljudske ras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ultidimenzionalnost je za naš način života. Mi smo shvatili da je dio izazova kao učitelja je da prenesemo naš način života u sisteme koji evoluiraj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a vas smirimo, to je proces prema kojem se vi krećete, (ukoliko se u medjuvremenu ne pozdravite sa planetom) iako to kako ćete ga vi doživjeti zavisi od vas samih.</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želimo da vi odete do ruba litice, da iskoraknete naprijed i da stojite u vazduhu ispred ruba litic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želimo da vi budete tamo van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želimo da vi prepoznate odmetnika u vama: onog koji zna i koji će razbiti naširoko ovu realnost i uspostaviti jedan potpuno novi obrazac svjesn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o neće biti uradjeno od jednog svjetskog vodje, ovo će biti uradjeno od vas masovno, jer - mase su za to spremn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U ovo vrijeme, Čuvari Svjetlosti su na ovoj planeti u milioni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ve što trebate je da evoluirate seb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aš rad je u ovo vrijeme veoma intezivno povezan sa samim sobom, sa vašim fizičkim tijelo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aše unutarnje ja (Self) dozvoljava da igrate ovu igru u ovo vrijeme. Volite sebe, poštujte se, slavite se i vodite brigu o sebi, govorite dobro o sebi i namjeravajte da vaše unutarnje ja (Self) funkcionira sa optimalnim kapaciteto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o je sve što vi trebate raditi, da bi bili otvoreni za povezivanje sa Vašom Obitelji Svjetl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nda budite spremni da saznate koga je Svjetlo već srelo, sa kim će vas Svjetlo upoznati i tko sve Svjetlo zapravo 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Ljubav je ono što doživljavate kad odete iza svjetlosti. Vi trebate svjetlost, koje je informacija, da bi pristupili ovoj ljubav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Bez frekvencije informacije, frekvencija ljubavi je pogrešno interpretiran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ko frekvencija ljubavi dodje prva, bez frekvencije svjetlosti, vi mislite da je ljubav izvan vas, umjesto da ste TO VI SAM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nda radite ono što su ljudi vjekovima radili na ovoj planeti: vi obožavate i idolizirate i mislite da je ljubav NEGDJE VANI, a ne da je TU UNUTR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smo odlučili da dodjemo na ovu planetu i da djelujemo prvo sa svjetlom informirajući vas, snažeći vas i potpaljujući vaš nacrt u skladu s informacijama sadržanim u njem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ada kad ste informirani i kad razumijete što će se tokom multidimenionalne infuzije svjetlosti dešavati sa vašim identitetom, vi ćete početi doživljavati frekvenciju ljubavi koja će dozvoliti da svoju ljubav proširite na druge verzije svog multidimenzionalnog Ja i kreirate masovno ozdravljenje svjesnosti na mnogim nivoi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skustva koje ćete vi imati u ovim realitetima aktivnosti mogu biti jako snažn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ni će vas promijeniti neopisivo i vi ćete hodati unaokolo sa smiješkom od uha do uha drugima a drugi će se pitati: što se to s vama dogad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ćete se ovako osjećati zato što ćete biti u frekvenciji ekstaze. Vi ćete biti u vibraciji povezanosti i svatko i sve što budete privlačili sebi će biti dio te vibrac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ve što nije u rezonanciji sa ovom frekvencijom neće moći doći ni blizu vas.</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Zapravo, kad vi vibrirate na višljim frekvencijama, sve što nije u tim frekvencijama vas neće čak ni vidje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vi operirate u frekvenciji informacija spojenih sa kreacijom i ljubavi, vi ćete biti postavljeni da radite – da širite tu frekvenciju - ne da vi to radite za druge, nego dozvoljavajući drugima da osjećaju vašu frekvenciju kad dodju u kontakt sa va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vi ste od neprocjenjive vrijednosti, znate li t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ni od vas koji ovladaju ovim stvarima, a nema razloga da vi svi ne ovladate, biće vrlo traženi ovih dan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ćete biti gledani kao superiorno biće. Bilo kako bilo, ne radi se o tome da se vi odvojite od ostatka populacije. Vaše je mjesto u populaciji i da ih učite i da im pokažete kako i oni mogu učiniti istu stvar.</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Frekvencije se trebaju dati slobodno i trebaju biti dijeljene slobodno tako da svatko otkrije za sebe što mož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o je način na koji će ova planeta evoluira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r>
        <w:br w:type="page"/>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22)</w:t>
      </w:r>
    </w:p>
    <w:p>
      <w:pPr>
        <w:pStyle w:val="Normal"/>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center"/>
        <w:textAlignment w:val="auto"/>
        <w:rPr>
          <w:rFonts w:ascii="Arial" w:hAnsi="Arial" w:cs="Arial"/>
          <w:b/>
          <w:b/>
          <w:bCs/>
          <w:color w:val="FF0000"/>
          <w:sz w:val="32"/>
          <w:szCs w:val="32"/>
          <w:lang w:val="hr-HR" w:eastAsia="en-US"/>
        </w:rPr>
      </w:pPr>
      <w:r>
        <w:rPr>
          <w:rFonts w:cs="Arial" w:ascii="Arial" w:hAnsi="Arial"/>
          <w:b/>
          <w:bCs/>
          <w:color w:val="FF0000"/>
          <w:sz w:val="32"/>
          <w:szCs w:val="32"/>
          <w:lang w:val="hr-HR" w:eastAsia="en-US"/>
        </w:rPr>
        <w:t>Galaktički Plimni Val Svjetlosti</w:t>
      </w:r>
    </w:p>
    <w:p>
      <w:pPr>
        <w:pStyle w:val="Normal"/>
        <w:overflowPunct w:val="true"/>
        <w:jc w:val="both"/>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vjesnost se budi medju masama na ovoj planeti. Suma svih dogadjaja koji se ubrzavaju i razvijaju se uliva u svačiju realnost. Ovi dogadjaji su kordinirani i dizajnirani da vas kolektivno dovedu, kao vrstu do ove nove oktave izražavanja svjetl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a infuzija galaktičkog vala svjetlosti dolazi iz budućnosti kroz portale koje otvarate na Zemlji ako pratite i ponesete sebe putovanjem i pričom koju smo mi podijeli sa vam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ase se bud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vidite njih oko vas i osjećate buku i grmljenje svjesnosti, unutrašnja Zemlja se mijenja, što će uistinu označiti otvaranje prolaza za cijelu civilizacij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a ogromnom podrškom od strane naših učitelja, mi smo prezentirali informacije ovoj planeti za koje mi osjećamo da uskladjuju naše namjere i ujedinjavaju naše energije. Mi osjećamo da smo mi u ovom vremenu dali jasnu poruku, inspirativnu poruku koja nosi valove istin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o je poruka da izazove, da probudi i pozove dio Sebe koji je skriven i koji je ležao uspavan. Mi osjećamo da će material koji smo podijelili sa vama kroz ovu knjigu, da probudi u vama ono što vi već znate. On je tu da vam donese shvatanje o različitim verzijama vaše iluzorne realnosti koja vam je prodata i da shvatite koja vaša uloga u tome može bi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smo stimulirali svakoga od vas sa provokativnim porukama za razmišljan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aša namjera je bila da pomjerimo svakoga od vas iz mjesta, a ne da se osjećate loš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možete sebe dovesti u neugodno stanje, mi vas podržavamo da nadjete utjeh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vas takodje podržavamo da se popnete nekoliko planinskih nivoa svjesnosti unutar sebe, da odete na novo mjesto utjehe i da pronadjete doline vječne mladosti, vječne vitalnosti i neprestanog izražavanja kreativnosti. Tamo ćete vi naći nove vidike svjesnosti i galaktički Val Svjetlosti iz budućnosti. Naša je namjera u prenošenju ove finalne poruke u poglavlju 22, finalnom poglavlju, da iskoristimo vibraciju broja 22, ključnog bro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aj broj je povezan sa utiskivanjem i prenošenjem u ovu verziju fizičke realnosti jednog ključnog učenja - poruke koja sadrži jednu šifr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ruka nije samo u načinu na koji su riječi povezane zajedno: tu su slojevi informacija skriveni u sustavu i razotkrivanju ove knjig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deje su prezentirane, javljaju se konflikti, predložena su rješenja i inspiracija probija svoj put, vodeći vas uvijek do krajnje predanosti da inspirišete seb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osjećamo da ćete vi imati koristi od ove orkestracije koje smo mi uzrokovali iza kulis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stoji proces razumijevanja koji ova knjiga prezentuje. Tamo gdje izgleda da je bio kaos i konfuzija i tamo gdje izgleda da su se stvari rasule, to rasulo je stvorilo svoj vlastiti red.</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aj red je sumiran u ovoj konačnoj poruci pod brojem 22.</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U ovoj finalnoj poruci mi govorimo dušama i srcima svakoga od vas.</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i od vas tražimo da čujete poziv, da ga prepoznate i da iskoračite naprijed kao član Obitelji Svjetlosti. Imajte snage u svim danima koje živite na ovoj planeti da živite tu svjetlost i da je podijelite sa svima koje susrećete.                    </w:t>
      </w:r>
      <w:r>
        <w:rPr>
          <w:rFonts w:cs="Arial" w:ascii="Arial" w:hAnsi="Arial"/>
          <w:color w:val="0000FF"/>
          <w:sz w:val="24"/>
          <w:lang w:val="en-US" w:eastAsia="en-US"/>
        </w:rPr>
        <w:t>andjeli-neba.com.hr</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o ne znači da propovijedate ili prodajete tu svjetlos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o znači da živite Svjetlost za koju znate da vi jeste, da otkrijete u jednostavnosti svog bića svrhu vaše egzistencije, da se rascvjetate s tim i pre-zasadite ovo mjesto koje je Planeta Zemlja u njegovom najdubljem vremenu prijelaz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roces pomjeranja u više oktave razumijevanja - ovo povezivanje dimenzija i kreiranje novih teritorija će voditi svakog kroz novo shvatanje smr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aša svjetlost će biti tražen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aša svjetlost predstavlja ono što vi zna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a knjiga ima mnogo načina, kroz dizajn i kroz kodove koje vi niste mogli prepoznati, da vas podsjeti u ovim finalnim stranicama da vi znate to sve o čemu mi govorimo i da je to sve unutar vas.</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ad je vrijeme za vas da podijelite otkrića i čuda funkcioniranja ovog "fizičkog vozila", vašeg tijela u ovim vremenima promjena i prijelaza koje uključuju smrt svijeta kakvog vi znate. Gdje god je smrt, tamo je uvijek i rodjenje, nešto umre, nešto novo se rod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ok se ova planeta pomjera bliže tim danima velikih promjena, svatko od vas će biti pozvan da bude i da se dokaže kao stup svjetl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ćete pokazati put u vrijeme kad ljudi budu očajni zato što stari načini više nisu rješenje, oni se više ne uklapaju i ne odgovaraju. Mi smo sugerisali u ovoj knjizi da svjetlost donosi dosta ovog kaosa na planeti. Dakle, tokom tih vremena, vaši talenti će biti potrebn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ne možete da bježite i da se sakrijete, vi ste potrebni da se probijete kroz društvo i da doneste alternativne načine postojan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ste potrebni da podijelite svoja uvjerenja u kreiranju realnosti vašim mislima i da pokažete drugima kako ovo radi kroz izliječivanje i kreiranje novih ideala civilizacija i kooperaci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ko dani počnu da se razmotavaju, objaviti će se stara proročanstva, kao da postaju živ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a stara proročanstva biće mnogo raznobojnija i imaće njihove vlastite verzije kad budu učili ovu planetu njihove najveće lekc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ko evoluirate, vi ćete nositi dalje to što znate, vi ćete to dijeliti i živjeti t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postajete veći Nositelj ili veći Izraz Svjetl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roz ovaj process, vi ćete vidjeti, da ćete u nekoliko sljedećih godina biti katapultirani brzinom većom od brzine svjetla s tim što vi znat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ogućnosti, talenti i informacije koje će doći do vas su jednostavno unutar vas.</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ćemo vas podsjetiti da postoji Galaktički plimni Val Svjetlosti iz budućnosti koji dolazi k vašoj planeti i da će se ovo ukrštavanje osjećati masovno u godini 1993. Biće kao da cijela planeta ima jednostrani porast svjesn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al treba da bude gigantski da bi djelovao na sve mase koje su zaključane u kontroli frekvenc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i, Obitelj Svjetlosti, koji ste ovdje u milionima, koji stvarate mjesto u vašim tijelima za ovaj galaktički val, vi ćete omogućiti da se svjetlost probije kroz prvi sloj svjetlosnog tijela masovno za sve. Svjetlosno tijelo je tijelo koje drži kompletnu transformaciju za vrste. Ono će biti u mogućnosti da organizuje realnosti kroz pomjeranje svjesnosti uz namjeru od jednog pogleda do drugog, poput okretanja stanica na televizor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vjetlosno tijelo će sadržavati sve ove kodirane informacije i biti u stanju da sve ove kodirane informacije prevede voljom. Ono će komunicirati unutar dimenzije i interdimenzionaln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jetite se, materija je jednostavno svjetlost koja je zarobljen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ko gradite svoje svjetlosno tijelo, vi dozvoljavate da se molekularna struktura reorganizuje i da se oslobode spone koje vas drže za odredjene aspekte materijalnosti tako da vaše duhovno razumijavanje može biti više u skladu sa vašim svakodnevnim životom.</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zgradnja svjetlosnog tijela je omogućavanje manje zarobljene materije da se manifestira i dozvoli svjetlu koje je slobodnije u izražavanju i traženju svog vlastitog izvora, da postanete ko vi, u stvari, jeste, tako da niste previše čvr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ad podignete svoj nivo vibracija, vi postajete svjetlosno tijelo. Vi ćete bukvalno primjetiti promjene u tijel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aše tijelo će postati vitalnije, mlađe, više hranjeno u vašem vlastitom biću i definitivno procesor velikog broja informacija. Postaće super-biće. Gradjenje svjetlosnog tijela uključuje postajanje super-bić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mijeranje trajanja staničnog tijela kroz podmladjivanje i produživanje ćelijskog života se ponovo vraća u modu.</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o je dio kreiranja svjetlosnog tijela, tijela koji nije tako gusto, koje nije samo-uništavajuće, koje se samo stvara i koje se samo puni. To je ono za čime vi težite. Vi biste bili vaše svjetlosno tijelo i vi biste to osjećali, da vaš logički Um nije toliko zabrinut oko toga da li je to moguće i da vam društvo ne govori da je to nemoguć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ne možemo dovoljno da naglasimo da vi treba da prestanete slušati društv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o će biti jedna od najtežih stvari za vas da uradite i jedan od vaših najvećih prijeloma koji ćete ostvariti. Vi imate vaše društveno JA i vaše duhovno JA i vi morate odlučiti koje od njih je za vas svetij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oje je za vaš izvor autoritet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ozvolite da vaše intuitivno Ja postane vaš autoritet.</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ozvolite svom intuitivnom JA da bude zastavničar za vaše iskustvo, iskustvo koje nitko drugi neće cijeni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Vaše iskustvo potiće od zadatka za kojeg znate, iako ga se ne sjećate uvijek.</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ko pristupite prema svemu što znate sa stavom da postoji Božanski red i Božanski smisao, bez da VAŠ Ego to uvijek razumije, vi ćete se pomijerati kroz realnosti vrlo brz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Biće dosta različitih načina za osjećanje ovog galaktičkog vala svjetl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efinitivno, on će katapultirati svakoga u veću verziju njihovih najvećih mogućnosti.</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vo, je naravno izbor svake osobe.</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aše finalne riječi uključuju zahvalnost svakome od vas koji prepozna izvor svjetlosti koji je dio vašeg identiteta i koji vas je naveo da pročitate ovu knjigu i da slijedite tihi šapat koji odzvanja niz zlatne spirale kroz koridore vašeg vlastitog bić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vas poštujemo, mi vas poznajemo i cijenimo vašu vrijednost i mi smo ovdje da vam pomognemo.</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smo svi ovdje kao Obitelj Svjetlosti da donesemo taj izbor i tu slobodu da napreduju ponovo na ovoj planeti, da ih dovedemo na ovo mjesto gdje će sjati kao dio Žive Biblioteke, kao jedna nova Zvijezda, nova Svjetlost na horizontu mnogih svjesnih osjećajnih svjetov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i čekamo u budućnosti da vaša prošlost sretne i presijeće našu sadašnjost i da podigne čitavo Postojanje na jednu novu oktavu, do najveće oktave Postojanja.</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aše je veliko zadovoljstvo da u ovom procesu imamo vašu pomoć.</w:t>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overflowPunct w:val="true"/>
        <w:spacing w:before="0" w:after="0"/>
        <w:contextualSpacing/>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overflowPunct w:val="true"/>
        <w:spacing w:before="0" w:after="0"/>
        <w:contextualSpacing/>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jc w:val="center"/>
        <w:rPr>
          <w:rFonts w:ascii="Arial" w:hAnsi="Arial" w:cs="Arial"/>
          <w:b/>
          <w:b/>
          <w:i/>
          <w:i/>
          <w:color w:val="800000"/>
          <w:sz w:val="24"/>
          <w:lang w:val="hr-HR" w:eastAsia="en-US"/>
        </w:rPr>
      </w:pPr>
      <w:r>
        <w:rPr>
          <w:rFonts w:cs="Arial" w:ascii="Arial" w:hAnsi="Arial"/>
          <w:b/>
          <w:i/>
          <w:color w:val="800000"/>
          <w:sz w:val="24"/>
          <w:lang w:val="hr-HR" w:eastAsia="en-US"/>
        </w:rPr>
        <w:t>More than 7000 pages in Czech and 18000 pages in other languages</w:t>
      </w:r>
    </w:p>
    <w:p>
      <w:pPr>
        <w:pStyle w:val="Normal"/>
        <w:jc w:val="center"/>
        <w:rPr>
          <w:rFonts w:ascii="Arial" w:hAnsi="Arial" w:cs="Arial"/>
          <w:b/>
          <w:b/>
          <w:i/>
          <w:i/>
          <w:color w:val="800000"/>
          <w:sz w:val="24"/>
          <w:lang w:val="hr-HR" w:eastAsia="en-US"/>
        </w:rPr>
      </w:pPr>
      <w:r>
        <w:rPr>
          <w:rFonts w:cs="Arial" w:ascii="Arial" w:hAnsi="Arial"/>
          <w:b/>
          <w:i/>
          <w:color w:val="800000"/>
          <w:sz w:val="24"/>
          <w:lang w:val="hr-HR" w:eastAsia="en-US"/>
        </w:rPr>
        <w:t>and 3000 pictures about Cosmic people you can find on the internet:</w:t>
      </w:r>
    </w:p>
    <w:p>
      <w:pPr>
        <w:pStyle w:val="Normal"/>
        <w:jc w:val="center"/>
        <w:rPr>
          <w:rFonts w:ascii="Arial" w:hAnsi="Arial" w:cs="Arial"/>
          <w:b/>
          <w:b/>
          <w:i/>
          <w:i/>
          <w:color w:val="800000"/>
          <w:sz w:val="24"/>
          <w:lang w:val="hr-HR" w:eastAsia="en-US"/>
        </w:rPr>
      </w:pPr>
      <w:r>
        <w:rPr>
          <w:rFonts w:cs="Arial" w:ascii="Arial" w:hAnsi="Arial"/>
          <w:b/>
          <w:i/>
          <w:color w:val="800000"/>
          <w:sz w:val="24"/>
          <w:lang w:val="hr-HR" w:eastAsia="en-US"/>
        </w:rPr>
      </w:r>
    </w:p>
    <w:p>
      <w:pPr>
        <w:pStyle w:val="Normal"/>
        <w:jc w:val="center"/>
        <w:rPr>
          <w:rFonts w:ascii="Arial" w:hAnsi="Arial" w:cs="Arial"/>
          <w:b/>
          <w:b/>
          <w:i/>
          <w:i/>
          <w:color w:val="800000"/>
          <w:sz w:val="24"/>
          <w:lang w:val="hr-HR" w:eastAsia="en-US"/>
        </w:rPr>
      </w:pPr>
      <w:r>
        <w:rPr>
          <w:rFonts w:cs="Arial" w:ascii="Arial" w:hAnsi="Arial"/>
          <w:b/>
          <w:i/>
          <w:color w:val="800000"/>
          <w:sz w:val="24"/>
          <w:lang w:val="hr-HR" w:eastAsia="en-US"/>
        </w:rPr>
      </w:r>
    </w:p>
    <w:p>
      <w:pPr>
        <w:pStyle w:val="Normal"/>
        <w:jc w:val="center"/>
        <w:rPr>
          <w:rFonts w:ascii="Arial" w:hAnsi="Arial" w:cs="Arial"/>
          <w:b/>
          <w:b/>
          <w:i/>
          <w:i/>
          <w:color w:val="800000"/>
          <w:sz w:val="24"/>
          <w:lang w:val="hr-HR" w:eastAsia="en-US"/>
        </w:rPr>
      </w:pPr>
      <w:r>
        <w:rPr>
          <w:rFonts w:cs="Arial" w:ascii="Arial" w:hAnsi="Arial"/>
          <w:b/>
          <w:i/>
          <w:color w:val="800000"/>
          <w:sz w:val="24"/>
          <w:lang w:val="hr-HR" w:eastAsia="en-US"/>
        </w:rPr>
      </w:r>
    </w:p>
    <w:p>
      <w:pPr>
        <w:pStyle w:val="Normal"/>
        <w:jc w:val="center"/>
        <w:rPr>
          <w:rFonts w:ascii="Arial" w:hAnsi="Arial" w:cs="Arial"/>
          <w:color w:val="0000FF"/>
          <w:sz w:val="40"/>
          <w:szCs w:val="40"/>
          <w:lang w:val="hr-HR" w:eastAsia="en-US"/>
        </w:rPr>
      </w:pPr>
      <w:r>
        <w:rPr>
          <w:rFonts w:cs="Arial" w:ascii="Arial" w:hAnsi="Arial"/>
          <w:color w:val="0000FF"/>
          <w:sz w:val="40"/>
          <w:szCs w:val="40"/>
          <w:lang w:val="hr-HR" w:eastAsia="en-US"/>
        </w:rPr>
        <w:t>www.andjeli-neba.com.hr</w:t>
      </w:r>
    </w:p>
    <w:p>
      <w:pPr>
        <w:pStyle w:val="Normal"/>
        <w:jc w:val="center"/>
        <w:rPr>
          <w:rFonts w:ascii="Arial" w:hAnsi="Arial" w:cs="Arial"/>
          <w:color w:val="0000FF"/>
          <w:sz w:val="16"/>
          <w:szCs w:val="16"/>
          <w:lang w:val="hr-HR" w:eastAsia="en-US"/>
        </w:rPr>
      </w:pPr>
      <w:r>
        <w:rPr>
          <w:rFonts w:cs="Arial" w:ascii="Arial" w:hAnsi="Arial"/>
          <w:color w:val="0000FF"/>
          <w:sz w:val="16"/>
          <w:szCs w:val="16"/>
          <w:lang w:val="hr-HR" w:eastAsia="en-US"/>
        </w:rPr>
      </w:r>
    </w:p>
    <w:p>
      <w:pPr>
        <w:pStyle w:val="Normal"/>
        <w:jc w:val="center"/>
        <w:rPr>
          <w:rFonts w:ascii="Arial" w:hAnsi="Arial" w:cs="Arial"/>
          <w:color w:val="0000FF"/>
          <w:sz w:val="16"/>
          <w:szCs w:val="16"/>
          <w:lang w:val="hr-HR" w:eastAsia="en-US"/>
        </w:rPr>
      </w:pPr>
      <w:r>
        <w:rPr>
          <w:rFonts w:cs="Arial" w:ascii="Arial" w:hAnsi="Arial"/>
          <w:color w:val="0000FF"/>
          <w:sz w:val="16"/>
          <w:szCs w:val="16"/>
          <w:lang w:val="hr-HR" w:eastAsia="en-US"/>
        </w:rPr>
      </w:r>
    </w:p>
    <w:p>
      <w:pPr>
        <w:pStyle w:val="Normal"/>
        <w:jc w:val="center"/>
        <w:rPr>
          <w:rFonts w:ascii="Arial" w:hAnsi="Arial" w:cs="Arial"/>
          <w:color w:val="FF0000"/>
          <w:sz w:val="40"/>
          <w:lang w:val="hr-HR" w:eastAsia="en-US"/>
        </w:rPr>
      </w:pPr>
      <w:r>
        <w:rPr>
          <w:rFonts w:cs="Arial" w:ascii="Arial" w:hAnsi="Arial"/>
          <w:color w:val="FF0000"/>
          <w:sz w:val="40"/>
          <w:lang w:val="hr-HR" w:eastAsia="en-US"/>
        </w:rPr>
        <w:t>www.universe-people.com</w:t>
      </w:r>
    </w:p>
    <w:p>
      <w:pPr>
        <w:pStyle w:val="Normal"/>
        <w:jc w:val="center"/>
        <w:rPr>
          <w:rFonts w:ascii="Arial" w:hAnsi="Arial" w:cs="Arial"/>
          <w:color w:val="FF0000"/>
          <w:sz w:val="16"/>
          <w:lang w:val="hr-HR" w:eastAsia="en-US"/>
        </w:rPr>
      </w:pPr>
      <w:r>
        <w:rPr>
          <w:rFonts w:cs="Arial" w:ascii="Arial" w:hAnsi="Arial"/>
          <w:color w:val="FF0000"/>
          <w:sz w:val="16"/>
          <w:lang w:val="hr-HR" w:eastAsia="en-US"/>
        </w:rPr>
      </w:r>
    </w:p>
    <w:p>
      <w:pPr>
        <w:pStyle w:val="Normal"/>
        <w:jc w:val="center"/>
        <w:rPr>
          <w:rFonts w:ascii="Arial" w:hAnsi="Arial" w:cs="Arial"/>
          <w:color w:val="FF0000"/>
          <w:sz w:val="40"/>
          <w:lang w:val="hr-HR" w:eastAsia="en-US"/>
        </w:rPr>
      </w:pPr>
      <w:r>
        <w:rPr>
          <w:rFonts w:cs="Arial" w:ascii="Arial" w:hAnsi="Arial"/>
          <w:color w:val="FF0000"/>
          <w:sz w:val="40"/>
          <w:lang w:val="hr-HR" w:eastAsia="en-US"/>
        </w:rPr>
        <w:t>www.cosmic-people.com</w:t>
      </w:r>
    </w:p>
    <w:p>
      <w:pPr>
        <w:pStyle w:val="Normal"/>
        <w:jc w:val="center"/>
        <w:rPr>
          <w:rFonts w:ascii="Arial" w:hAnsi="Arial" w:cs="Arial"/>
          <w:color w:val="FF0000"/>
          <w:sz w:val="16"/>
          <w:lang w:val="hr-HR" w:eastAsia="en-US"/>
        </w:rPr>
      </w:pPr>
      <w:r>
        <w:rPr>
          <w:rFonts w:cs="Arial" w:ascii="Arial" w:hAnsi="Arial"/>
          <w:color w:val="FF0000"/>
          <w:sz w:val="16"/>
          <w:lang w:val="hr-HR" w:eastAsia="en-US"/>
        </w:rPr>
      </w:r>
    </w:p>
    <w:p>
      <w:pPr>
        <w:pStyle w:val="Normal"/>
        <w:jc w:val="center"/>
        <w:rPr>
          <w:rFonts w:ascii="Arial" w:hAnsi="Arial" w:cs="Arial"/>
          <w:color w:val="FF0000"/>
          <w:sz w:val="40"/>
          <w:lang w:val="hr-HR" w:eastAsia="en-US"/>
        </w:rPr>
      </w:pPr>
      <w:r>
        <w:rPr>
          <w:rFonts w:cs="Arial" w:ascii="Arial" w:hAnsi="Arial"/>
          <w:color w:val="FF0000"/>
          <w:sz w:val="40"/>
          <w:lang w:val="hr-HR" w:eastAsia="en-US"/>
        </w:rPr>
        <w:t>www.angels-light.org</w:t>
      </w:r>
    </w:p>
    <w:p>
      <w:pPr>
        <w:pStyle w:val="Normal"/>
        <w:jc w:val="center"/>
        <w:rPr>
          <w:rFonts w:ascii="Arial" w:hAnsi="Arial" w:cs="Arial"/>
          <w:color w:val="FF0000"/>
          <w:sz w:val="16"/>
          <w:lang w:val="hr-HR" w:eastAsia="en-US"/>
        </w:rPr>
      </w:pPr>
      <w:r>
        <w:rPr>
          <w:rFonts w:cs="Arial" w:ascii="Arial" w:hAnsi="Arial"/>
          <w:color w:val="FF0000"/>
          <w:sz w:val="16"/>
          <w:lang w:val="hr-HR" w:eastAsia="en-US"/>
        </w:rPr>
      </w:r>
    </w:p>
    <w:p>
      <w:pPr>
        <w:pStyle w:val="Normal"/>
        <w:jc w:val="center"/>
        <w:rPr>
          <w:rFonts w:ascii="Arial" w:hAnsi="Arial" w:cs="Arial"/>
          <w:color w:val="FF0000"/>
          <w:sz w:val="40"/>
          <w:lang w:val="hr-HR" w:eastAsia="en-US"/>
        </w:rPr>
      </w:pPr>
      <w:r>
        <w:rPr>
          <w:rFonts w:cs="Arial" w:ascii="Arial" w:hAnsi="Arial"/>
          <w:color w:val="FF0000"/>
          <w:sz w:val="40"/>
          <w:lang w:val="hr-HR" w:eastAsia="en-US"/>
        </w:rPr>
        <w:t>www.angels-heaven.org</w:t>
      </w:r>
    </w:p>
    <w:p>
      <w:pPr>
        <w:pStyle w:val="Normal"/>
        <w:jc w:val="center"/>
        <w:rPr>
          <w:rFonts w:ascii="Arial" w:hAnsi="Arial" w:cs="Arial"/>
          <w:color w:val="FF0000"/>
          <w:sz w:val="16"/>
          <w:lang w:val="hr-HR" w:eastAsia="en-US"/>
        </w:rPr>
      </w:pPr>
      <w:r>
        <w:rPr>
          <w:rFonts w:cs="Arial" w:ascii="Arial" w:hAnsi="Arial"/>
          <w:color w:val="FF0000"/>
          <w:sz w:val="16"/>
          <w:lang w:val="hr-HR" w:eastAsia="en-US"/>
        </w:rPr>
      </w:r>
    </w:p>
    <w:p>
      <w:pPr>
        <w:pStyle w:val="Normal"/>
        <w:jc w:val="center"/>
        <w:rPr>
          <w:rFonts w:ascii="Arial" w:hAnsi="Arial" w:cs="Arial"/>
          <w:color w:val="FF0000"/>
          <w:sz w:val="40"/>
          <w:lang w:val="hr-HR" w:eastAsia="en-US"/>
        </w:rPr>
      </w:pPr>
      <w:r>
        <w:rPr>
          <w:rFonts w:cs="Arial" w:ascii="Arial" w:hAnsi="Arial"/>
          <w:color w:val="FF0000"/>
          <w:sz w:val="40"/>
          <w:lang w:val="hr-HR" w:eastAsia="en-US"/>
        </w:rPr>
        <w:t>www.ashtar-sheran.org</w:t>
      </w:r>
    </w:p>
    <w:p>
      <w:pPr>
        <w:pStyle w:val="Normal"/>
        <w:jc w:val="center"/>
        <w:rPr>
          <w:rFonts w:ascii="Arial" w:hAnsi="Arial" w:cs="Arial"/>
          <w:color w:val="FF0000"/>
          <w:sz w:val="16"/>
          <w:szCs w:val="16"/>
          <w:lang w:val="hr-HR" w:eastAsia="en-US"/>
        </w:rPr>
      </w:pPr>
      <w:r>
        <w:rPr>
          <w:rFonts w:cs="Arial" w:ascii="Arial" w:hAnsi="Arial"/>
          <w:color w:val="FF0000"/>
          <w:sz w:val="16"/>
          <w:szCs w:val="16"/>
          <w:lang w:val="hr-HR" w:eastAsia="en-US"/>
        </w:rPr>
      </w:r>
    </w:p>
    <w:p>
      <w:pPr>
        <w:pStyle w:val="Normal"/>
        <w:jc w:val="center"/>
        <w:rPr>
          <w:rFonts w:ascii="Arial" w:hAnsi="Arial" w:cs="Arial"/>
          <w:color w:val="FF0000"/>
          <w:sz w:val="40"/>
          <w:szCs w:val="40"/>
          <w:lang w:val="hr-HR" w:eastAsia="en-US"/>
        </w:rPr>
      </w:pPr>
      <w:r>
        <w:rPr>
          <w:rFonts w:cs="Arial" w:ascii="Arial" w:hAnsi="Arial"/>
          <w:color w:val="FF0000"/>
          <w:sz w:val="40"/>
          <w:szCs w:val="40"/>
          <w:lang w:val="hr-HR" w:eastAsia="en-US"/>
        </w:rPr>
        <w:t>www.200-countries-download.org</w:t>
      </w:r>
    </w:p>
    <w:p>
      <w:pPr>
        <w:pStyle w:val="Normal"/>
        <w:jc w:val="center"/>
        <w:rPr>
          <w:rFonts w:ascii="Arial" w:hAnsi="Arial" w:cs="Arial"/>
          <w:color w:val="FF0000"/>
          <w:sz w:val="16"/>
          <w:szCs w:val="16"/>
          <w:lang w:val="hr-HR" w:eastAsia="en-US"/>
        </w:rPr>
      </w:pPr>
      <w:r>
        <w:rPr>
          <w:rFonts w:cs="Arial" w:ascii="Arial" w:hAnsi="Arial"/>
          <w:color w:val="FF0000"/>
          <w:sz w:val="16"/>
          <w:szCs w:val="16"/>
          <w:lang w:val="hr-HR" w:eastAsia="en-US"/>
        </w:rPr>
      </w:r>
    </w:p>
    <w:p>
      <w:pPr>
        <w:pStyle w:val="Normal"/>
        <w:jc w:val="center"/>
        <w:rPr>
          <w:rFonts w:ascii="Arial" w:hAnsi="Arial" w:cs="Arial"/>
          <w:color w:val="FF0000"/>
          <w:sz w:val="40"/>
          <w:szCs w:val="40"/>
          <w:lang w:val="hr-HR" w:eastAsia="en-US"/>
        </w:rPr>
      </w:pPr>
      <w:r>
        <w:rPr>
          <w:rFonts w:cs="Arial" w:ascii="Arial" w:hAnsi="Arial"/>
          <w:color w:val="FF0000"/>
          <w:sz w:val="40"/>
          <w:szCs w:val="40"/>
          <w:lang w:val="hr-HR" w:eastAsia="en-US"/>
        </w:rPr>
        <w:t>www.all-the-world-downloads.org</w:t>
      </w:r>
    </w:p>
    <w:p>
      <w:pPr>
        <w:pStyle w:val="Normal"/>
        <w:jc w:val="center"/>
        <w:rPr>
          <w:rFonts w:ascii="Arial" w:hAnsi="Arial" w:cs="Arial"/>
          <w:color w:val="FF0000"/>
          <w:sz w:val="16"/>
          <w:szCs w:val="16"/>
          <w:lang w:val="hr-HR" w:eastAsia="en-US"/>
        </w:rPr>
      </w:pPr>
      <w:r>
        <w:rPr>
          <w:rFonts w:cs="Arial" w:ascii="Arial" w:hAnsi="Arial"/>
          <w:color w:val="FF0000"/>
          <w:sz w:val="16"/>
          <w:szCs w:val="16"/>
          <w:lang w:val="hr-HR" w:eastAsia="en-US"/>
        </w:rPr>
      </w:r>
    </w:p>
    <w:p>
      <w:pPr>
        <w:pStyle w:val="Normal"/>
        <w:jc w:val="center"/>
        <w:rPr>
          <w:rFonts w:ascii="Arial" w:hAnsi="Arial" w:cs="Arial"/>
          <w:color w:val="FF0000"/>
          <w:sz w:val="40"/>
          <w:szCs w:val="40"/>
          <w:lang w:val="hr-HR" w:eastAsia="en-US"/>
        </w:rPr>
      </w:pPr>
      <w:r>
        <w:rPr>
          <w:rFonts w:cs="Arial" w:ascii="Arial" w:hAnsi="Arial"/>
          <w:color w:val="FF0000"/>
          <w:sz w:val="40"/>
          <w:szCs w:val="40"/>
          <w:lang w:val="hr-HR" w:eastAsia="en-US"/>
        </w:rPr>
        <w:t>www.we-arent-slaves.org</w:t>
      </w:r>
    </w:p>
    <w:p>
      <w:pPr>
        <w:pStyle w:val="Normal"/>
        <w:jc w:val="center"/>
        <w:rPr>
          <w:rFonts w:ascii="Arial" w:hAnsi="Arial" w:cs="Arial"/>
          <w:color w:val="FF0000"/>
          <w:sz w:val="16"/>
          <w:szCs w:val="16"/>
          <w:lang w:val="hr-HR" w:eastAsia="en-US"/>
        </w:rPr>
      </w:pPr>
      <w:r>
        <w:rPr>
          <w:rFonts w:cs="Arial" w:ascii="Arial" w:hAnsi="Arial"/>
          <w:color w:val="FF0000"/>
          <w:sz w:val="16"/>
          <w:szCs w:val="16"/>
          <w:lang w:val="hr-HR" w:eastAsia="en-US"/>
        </w:rPr>
      </w:r>
    </w:p>
    <w:p>
      <w:pPr>
        <w:pStyle w:val="Normal"/>
        <w:jc w:val="center"/>
        <w:rPr>
          <w:rFonts w:ascii="Arial" w:hAnsi="Arial" w:cs="Arial"/>
          <w:color w:val="FF0000"/>
          <w:sz w:val="16"/>
          <w:szCs w:val="16"/>
          <w:lang w:val="hr-HR" w:eastAsia="en-US"/>
        </w:rPr>
      </w:pPr>
      <w:r>
        <w:rPr>
          <w:rFonts w:cs="Arial" w:ascii="Arial" w:hAnsi="Arial"/>
          <w:color w:val="FF0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universe-people.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andele-nebe.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andelenebe.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vesmirni-lide.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vesmirnilide.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andele-svetla.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andelesvetla.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anjeli-neba.sk</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anjeli-svetla.sk</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stahuje-200-zemi.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stahuje-cely-svet.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nejsme-otroci.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00FF"/>
          <w:sz w:val="40"/>
          <w:lang w:val="hr-HR" w:eastAsia="en-US"/>
        </w:rPr>
      </w:pPr>
      <w:r>
        <w:rPr>
          <w:rFonts w:cs="Arial" w:ascii="Arial" w:hAnsi="Arial"/>
          <w:color w:val="0000FF"/>
          <w:sz w:val="40"/>
          <w:lang w:val="hr-HR" w:eastAsia="en-US"/>
        </w:rPr>
        <w:t>www.himmels-engel.de</w:t>
      </w:r>
    </w:p>
    <w:p>
      <w:pPr>
        <w:pStyle w:val="Normal"/>
        <w:jc w:val="center"/>
        <w:rPr>
          <w:rFonts w:ascii="Arial" w:hAnsi="Arial" w:cs="Arial"/>
          <w:color w:val="800080"/>
          <w:sz w:val="16"/>
          <w:lang w:val="hr-HR" w:eastAsia="en-US"/>
        </w:rPr>
      </w:pPr>
      <w:r>
        <w:rPr>
          <w:rFonts w:cs="Arial" w:ascii="Arial" w:hAnsi="Arial"/>
          <w:color w:val="800080"/>
          <w:sz w:val="16"/>
          <w:lang w:val="hr-HR" w:eastAsia="en-US"/>
        </w:rPr>
      </w:r>
    </w:p>
    <w:p>
      <w:pPr>
        <w:pStyle w:val="Normal"/>
        <w:jc w:val="center"/>
        <w:rPr>
          <w:rFonts w:ascii="Arial" w:hAnsi="Arial" w:cs="Arial"/>
          <w:color w:val="800080"/>
          <w:sz w:val="40"/>
          <w:lang w:val="hr-HR" w:eastAsia="en-US"/>
        </w:rPr>
      </w:pPr>
      <w:r>
        <w:rPr>
          <w:rFonts w:cs="Arial" w:ascii="Arial" w:hAnsi="Arial"/>
          <w:color w:val="800080"/>
          <w:sz w:val="40"/>
          <w:lang w:val="hr-HR" w:eastAsia="en-US"/>
        </w:rPr>
        <w:t>www.angeles-luz.es</w:t>
      </w:r>
    </w:p>
    <w:p>
      <w:pPr>
        <w:pStyle w:val="Normal"/>
        <w:jc w:val="center"/>
        <w:rPr>
          <w:rFonts w:ascii="Arial" w:hAnsi="Arial" w:cs="Arial"/>
          <w:color w:val="000080"/>
          <w:sz w:val="16"/>
          <w:lang w:val="hr-HR" w:eastAsia="en-US"/>
        </w:rPr>
      </w:pPr>
      <w:r>
        <w:rPr>
          <w:rFonts w:cs="Arial" w:ascii="Arial" w:hAnsi="Arial"/>
          <w:color w:val="000080"/>
          <w:sz w:val="16"/>
          <w:lang w:val="hr-HR" w:eastAsia="en-US"/>
        </w:rPr>
      </w:r>
    </w:p>
    <w:p>
      <w:pPr>
        <w:pStyle w:val="Normal"/>
        <w:jc w:val="center"/>
        <w:rPr>
          <w:rFonts w:ascii="Arial" w:hAnsi="Arial" w:cs="Arial"/>
          <w:color w:val="000080"/>
          <w:sz w:val="40"/>
          <w:lang w:val="hr-HR" w:eastAsia="en-US"/>
        </w:rPr>
      </w:pPr>
      <w:r>
        <w:rPr>
          <w:rFonts w:cs="Arial" w:ascii="Arial" w:hAnsi="Arial"/>
          <w:color w:val="000080"/>
          <w:sz w:val="40"/>
          <w:lang w:val="hr-HR" w:eastAsia="en-US"/>
        </w:rPr>
        <w:t>www.angely-sveta.ru</w:t>
      </w:r>
    </w:p>
    <w:p>
      <w:pPr>
        <w:pStyle w:val="Normal"/>
        <w:jc w:val="center"/>
        <w:rPr>
          <w:rFonts w:ascii="Arial" w:hAnsi="Arial" w:cs="Arial"/>
          <w:color w:val="FF00FF"/>
          <w:sz w:val="16"/>
          <w:lang w:val="hr-HR" w:eastAsia="en-US"/>
        </w:rPr>
      </w:pPr>
      <w:r>
        <w:rPr>
          <w:rFonts w:cs="Arial" w:ascii="Arial" w:hAnsi="Arial"/>
          <w:color w:val="FF00FF"/>
          <w:sz w:val="16"/>
          <w:lang w:val="hr-HR" w:eastAsia="en-US"/>
        </w:rPr>
      </w:r>
    </w:p>
    <w:p>
      <w:pPr>
        <w:pStyle w:val="Normal"/>
        <w:jc w:val="center"/>
        <w:rPr>
          <w:rFonts w:ascii="Arial" w:hAnsi="Arial" w:cs="Arial"/>
          <w:color w:val="FF00FF"/>
          <w:sz w:val="40"/>
          <w:lang w:val="hr-HR" w:eastAsia="en-US"/>
        </w:rPr>
      </w:pPr>
      <w:r>
        <w:rPr>
          <w:rFonts w:cs="Arial" w:ascii="Arial" w:hAnsi="Arial"/>
          <w:color w:val="FF00FF"/>
          <w:sz w:val="40"/>
          <w:lang w:val="hr-HR" w:eastAsia="en-US"/>
        </w:rPr>
        <w:t>www.anges-lumiere.eu</w:t>
      </w:r>
    </w:p>
    <w:p>
      <w:pPr>
        <w:pStyle w:val="Normal"/>
        <w:jc w:val="center"/>
        <w:rPr>
          <w:rFonts w:ascii="Arial" w:hAnsi="Arial" w:cs="Arial"/>
          <w:color w:val="800000"/>
          <w:sz w:val="16"/>
          <w:lang w:val="hr-HR" w:eastAsia="en-US"/>
        </w:rPr>
      </w:pPr>
      <w:r>
        <w:rPr>
          <w:rFonts w:cs="Arial" w:ascii="Arial" w:hAnsi="Arial"/>
          <w:color w:val="800000"/>
          <w:sz w:val="16"/>
          <w:lang w:val="hr-HR" w:eastAsia="en-US"/>
        </w:rPr>
      </w:r>
    </w:p>
    <w:p>
      <w:pPr>
        <w:pStyle w:val="Normal"/>
        <w:jc w:val="center"/>
        <w:rPr>
          <w:rFonts w:ascii="Arial" w:hAnsi="Arial" w:cs="Arial"/>
          <w:color w:val="800000"/>
          <w:sz w:val="40"/>
          <w:lang w:val="hr-HR" w:eastAsia="en-US"/>
        </w:rPr>
      </w:pPr>
      <w:r>
        <w:rPr>
          <w:rFonts w:cs="Arial" w:ascii="Arial" w:hAnsi="Arial"/>
          <w:color w:val="800000"/>
          <w:sz w:val="40"/>
          <w:lang w:val="hr-HR" w:eastAsia="en-US"/>
        </w:rPr>
        <w:t>www.angelo-luce.it</w:t>
      </w:r>
    </w:p>
    <w:p>
      <w:pPr>
        <w:pStyle w:val="Normal"/>
        <w:jc w:val="center"/>
        <w:rPr>
          <w:rFonts w:ascii="Arial" w:hAnsi="Arial" w:cs="Arial"/>
          <w:color w:val="008080"/>
          <w:sz w:val="16"/>
          <w:lang w:val="hr-HR" w:eastAsia="en-US"/>
        </w:rPr>
      </w:pPr>
      <w:r>
        <w:rPr>
          <w:rFonts w:cs="Arial" w:ascii="Arial" w:hAnsi="Arial"/>
          <w:color w:val="008080"/>
          <w:sz w:val="16"/>
          <w:lang w:val="hr-HR" w:eastAsia="en-US"/>
        </w:rPr>
      </w:r>
    </w:p>
    <w:p>
      <w:pPr>
        <w:pStyle w:val="Normal"/>
        <w:jc w:val="center"/>
        <w:rPr>
          <w:rFonts w:ascii="Arial" w:hAnsi="Arial" w:cs="Arial"/>
          <w:color w:val="008080"/>
          <w:sz w:val="40"/>
          <w:lang w:val="hr-HR" w:eastAsia="en-US"/>
        </w:rPr>
      </w:pPr>
      <w:r>
        <w:rPr>
          <w:rFonts w:cs="Arial" w:ascii="Arial" w:hAnsi="Arial"/>
          <w:color w:val="008080"/>
          <w:sz w:val="40"/>
          <w:lang w:val="hr-HR" w:eastAsia="en-US"/>
        </w:rPr>
        <w:t>www.anioly-nieba.pl</w:t>
      </w:r>
    </w:p>
    <w:p>
      <w:pPr>
        <w:pStyle w:val="Normal"/>
        <w:jc w:val="center"/>
        <w:rPr>
          <w:rFonts w:ascii="Arial" w:hAnsi="Arial" w:cs="Arial"/>
          <w:color w:val="008000"/>
          <w:sz w:val="16"/>
          <w:lang w:val="hr-HR" w:eastAsia="en-US"/>
        </w:rPr>
      </w:pPr>
      <w:r>
        <w:rPr>
          <w:rFonts w:cs="Arial" w:ascii="Arial" w:hAnsi="Arial"/>
          <w:color w:val="008000"/>
          <w:sz w:val="16"/>
          <w:lang w:val="hr-HR" w:eastAsia="en-US"/>
        </w:rPr>
      </w:r>
    </w:p>
    <w:p>
      <w:pPr>
        <w:pStyle w:val="Normal"/>
        <w:jc w:val="center"/>
        <w:rPr>
          <w:rFonts w:ascii="Arial" w:hAnsi="Arial" w:cs="Arial"/>
          <w:color w:val="808000"/>
          <w:sz w:val="40"/>
          <w:lang w:val="hr-HR" w:eastAsia="en-US"/>
        </w:rPr>
      </w:pPr>
      <w:r>
        <w:rPr>
          <w:rFonts w:cs="Arial" w:ascii="Arial" w:hAnsi="Arial"/>
          <w:color w:val="808000"/>
          <w:sz w:val="40"/>
          <w:lang w:val="hr-HR" w:eastAsia="en-US"/>
        </w:rPr>
        <w:t>www.feny-angyalai.hu</w:t>
      </w:r>
    </w:p>
    <w:p>
      <w:pPr>
        <w:pStyle w:val="Normal"/>
        <w:jc w:val="center"/>
        <w:rPr>
          <w:rFonts w:ascii="Arial" w:hAnsi="Arial" w:cs="Arial"/>
          <w:color w:val="808000"/>
          <w:sz w:val="16"/>
          <w:lang w:val="hr-HR" w:eastAsia="en-US"/>
        </w:rPr>
      </w:pPr>
      <w:r>
        <w:rPr>
          <w:rFonts w:cs="Arial" w:ascii="Arial" w:hAnsi="Arial"/>
          <w:color w:val="808000"/>
          <w:sz w:val="16"/>
          <w:lang w:val="hr-HR" w:eastAsia="en-US"/>
        </w:rPr>
      </w:r>
    </w:p>
    <w:p>
      <w:pPr>
        <w:pStyle w:val="Normal"/>
        <w:jc w:val="center"/>
        <w:rPr>
          <w:rFonts w:ascii="Arial" w:hAnsi="Arial" w:cs="Arial"/>
          <w:color w:val="800080"/>
          <w:sz w:val="40"/>
          <w:lang w:val="hr-HR" w:eastAsia="en-US"/>
        </w:rPr>
      </w:pPr>
      <w:r>
        <w:rPr>
          <w:rFonts w:cs="Arial" w:ascii="Arial" w:hAnsi="Arial"/>
          <w:color w:val="800080"/>
          <w:sz w:val="40"/>
          <w:lang w:val="hr-HR" w:eastAsia="en-US"/>
        </w:rPr>
        <w:t>www.anjos-ceu.eu</w:t>
      </w:r>
    </w:p>
    <w:p>
      <w:pPr>
        <w:pStyle w:val="Normal"/>
        <w:jc w:val="center"/>
        <w:rPr>
          <w:rFonts w:ascii="Arial" w:hAnsi="Arial" w:cs="Arial"/>
          <w:color w:val="800080"/>
          <w:sz w:val="16"/>
          <w:szCs w:val="16"/>
          <w:lang w:val="hr-HR" w:eastAsia="en-US"/>
        </w:rPr>
      </w:pPr>
      <w:r>
        <w:rPr>
          <w:rFonts w:cs="Arial" w:ascii="Arial" w:hAnsi="Arial"/>
          <w:color w:val="800080"/>
          <w:sz w:val="16"/>
          <w:szCs w:val="16"/>
          <w:lang w:val="hr-HR" w:eastAsia="en-US"/>
        </w:rPr>
      </w:r>
    </w:p>
    <w:p>
      <w:pPr>
        <w:pStyle w:val="Normal"/>
        <w:jc w:val="center"/>
        <w:rPr>
          <w:rFonts w:ascii="Arial" w:hAnsi="Arial" w:cs="Arial"/>
          <w:color w:val="000080"/>
          <w:sz w:val="40"/>
          <w:lang w:val="hr-HR" w:eastAsia="en-US"/>
        </w:rPr>
      </w:pPr>
      <w:r>
        <w:rPr>
          <w:rFonts w:cs="Arial" w:ascii="Arial" w:hAnsi="Arial"/>
          <w:color w:val="000080"/>
          <w:sz w:val="40"/>
          <w:lang w:val="hr-HR" w:eastAsia="en-US"/>
        </w:rPr>
        <w:t>www.angeli-raja.eu</w:t>
      </w:r>
    </w:p>
    <w:p>
      <w:pPr>
        <w:pStyle w:val="Normal"/>
        <w:jc w:val="center"/>
        <w:rPr>
          <w:rFonts w:ascii="Arial" w:hAnsi="Arial" w:cs="Arial"/>
          <w:color w:val="000080"/>
          <w:sz w:val="16"/>
          <w:szCs w:val="16"/>
          <w:lang w:val="hr-HR" w:eastAsia="en-US"/>
        </w:rPr>
      </w:pPr>
      <w:r>
        <w:rPr>
          <w:rFonts w:cs="Arial" w:ascii="Arial" w:hAnsi="Arial"/>
          <w:color w:val="000080"/>
          <w:sz w:val="16"/>
          <w:szCs w:val="16"/>
          <w:lang w:val="hr-HR" w:eastAsia="en-US"/>
        </w:rPr>
      </w:r>
    </w:p>
    <w:p>
      <w:pPr>
        <w:pStyle w:val="Normal"/>
        <w:jc w:val="center"/>
        <w:rPr>
          <w:rFonts w:ascii="Arial" w:hAnsi="Arial" w:cs="Arial"/>
          <w:color w:val="FF00FF"/>
          <w:sz w:val="40"/>
          <w:szCs w:val="40"/>
          <w:lang w:val="hr-HR" w:eastAsia="en-US"/>
        </w:rPr>
      </w:pPr>
      <w:r>
        <w:rPr>
          <w:rFonts w:cs="Arial" w:ascii="Arial" w:hAnsi="Arial"/>
          <w:color w:val="FF00FF"/>
          <w:sz w:val="40"/>
          <w:szCs w:val="40"/>
          <w:lang w:val="hr-HR" w:eastAsia="en-US"/>
        </w:rPr>
        <w:t>www.engelen-hemel.nl</w:t>
      </w:r>
    </w:p>
    <w:p>
      <w:pPr>
        <w:pStyle w:val="Normal"/>
        <w:jc w:val="center"/>
        <w:rPr>
          <w:rFonts w:ascii="Arial" w:hAnsi="Arial" w:cs="Arial"/>
          <w:color w:val="FF00FF"/>
          <w:sz w:val="16"/>
          <w:szCs w:val="16"/>
          <w:lang w:val="hr-HR" w:eastAsia="en-US"/>
        </w:rPr>
      </w:pPr>
      <w:r>
        <w:rPr>
          <w:rFonts w:cs="Arial" w:ascii="Arial" w:hAnsi="Arial"/>
          <w:color w:val="FF00FF"/>
          <w:sz w:val="16"/>
          <w:szCs w:val="16"/>
          <w:lang w:val="hr-HR" w:eastAsia="en-US"/>
        </w:rPr>
      </w:r>
    </w:p>
    <w:p>
      <w:pPr>
        <w:pStyle w:val="Normal"/>
        <w:jc w:val="center"/>
        <w:rPr>
          <w:rFonts w:ascii="Arial" w:hAnsi="Arial" w:cs="Arial"/>
          <w:color w:val="800000"/>
          <w:sz w:val="40"/>
          <w:szCs w:val="40"/>
          <w:lang w:val="hr-HR" w:eastAsia="en-US"/>
        </w:rPr>
      </w:pPr>
      <w:r>
        <w:rPr>
          <w:rFonts w:cs="Arial" w:ascii="Arial" w:hAnsi="Arial"/>
          <w:color w:val="800000"/>
          <w:sz w:val="40"/>
          <w:szCs w:val="40"/>
          <w:lang w:val="hr-HR" w:eastAsia="en-US"/>
        </w:rPr>
        <w:t>www.ingerii-cerului.ro</w:t>
      </w:r>
    </w:p>
    <w:p>
      <w:pPr>
        <w:pStyle w:val="Normal"/>
        <w:jc w:val="center"/>
        <w:rPr>
          <w:rFonts w:ascii="Arial" w:hAnsi="Arial" w:cs="Arial"/>
          <w:color w:val="800000"/>
          <w:sz w:val="16"/>
          <w:szCs w:val="16"/>
          <w:lang w:val="hr-HR" w:eastAsia="en-US"/>
        </w:rPr>
      </w:pPr>
      <w:r>
        <w:rPr>
          <w:rFonts w:cs="Arial" w:ascii="Arial" w:hAnsi="Arial"/>
          <w:color w:val="800000"/>
          <w:sz w:val="16"/>
          <w:szCs w:val="16"/>
          <w:lang w:val="hr-HR" w:eastAsia="en-US"/>
        </w:rPr>
      </w:r>
    </w:p>
    <w:p>
      <w:pPr>
        <w:pStyle w:val="Normal"/>
        <w:jc w:val="center"/>
        <w:rPr>
          <w:rFonts w:ascii="Arial" w:hAnsi="Arial" w:cs="Arial"/>
          <w:color w:val="008080"/>
          <w:sz w:val="40"/>
          <w:szCs w:val="40"/>
          <w:lang w:val="hr-HR" w:eastAsia="en-US"/>
        </w:rPr>
      </w:pPr>
      <w:r>
        <w:rPr>
          <w:rFonts w:cs="Arial" w:ascii="Arial" w:hAnsi="Arial"/>
          <w:color w:val="008080"/>
          <w:sz w:val="40"/>
          <w:szCs w:val="40"/>
          <w:lang w:val="hr-HR" w:eastAsia="en-US"/>
        </w:rPr>
        <w:t>www.cennetin-melekleri.web.tr</w:t>
      </w:r>
    </w:p>
    <w:p>
      <w:pPr>
        <w:pStyle w:val="Normal"/>
        <w:jc w:val="center"/>
        <w:rPr>
          <w:rFonts w:ascii="Arial" w:hAnsi="Arial" w:cs="Arial"/>
          <w:color w:val="008080"/>
          <w:sz w:val="16"/>
          <w:szCs w:val="16"/>
          <w:lang w:val="hr-HR" w:eastAsia="en-US"/>
        </w:rPr>
      </w:pPr>
      <w:r>
        <w:rPr>
          <w:rFonts w:cs="Arial" w:ascii="Arial" w:hAnsi="Arial"/>
          <w:color w:val="008080"/>
          <w:sz w:val="16"/>
          <w:szCs w:val="16"/>
          <w:lang w:val="hr-HR" w:eastAsia="en-US"/>
        </w:rPr>
      </w:r>
    </w:p>
    <w:p>
      <w:pPr>
        <w:pStyle w:val="Normal"/>
        <w:jc w:val="center"/>
        <w:rPr>
          <w:rFonts w:ascii="Arial" w:hAnsi="Arial" w:cs="Arial"/>
          <w:color w:val="0000FF"/>
          <w:sz w:val="40"/>
          <w:szCs w:val="40"/>
          <w:lang w:val="hr-HR" w:eastAsia="en-US"/>
        </w:rPr>
      </w:pPr>
      <w:r>
        <w:rPr>
          <w:rFonts w:cs="Arial" w:ascii="Arial" w:hAnsi="Arial"/>
          <w:color w:val="0000FF"/>
          <w:sz w:val="40"/>
          <w:szCs w:val="40"/>
          <w:lang w:val="hr-HR" w:eastAsia="en-US"/>
        </w:rPr>
        <w:t>www.himmelens-anglar.se</w:t>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ormat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hr-HR"/>
      </w:rPr>
      <w:t>DONOSITELJI NOVOG SVITANJA</w:t>
      <w:tab/>
      <w:t>andjeli-neba.com.hr     angels-light.org</w:t>
    </w:r>
    <w:r>
      <mc:AlternateContent>
        <mc:Choice Requires="wps">
          <w:drawing>
            <wp:anchor behindDoc="0" distT="0" distB="0" distL="0" distR="0" simplePos="0" locked="0" layoutInCell="0" allowOverlap="1" relativeHeight="143">
              <wp:simplePos x="0" y="0"/>
              <wp:positionH relativeFrom="page">
                <wp:align>center</wp:align>
              </wp:positionH>
              <wp:positionV relativeFrom="paragraph">
                <wp:posOffset>-6350</wp:posOffset>
              </wp:positionV>
              <wp:extent cx="1094740" cy="259080"/>
              <wp:effectExtent l="0" t="0" r="0" b="0"/>
              <wp:wrapSquare wrapText="largest"/>
              <wp:docPr id="1" name="Frame1"/>
              <a:graphic xmlns:a="http://schemas.openxmlformats.org/drawingml/2006/main">
                <a:graphicData uri="http://schemas.microsoft.com/office/word/2010/wordprocessingShape">
                  <wps:wsp>
                    <wps:cNvSpPr txBox="1"/>
                    <wps:spPr>
                      <a:xfrm>
                        <a:off x="0" y="0"/>
                        <a:ext cx="1094740" cy="259080"/>
                      </a:xfrm>
                      <a:prstGeom prst="rect"/>
                      <a:solidFill>
                        <a:srgbClr val="FFFFFF">
                          <a:alpha val="0"/>
                        </a:srgbClr>
                      </a:solidFill>
                    </wps:spPr>
                    <wps:txbx>
                      <w:txbxContent>
                        <w:p>
                          <w:pPr>
                            <w:pStyle w:val="Footer"/>
                            <w:jc w:val="center"/>
                            <w:rPr>
                              <w:rStyle w:val="PageNumber"/>
                              <w:rFonts w:ascii="Arial" w:hAnsi="Arial" w:cs="Arial"/>
                              <w:color w:val="000000"/>
                              <w:sz w:val="24"/>
                              <w:lang w:val="hr-HR"/>
                            </w:rPr>
                          </w:pPr>
                          <w:r>
                            <w:rPr>
                              <w:rStyle w:val="PageNumber"/>
                              <w:rFonts w:cs="Arial" w:ascii="Arial" w:hAnsi="Arial"/>
                              <w:color w:val="000000"/>
                              <w:sz w:val="24"/>
                              <w:lang w:val="hr-HR"/>
                            </w:rPr>
                            <w:fldChar w:fldCharType="begin"/>
                          </w:r>
                          <w:r>
                            <w:rPr>
                              <w:rStyle w:val="PageNumber"/>
                              <w:sz w:val="24"/>
                              <w:rFonts w:cs="Arial" w:ascii="Arial" w:hAnsi="Arial"/>
                              <w:color w:val="000000"/>
                              <w:lang w:val="hr-HR"/>
                            </w:rPr>
                            <w:instrText xml:space="preserve"> PAGE </w:instrText>
                          </w:r>
                          <w:r>
                            <w:rPr>
                              <w:rStyle w:val="PageNumber"/>
                              <w:sz w:val="24"/>
                              <w:rFonts w:cs="Arial" w:ascii="Arial" w:hAnsi="Arial"/>
                              <w:color w:val="000000"/>
                              <w:lang w:val="hr-HR"/>
                            </w:rPr>
                            <w:fldChar w:fldCharType="separate"/>
                          </w:r>
                          <w:r>
                            <w:rPr>
                              <w:rStyle w:val="PageNumber"/>
                              <w:sz w:val="24"/>
                              <w:rFonts w:cs="Arial" w:ascii="Arial" w:hAnsi="Arial"/>
                              <w:color w:val="000000"/>
                              <w:lang w:val="hr-HR"/>
                            </w:rPr>
                            <w:t>143</w:t>
                          </w:r>
                          <w:r>
                            <w:rPr>
                              <w:rStyle w:val="PageNumber"/>
                              <w:sz w:val="24"/>
                              <w:rFonts w:cs="Arial" w:ascii="Arial" w:hAnsi="Arial"/>
                              <w:color w:val="000000"/>
                              <w:lang w:val="hr-HR"/>
                            </w:rPr>
                            <w:fldChar w:fldCharType="end"/>
                          </w:r>
                        </w:p>
                      </w:txbxContent>
                    </wps:txbx>
                    <wps:bodyPr anchor="t" lIns="0" tIns="0" rIns="0" bIns="0">
                      <a:noAutofit/>
                    </wps:bodyPr>
                  </wps:wsp>
                </a:graphicData>
              </a:graphic>
            </wp:anchor>
          </w:drawing>
        </mc:Choice>
        <mc:Fallback>
          <w:pict>
            <v:rect fillcolor="#FFFFFF" style="position:absolute;rotation:-0;width:86.2pt;height:20.4pt;mso-wrap-distance-left:0pt;mso-wrap-distance-right:0pt;mso-wrap-distance-top:0pt;mso-wrap-distance-bottom:0pt;margin-top:-0.5pt;mso-position-vertical-relative:text;margin-left:254.55pt;mso-position-horizontal:center;mso-position-horizontal-relative:page">
              <v:fill opacity="0f"/>
              <v:textbox inset="0in,0in,0in,0in">
                <w:txbxContent>
                  <w:p>
                    <w:pPr>
                      <w:pStyle w:val="Footer"/>
                      <w:jc w:val="center"/>
                      <w:rPr>
                        <w:rStyle w:val="PageNumber"/>
                        <w:rFonts w:ascii="Arial" w:hAnsi="Arial" w:cs="Arial"/>
                        <w:color w:val="000000"/>
                        <w:sz w:val="24"/>
                        <w:lang w:val="hr-HR"/>
                      </w:rPr>
                    </w:pPr>
                    <w:r>
                      <w:rPr>
                        <w:rStyle w:val="PageNumber"/>
                        <w:rFonts w:cs="Arial" w:ascii="Arial" w:hAnsi="Arial"/>
                        <w:color w:val="000000"/>
                        <w:sz w:val="24"/>
                        <w:lang w:val="hr-HR"/>
                      </w:rPr>
                      <w:fldChar w:fldCharType="begin"/>
                    </w:r>
                    <w:r>
                      <w:rPr>
                        <w:rStyle w:val="PageNumber"/>
                        <w:sz w:val="24"/>
                        <w:rFonts w:cs="Arial" w:ascii="Arial" w:hAnsi="Arial"/>
                        <w:color w:val="000000"/>
                        <w:lang w:val="hr-HR"/>
                      </w:rPr>
                      <w:instrText xml:space="preserve"> PAGE </w:instrText>
                    </w:r>
                    <w:r>
                      <w:rPr>
                        <w:rStyle w:val="PageNumber"/>
                        <w:sz w:val="24"/>
                        <w:rFonts w:cs="Arial" w:ascii="Arial" w:hAnsi="Arial"/>
                        <w:color w:val="000000"/>
                        <w:lang w:val="hr-HR"/>
                      </w:rPr>
                      <w:fldChar w:fldCharType="separate"/>
                    </w:r>
                    <w:r>
                      <w:rPr>
                        <w:rStyle w:val="PageNumber"/>
                        <w:sz w:val="24"/>
                        <w:rFonts w:cs="Arial" w:ascii="Arial" w:hAnsi="Arial"/>
                        <w:color w:val="000000"/>
                        <w:lang w:val="hr-HR"/>
                      </w:rPr>
                      <w:t>143</w:t>
                    </w:r>
                    <w:r>
                      <w:rPr>
                        <w:rStyle w:val="PageNumber"/>
                        <w:sz w:val="24"/>
                        <w:rFonts w:cs="Arial" w:ascii="Arial" w:hAnsi="Arial"/>
                        <w:color w:val="000000"/>
                        <w:lang w:val="hr-H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Predvolenpsmoodseku">
    <w:name w:val="Predvolené písmo odseku"/>
    <w:qFormat/>
    <w:rPr/>
  </w:style>
  <w:style w:type="character" w:styleId="PageNumber">
    <w:name w:val="Page Number"/>
    <w:basedOn w:val="Predvolenpsmoodseku"/>
    <w:rPr/>
  </w:style>
  <w:style w:type="character" w:styleId="Hyperlink">
    <w:name w:val="Hyperlink"/>
    <w:basedOn w:val="Predvolenpsmoodseku"/>
    <w:qFormat/>
    <w:rPr>
      <w:color w:val="0000FF"/>
      <w:u w:val="single"/>
    </w:rPr>
  </w:style>
  <w:style w:type="character" w:styleId="WWHyperlink">
    <w:name w:val="WW-Hyperlink"/>
    <w:basedOn w:val="Predvolenpsmoodseku"/>
    <w:qFormat/>
    <w:rPr>
      <w:color w:val="0000FF"/>
      <w:u w:val="singl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jc w:val="both"/>
    </w:pPr>
    <w:rPr>
      <w:rFonts w:ascii="Arial" w:hAnsi="Arial" w:cs="Arial"/>
      <w:color w:val="FF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0:31:00Z</dcterms:created>
  <dc:creator/>
  <dc:description/>
  <cp:keywords/>
  <dc:language>en-US</dc:language>
  <cp:lastModifiedBy/>
  <dcterms:modified xsi:type="dcterms:W3CDTF">2011-05-09T19:53:00Z</dcterms:modified>
  <cp:revision>3</cp:revision>
  <dc:subject>www.andjeli-neba.com.hr   www.angels-light.org</dc:subject>
  <dc:title>DONOSITELJI NOVOG SVITANJA</dc:title>
</cp:coreProperties>
</file>